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 уточненному прогнозу основных показателей социально-экономического развития Демянского муниципального округа н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025 - 2027 годы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numPr>
          <w:ilvl w:val="0"/>
          <w:numId w:val="2"/>
        </w:numPr>
        <w:spacing w:lineRule="auto" w:line="240" w:before="0" w:after="0"/>
        <w:ind w:left="0"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Общая оценка социально-экономической ситуации 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округе (по данным статистики в первом полугодии 2024 года) сохранилась положительная динамика ряда показателей социально-экономического развития: увеличилось поголовье свиней, рост производства мяса, яиц, рост объема отгруженных товаров собственного производства, рост розничного товарооборота, увеличение производства в деревообрабатывающей и пищевой промышленности, рост среднемесячной заработной платы работников, увеличение количества перевезенных пассажиров и пассажирооборота, рост регистрации браков и снижение регистрации разв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 числу основных отрицательных тенденций можно отнести, снижение поголовья крупного рогатого скота, овец и коз в хозяйствах всех категорий, производства молока, снижение ввода жилья, снижение оборота общественного питания.</w:t>
      </w:r>
    </w:p>
    <w:p>
      <w:pPr>
        <w:pStyle w:val="ListParagraph"/>
        <w:spacing w:lineRule="auto" w:line="240" w:before="0" w:after="0"/>
        <w:ind w:left="0"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еление района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ежегодно снижается за счет естественной убыли населения и оттока населения в город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Демографическая ситуация характеризуется увеличением естественной убыли населения. Число умерших превысило число родившихся живыми в 3 раза (в 2023 года) и в 3 раза по данным за январь-июнь 2024 года. К</w:t>
      </w:r>
      <w:r>
        <w:rPr>
          <w:sz w:val="28"/>
          <w:szCs w:val="28"/>
        </w:rPr>
        <w:t xml:space="preserve">оэффициент </w:t>
      </w:r>
      <w:r>
        <w:rPr>
          <w:b/>
          <w:i/>
          <w:sz w:val="28"/>
          <w:szCs w:val="28"/>
        </w:rPr>
        <w:t>рождаемости</w:t>
      </w:r>
      <w:r>
        <w:rPr>
          <w:sz w:val="28"/>
          <w:szCs w:val="28"/>
        </w:rPr>
        <w:t xml:space="preserve"> (в расчете на 1000 человек населения) по сравнению с 2022 годом уменьшился на 16,4%, по сравнению с 2023 годом на 21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оэффициент </w:t>
      </w:r>
      <w:r>
        <w:rPr>
          <w:b/>
          <w:i/>
          <w:sz w:val="28"/>
          <w:szCs w:val="28"/>
        </w:rPr>
        <w:t>смертности</w:t>
      </w:r>
      <w:r>
        <w:rPr>
          <w:sz w:val="28"/>
          <w:szCs w:val="28"/>
        </w:rPr>
        <w:t xml:space="preserve"> уменьшился</w:t>
      </w:r>
      <w:r>
        <w:rPr>
          <w:color w:val="000000"/>
          <w:sz w:val="28"/>
          <w:szCs w:val="28"/>
        </w:rPr>
        <w:t xml:space="preserve"> на 7,3</w:t>
      </w:r>
      <w:r>
        <w:rPr>
          <w:sz w:val="28"/>
          <w:szCs w:val="28"/>
        </w:rPr>
        <w:t xml:space="preserve">% в 2023 году, но по оценке 2024 года коэффициент смертности увеличится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Ежегодный миграционный прирост остается отрицательны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реднем ежегодная убыль населения составляет 150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следствие, численность населения района спрогнозирована с убылью.</w:t>
      </w:r>
    </w:p>
    <w:p>
      <w:pPr>
        <w:pStyle w:val="Normal"/>
        <w:numPr>
          <w:ilvl w:val="0"/>
          <w:numId w:val="2"/>
        </w:numPr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изводство валового регионального продукта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Показатель ВРП рассчитывается ГОКУ «Центр по мониторингу и анализу социально-экономического развития Новгородской области».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ВРП округа входит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ибыль прибыльных предприятий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фонд оплаты труда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ачисления (26,2%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ДФЛ (11%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сумма прибыли (1%)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осчет по прибыльным предприятия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Оценка ВРП 2024 года ожидается не ниже уровня 2023 год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Прогноз ВРП рассчитан с учетом индексов- дефляторов: по консервативному варианту в 2025 году – 100,7%, в 2026 году – 100,1%, в 2027 году – 101,6%; по базовому варианту в 2025 году – 101,5%, в 2026 году – 101,6%, в 2027 году – 101,8%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Промышленное производ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мышленное производство представлено производством хлебобулочных, кондитерских изделий, разливом минеральной воды и обработкой древесины в сфере малого бизнеса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3,3% произведенной продукции приходится на деревообрабатывающую промышленность и 46,7% - на пищеву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сновные предприятия в деревообработке ООО «Фирма «СОРИ» и ООО «Стройдеталь», в пищевой – ПО «Демянск-Хлеб» и ООО «Селигер Боттлинг Компани».</w:t>
      </w:r>
    </w:p>
    <w:p>
      <w:pPr>
        <w:pStyle w:val="Normal"/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В 2023 году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 наблюдалось снижение объема произведенной продукции в рыбоводстве на 32%, производство хлеба и хлебобулочных изделий снизилось на 1,6%, в производстве минеральной воды рост на 6%.  В производстве деревообрабатывающей отрасли снижение на 19,7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1 полугодии 2024 года наблюдается снижение объема произведенной продукции в рыбоводстве на 33% (Объем произведенной продукции составил 20,2 млн.руб.)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изводство хлеба и хлебобулочных изделий увеличилось на 9% (объем продукции составил 19,5 млн.рублей), минеральной воды произведено на 7,7 млн.рублей, что составляет 127,0% к уровню 1 полугодия 2023 года.  В производстве деревообрабатывающей отрасли наблюдается снижение на 2,8% (произведено продукции на 26,6 млн.руб.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ценка 2024 года по</w:t>
      </w:r>
      <w:r>
        <w:rPr/>
        <w:t xml:space="preserve"> </w:t>
      </w:r>
      <w:r>
        <w:rPr>
          <w:sz w:val="28"/>
          <w:szCs w:val="28"/>
        </w:rPr>
        <w:t>объему отгруженных товаров собственного производства, выполненных работ и услуг собственными силами составит 125,8 млн.рублей (96,5% к уровню 2023 год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2025 года в целом по разделу рассчитан с учетом индексов 100,4-101,0%/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гноз по объему отгруженных товаров собственного производства рассчитан с учетом индексов-дефлято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2026 года рассчитан в 100,7 – 102,4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2027 года рассчитан в 103,9 – 102,4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2025 года для обрабатывающих производств рассчитан с учетом индексов 100,3-100,9%; по водоснабжению и водоотведению с учетом индексов 101,2-101,8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лее прогноз для обрабатывающих производств рассчитан с учетом индексов-дефлятор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2026 года рассчитан в 100,6 – 102,5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огноз 2027 года рассчитан в 104,3 – 102,6%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Далее по водоснабжению и водоотведению с учетом индексов в 2026 году 101,2-101,8%, в 2027 году 101,2-101,7%. 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sz w:val="28"/>
          <w:szCs w:val="28"/>
        </w:rPr>
        <w:t>В сельскохозяйственной отрасли в животноводстве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За 1 полугодие 2024 года  в хозяйствах всех категорий произведено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мяса в живом весе – 64,7 т (106,7 % к уровню 1 полугодия 2023 года)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молока – 788,3 т (97,1 % к  уровню 1 полугодия 2023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Крестьянскими и личными подсобными хозяйствами произведено 563 тыс. штук яиц (102,1 % к уровню 1 полугодия 2023 года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сновными причинами увеличения производства мяса в округе является сокращение поголовья всех видов сельскохозяйственных животных в сельскохозяйственных предприятиях и личных подсобных хозяйствах.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 xml:space="preserve">На 1 июля 2024 года в округе имеется следующее поголовье сельскохозяйственных животных: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КРС всего –555 головы (92,2% к уровню 1 полугодия 2023 года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в том числе, коров – 321 головы (87,9  % к уровню 1 полугодия 2023 года),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/>
      </w:pPr>
      <w:r>
        <w:rPr>
          <w:bCs/>
          <w:sz w:val="28"/>
          <w:szCs w:val="28"/>
        </w:rPr>
        <w:t>свиней - 117 головы (177,3 % к уровню 1 полугодия 2023 года)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овец и коз – 504  голов (86,3 % к уровню 1 полугодия 2023 года). </w:t>
      </w:r>
      <w:r>
        <w:rPr>
          <w:sz w:val="28"/>
          <w:szCs w:val="28"/>
        </w:rPr>
        <w:t>Оценка произведенной продукции сельского хозяйства рассчитан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Министерством сельского хозяйства Новгородской области и в 2023 году составит 277,6 млн.рублей (97,4% к 2022 году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90" w:leader="none"/>
          <w:tab w:val="left" w:pos="7470" w:leader="none"/>
          <w:tab w:val="left" w:pos="7830" w:leader="none"/>
        </w:tabs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Для расчета прогноза 2025-2027 годы применены индексы –дефляторы по РФ.</w:t>
      </w:r>
    </w:p>
    <w:p>
      <w:pPr>
        <w:pStyle w:val="Normal"/>
        <w:suppressAutoHyphens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 2025 года: консервативный 103,7% и базовый 102,7%. 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Прогноз 2026 года: консервативный 102,3%, базовый 101,8%.</w:t>
      </w:r>
    </w:p>
    <w:p>
      <w:pPr>
        <w:pStyle w:val="Western"/>
        <w:spacing w:before="0" w:after="0"/>
        <w:ind w:firstLine="709"/>
        <w:jc w:val="both"/>
        <w:rPr/>
      </w:pPr>
      <w:r>
        <w:rPr>
          <w:sz w:val="28"/>
          <w:szCs w:val="28"/>
        </w:rPr>
        <w:t>Прогноз 2027 года: консервативный 101,8%, базовый 101,7%.</w:t>
      </w:r>
    </w:p>
    <w:p>
      <w:pPr>
        <w:pStyle w:val="Western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Строительст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ъем работ, выполненных по виду деятельности "Строительство" спрогнозировать проблематично ввиду отсутствия статистических данных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роительство жиль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округе ведётся в основном за счёт собственных средств застройщиков. За 2022 год введено 6,1 тыс. кв.м. жилья (104,6% к уровню 2021 года), построено 65 квартиры.  В 2023 году введено 4940 кв.м. жилья (80,9% к уровню 2022 года) или 45 квартир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оценке 2024 года ввод жилья составит 4,5 тыс.кв.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следующие годы планируется снижение ввода жилья, т.к. снижается количество выданных разрешений на строительство и отводов земельных участков под индивидуальное строительст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прогнозируемый период ввод жилья составит 4000 кв.м. в 2025 году, 3000 кв.м. в 2026-2027 гг.</w:t>
      </w:r>
    </w:p>
    <w:p>
      <w:pPr>
        <w:pStyle w:val="Normal"/>
        <w:ind w:firstLine="708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Торговля и услуги населению</w:t>
      </w:r>
    </w:p>
    <w:p>
      <w:pPr>
        <w:pStyle w:val="Normal"/>
        <w:ind w:left="-142" w:firstLine="851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округа торговую деятельность осуществляют 84 субъектов в 144 торговых объектах.  Сетевые магазины Магнит и Пятерочк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0% оборота розничной торговли приходится на сетевые магазины, около 12% на магазины потребительского обществ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орот розничной торговли формируется в основном торгующими организациями (99%), на рынки приходится малая часть (1%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орот розничной торговли за 2023 год составил 1812,8 млн. руб (96,1%). Обеспеченность торговыми площадями в расчете на 1000 жителей, составляет 983,1 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.</w:t>
      </w:r>
      <w:r>
        <w:rPr>
          <w:i/>
          <w:sz w:val="28"/>
          <w:szCs w:val="28"/>
          <w:vertAlign w:val="superscript"/>
        </w:rPr>
        <w:t xml:space="preserve">   </w:t>
      </w:r>
      <w:r>
        <w:rPr>
          <w:sz w:val="28"/>
          <w:szCs w:val="28"/>
        </w:rPr>
        <w:t>(при нормативе минимальной обеспеченности площадью торговых объектов   582 кв. м на 1 000 жителей), в т. ч., по продовольственным товарам – 499,9 кв. м (при нормативе 202 кв. м); по непродовольственным товарам – 483,2 кв. м. (при нормативе 380 кв. м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от розничной торговли за 1 полугодие 2024 года составил 938,2 млн. руб (1017%)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учетом положительной динамики оборота розничной торговли - оборот розничной торговли  по итогам 2024 года составит 1841,8 млн.рублей или 101,6% к уровню 2023 года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</w:rPr>
        <w:t xml:space="preserve">Прогноз оборота розничной торговли в 2025 году рассчитан с учетом индексов-дефляторов: 103,0% - консервативный,  104,6% - базовый; в 2026 году 101,8% - консервативный,  103,1% - базовый; в 2027 году 100,8 % - консервативный,  101,1% - базовый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ым статистики в структуре платных услуг значительную долю занимают услуги ЖКХ и системы образования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 xml:space="preserve">Платных услуг в 2023 году оказано на 57,8 млн.руб., что составляет 116,1% к уровню 2022 года. Оценка 2024 года составит 61,2 млн.рублей или 105,9% 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рассчитан с учетом индексов-дефляторов: в 2025 году 103,7% - консервативный, 106,4% - базовый; в 2026 году 103,2% - консервативный,  104,7% - базовый; в 2027 году 102,3 % и 102,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Внешнеэкономическая деятельность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Предприятий, занимающихся экспортом продукции, в округе не имеется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Малое предпринима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фере малого бизнеса осуществляют свою деятельность 22 предприятия (10 микропредприятия и 12 малых предприятий), среднесписочная численность работающих в них составляет 372 человека, 303 из них работают на малых предприят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орот предприятий в 2022 году составил 0,54млн.руб. (104,7% к уровню 2021 года), в 2023 и 2024 годах 0,54 млн.руб. Большая часть оборота приходится на предприятия в сфере торговли (34%), в сельскохозяйственной, лесной отрасли, а также охоте и рыболовстве (28%), в обрабатывающих производствах – 23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сли рассматривать микро- и малые- предприятия, то 70% оборота приходится на малые предприят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ценка оборота организаций составит по итогам 2024 года – 0,54 млн.руб (100% к уровню 2023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ноз рассчитан с учетом роста в 2025 году 100,4% -  консервативный,  101,0% - базов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6 году 100,7% -  консервативный, 102,4% - базовы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2027 году 103,9% -  консервативный, 102,4% - базовы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и и задачи инвестиционного развития Демянского муниципального округа на краткосрочную и среднесрочную перспективу определены в соответствии с основными направлениями Стратегии социально-экономического развития Демянского муниципального района до 2030 года, утвержденной решением Думы Демянского муниципального района от 28.07.2020 № 352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сновной целью развития округа является увеличение притока инвестиций, направленный на достижение устойчивого экономического роста и обеспечения достойного уровня каждого жителя округ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 xml:space="preserve">Основными задачами инвестиционной политики являются создание условий для развития инвестиционной деятельности, мобилизация всех имеющихся и </w:t>
      </w:r>
      <w:r>
        <w:rPr>
          <w:sz w:val="28"/>
          <w:szCs w:val="28"/>
          <w:lang w:eastAsia="ru-RU"/>
        </w:rPr>
        <w:t>привлечение внебюджетных ресурсов для реализации инфраструктурных и инвестиционных проектов, увеличение налогооблагаемой базы и роста налоговых поступлений в бюджет округа.</w:t>
      </w:r>
    </w:p>
    <w:p>
      <w:pPr>
        <w:pStyle w:val="Normal"/>
        <w:ind w:firstLine="709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Основным инструментом достижения стратегической цели развития Демянского муниципального округа станет участие в реализации мероприятий приоритетных региональных проектов, обеспечивающих решение конкретных задач для каждого направления, реализация собственных проектных инициатив, муниципальных програм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>Также важно создать на сайте Администрации округа раздел «Инвестиционная деятельность», где будет аккумулироваться вся, интересующая информация для инвесторов и жителей округа (инвестиционный профиль, инвестиционные площадки, инвестиционные проекты, инвестиционные предложения и др.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3 году реализовывались проек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автомобильной дороги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набережной,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газовых сетей,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электрических линий в п.Демянск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даний центров врачебной практики (Лычково, Кневицы),</w:t>
      </w:r>
    </w:p>
    <w:p>
      <w:pPr>
        <w:pStyle w:val="Normal"/>
        <w:tabs>
          <w:tab w:val="clear" w:pos="708"/>
          <w:tab w:val="left" w:pos="1276" w:leader="none"/>
        </w:tabs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оборудования в здравоохранении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установка вышки связи в Жирковском сельском поселении и Ильиногорском сельском поселении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витие фермерского хозяйства по разведению КРС молочного направления. 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нвестиций в основной капитал составил 744,8 млн.руб., индекс физического объема инвестиций в основной капитал составил 2,3 раза к уровню 2022 года. Такой рост объема инвестиций достигнут за счет реализации крупного инвестиционного проекта по строительству автомобильной дороги Валдай-Демянск и этим же проектом будет объясняться снижение объемов инвестиций в 2024 и 2025 годах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и задач определены сроки достижения и промежуточные контрольные даты по годам: 2024 год, 2025 год, 2026 год, 2027 год.</w:t>
      </w:r>
    </w:p>
    <w:p>
      <w:pPr>
        <w:pStyle w:val="Normal"/>
        <w:spacing w:lineRule="exact" w:line="34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false"/>
        <w:autoSpaceDE w:val="false"/>
        <w:ind w:firstLine="708"/>
        <w:rPr>
          <w:sz w:val="28"/>
          <w:szCs w:val="28"/>
        </w:rPr>
      </w:pPr>
      <w:r>
        <w:rPr>
          <w:sz w:val="28"/>
          <w:szCs w:val="28"/>
        </w:rPr>
        <w:t>В 2024 году реализуются инвестиционные проекты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строительство набережной в р.п.Демянск (1 этап)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центра военно-прикладных, служебно-прикладных видов спорта, а также авиационного спорта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объекта торговли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объекта капитального строительства ОА УСО КЦСО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конструкция объектов торговли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еализация инвестиционного проекта по развитию туристско-рекреационного кластера «Красота» 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роводятся работы по реконструкции терапевтического отделения ГОБУЗ «Демянская ЦРБ», планируется приобретение медицинского оборудования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Продолжатся реализация инвестиционного проекта по выращиванию и переработке овощей закрытого грун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екта по развитию фермерского хозяйства по разведению КРС молочного направления в Демянском муниципальном округе </w:t>
      </w:r>
      <w:r>
        <w:rPr>
          <w:i/>
          <w:sz w:val="22"/>
          <w:szCs w:val="22"/>
        </w:rPr>
        <w:t>(проект одобрен совещательным органом)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ём инвестиций в основной капитал в январе-июне 2024 года составил 265,3 млн.рублей ,что составляет 89,8% к уровню аналогичного периода 2023 год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5 году планируютс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газовых сетей (Планируется строительство меж поселенческого газопровода Лычково-Кневицы)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троительство здания начальной школы в п.Демянск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атся: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 строительство набережной в р.п.Демянск,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/>
      </w:pPr>
      <w:r>
        <w:rPr>
          <w:sz w:val="28"/>
          <w:szCs w:val="28"/>
        </w:rPr>
        <w:t>- строительство центра военно-прикладных , служебно-прикладных видов спорта, а также авиационного спорта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ся реализация инвестиционного проекта по выращиванию и переработке овощей закрытого грун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и проекта по развитию фермерского хозяйства по разведению КРС молочного направления в Демянском муниципальном округе и реализация инвестиционного проекта по развитию туристско-рекреационного кластера «Красота».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ъем инвестиций в 2025 году составит 270 млн.рублей (66% к уровню 2024 года.)</w:t>
      </w:r>
    </w:p>
    <w:p>
      <w:pPr>
        <w:pStyle w:val="Normal"/>
        <w:tabs>
          <w:tab w:val="clear" w:pos="708"/>
          <w:tab w:val="left" w:pos="1276" w:leader="none"/>
        </w:tabs>
        <w:ind w:firstLine="709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2026 году продолжатся проекты по строительству набережной, школы, по выращиванию и переработке овощей закрытого грун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екта по развитию фермерского хозяйства по разведению КРС молочного направления в Демянском муниципальном округе и реализация инвестиционного проекта по развитию туристско-рекреационного кластера «Красота». </w:t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гноз инвестиций на 2026 год составит 275,1 млн.рублей по консервативному варианту и 278,1 млн.рулей по базовому варианту.</w:t>
      </w:r>
    </w:p>
    <w:p>
      <w:pPr>
        <w:pStyle w:val="Normal"/>
        <w:tabs>
          <w:tab w:val="clear" w:pos="708"/>
          <w:tab w:val="left" w:pos="851" w:leader="none"/>
        </w:tabs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8"/>
          <w:szCs w:val="28"/>
        </w:rPr>
        <w:t>Прогноз 2027 года рассчитан с учетом роста: консервативный 102,2%, базовый 103,2%. Продолжатся проекты по строительству набережной, по выращиванию и переработке овощей закрытого грунта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и проекта по развитию фермерского хозяйства по разведению КРС молочного направления в Демянском муниципальном округе и реализация инвестиционного проекта по развитию туристско-рекреационного кластера «Красота». </w:t>
      </w:r>
    </w:p>
    <w:p>
      <w:pPr>
        <w:pStyle w:val="Normal"/>
        <w:spacing w:lineRule="exact" w:line="24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лючевые инвестиционные проекты, одобренные Советом по рассмотрению вопросов содействия реализации инвестиционных проектов, сопровождаемых на уровне Демянского муниципального округа:</w:t>
      </w:r>
    </w:p>
    <w:p>
      <w:pPr>
        <w:pStyle w:val="Normal"/>
        <w:suppressAutoHyphens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02"/>
        <w:gridCol w:w="1933"/>
        <w:gridCol w:w="1677"/>
        <w:gridCol w:w="251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проек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Исполнитель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Сроки реализации/ инвестиции млн.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Факт инвестиций по годам, млн.руб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инвестиционного проекта по выращиванию и переработке овощей закрытого грунт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П Шишин Владислав Александрович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  <w:lang w:val="en-US"/>
              </w:rPr>
            </w:pPr>
            <w:r>
              <w:rPr>
                <w:rFonts w:eastAsia="Calibri"/>
                <w:color w:val="000000"/>
                <w:lang w:val="en-US"/>
              </w:rPr>
              <w:t>2022-2027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2 млн.руб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2 -8,7 млн.руб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 – 4,2 млн.руб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4 – 8,3 млн. руб.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инвестиционного проекта по развитию фермерского хозяйства по разведению КРС молочного направления в Демянском муниципальном район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ИП Васильев Григорий Юрьевич</w:t>
            </w:r>
          </w:p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-2028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6,2 млн.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2 -0 млн.руб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3 – 1,2 млн.руб.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4 – 0,9 млн. руб</w:t>
            </w:r>
          </w:p>
        </w:tc>
      </w:tr>
      <w:tr>
        <w:trPr>
          <w:trHeight w:val="1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Реализация инвестиционного проекта по развитию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ристско-рекреационного кластера «Красота» на территории Демянского муниципального ок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ООО «Смарт-глэмпинг Селигер»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4-2029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50 млн.руб.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-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/>
            </w:pPr>
            <w:r>
              <w:rPr>
                <w:rFonts w:eastAsia="Calibri"/>
                <w:bCs/>
                <w:color w:val="000000"/>
              </w:rPr>
              <w:t>Реализация инвестиционного проекта по строительству набережной п. Демянск (1 очередь)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Администрация Демянского муниципального округа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4</w:t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Далее по годам 2 очередь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4 – 11,9 млн.руб.</w:t>
            </w:r>
          </w:p>
        </w:tc>
      </w:tr>
    </w:tbl>
    <w:p>
      <w:pPr>
        <w:pStyle w:val="Normal"/>
        <w:spacing w:lineRule="exact" w:line="240"/>
        <w:ind w:left="709" w:hanging="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гноз объемов инвестиций по реализации, одобренных совещательным органом, проектов и планируемых к одобрению проектов: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4"/>
        <w:gridCol w:w="2602"/>
        <w:gridCol w:w="1933"/>
        <w:gridCol w:w="1677"/>
        <w:gridCol w:w="2517"/>
      </w:tblGrid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color w:val="000000"/>
              </w:rPr>
            </w:pPr>
            <w:r>
              <w:rPr>
                <w:rFonts w:eastAsia="Calibri"/>
                <w:color w:val="000000"/>
              </w:rPr>
              <w:t>№</w:t>
            </w:r>
            <w:r>
              <w:rPr>
                <w:rFonts w:eastAsia="Times New Roman"/>
                <w:color w:val="000000"/>
              </w:rPr>
              <w:t xml:space="preserve"> </w:t>
            </w:r>
            <w:r>
              <w:rPr>
                <w:rFonts w:eastAsia="Calibri"/>
                <w:color w:val="000000"/>
              </w:rPr>
              <w:t>п/п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Наименование проект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5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27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3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5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color w:val="000000"/>
              </w:rPr>
              <w:t>1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инвестиционного проекта по выращиванию и переработке овощей закрытого грунта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,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color w:val="000000"/>
              </w:rPr>
              <w:t>2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инвестиционного проекта по развитию фермерского хозяйства по разведению КРС молочного направления в Демянском муниципальном районе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</w:t>
            </w:r>
          </w:p>
        </w:tc>
      </w:tr>
      <w:tr>
        <w:trPr>
          <w:trHeight w:val="1680" w:hRule="atLeast"/>
        </w:trPr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/>
            </w:pPr>
            <w:r>
              <w:rPr>
                <w:rFonts w:eastAsia="Calibri"/>
                <w:color w:val="000000"/>
              </w:rPr>
              <w:t>3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 xml:space="preserve">Реализация инвестиционного проекта по развитию </w:t>
            </w:r>
          </w:p>
          <w:p>
            <w:pPr>
              <w:pStyle w:val="Normal"/>
              <w:spacing w:lineRule="exact" w:line="240" w:before="120" w:after="0"/>
              <w:rPr>
                <w:rFonts w:eastAsia="Calibri"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туристско-рекреационного кластера «Красота» на территории Демянского муниципального округа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0,9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5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Реализация инвестиционного проекта по строительству набережной п. Демянск (1 очередь) далее 2 очередь</w:t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18,1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20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16</w:t>
            </w:r>
          </w:p>
        </w:tc>
      </w:tr>
      <w:tr>
        <w:trPr/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</w:r>
          </w:p>
        </w:tc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bCs/>
                <w:color w:val="000000"/>
              </w:rPr>
            </w:pPr>
            <w:r>
              <w:rPr>
                <w:rFonts w:eastAsia="Calibri"/>
                <w:bCs/>
                <w:color w:val="000000"/>
              </w:rPr>
              <w:t>24,6</w:t>
            </w:r>
          </w:p>
        </w:tc>
        <w:tc>
          <w:tcPr>
            <w:tcW w:w="1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39,6</w:t>
            </w:r>
          </w:p>
        </w:tc>
        <w:tc>
          <w:tcPr>
            <w:tcW w:w="2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center"/>
              <w:rPr>
                <w:rFonts w:eastAsia="Calibri"/>
                <w:color w:val="000000"/>
              </w:rPr>
            </w:pPr>
            <w:r>
              <w:rPr>
                <w:rFonts w:eastAsia="Calibri"/>
                <w:color w:val="000000"/>
              </w:rPr>
              <w:t>40,6</w:t>
            </w:r>
          </w:p>
        </w:tc>
      </w:tr>
    </w:tbl>
    <w:p>
      <w:pPr>
        <w:pStyle w:val="Normal"/>
        <w:spacing w:lineRule="exact" w:line="24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ток инвестиций в экономику округа в среднесрочной перспективе возможен также за счет реализации других проектов (таких как реконструкция федеральной трассы Яжебицы-Демянск-Холм и реконструкция моста в п.Демянск, которая ежегодно переносится на неопределенный срок).</w:t>
      </w:r>
    </w:p>
    <w:p>
      <w:pPr>
        <w:pStyle w:val="Normal"/>
        <w:spacing w:lineRule="exact" w:line="24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Денежные доходы и расходы на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Реальные располагаемые денежные доходы населения по причине отсутствия статистических данных по округу, спрогнозировать не  представляется возможным и процент проставлен с учетом  прогноза развития РФ.</w:t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Труд и занятост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Численность населения ежегодно снижается, в том числе снижается и численность трудовых ресурс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о статистическим данным наблюдается ежегодное снижение численности, так по итогам 2023 года среднесписочная численность работников по организациям со средней численностью свыше 15 человек, без субъектов малого предпринимательства к уроню 2022 года составила 92,3%, в январе- марте 2024 года к уровню аналогичного периода 2022 года – 82,5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Численность рабочей силы и численность занятых в экономике спрогнозирована со снижением в 1-2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ровень безработицы спрогнозирован на уровне 2023 года в 1,3% по всем прогнозным годам.</w:t>
      </w:r>
    </w:p>
    <w:p>
      <w:pPr>
        <w:pStyle w:val="Normal"/>
        <w:ind w:firstLine="708"/>
        <w:jc w:val="both"/>
        <w:rPr>
          <w:b/>
          <w:b/>
          <w:color w:val="FF0000"/>
          <w:sz w:val="28"/>
          <w:szCs w:val="28"/>
          <w:u w:val="single"/>
        </w:rPr>
      </w:pPr>
      <w:r>
        <w:rPr>
          <w:b/>
          <w:color w:val="FF0000"/>
          <w:sz w:val="28"/>
          <w:szCs w:val="28"/>
          <w:u w:val="single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b/>
          <w:sz w:val="28"/>
          <w:szCs w:val="28"/>
        </w:rPr>
        <w:t>Фонд оплаты труда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Т за 2023 год с учетом всех предприятий составил 677,5 млн.руб.(107% к уровню 2022 года). По РФ рост ФОТ за 2023 год составил 114,1%, что говорит о более низких темпах роста ФОТ нашего округа (разница составляет 50%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2024 году (за январь-июль 2024 года) наблюдается снижение темпов роста фонда оплаты труда (93% к январю-июлю 2023 года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оценке 2024 года рост по ФОТ составит не более 103%.,т.о. ФОТ 2024 года ожидается в 697,8 млн.рубл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читывая, что темпы роста ФОТ округа значительно ниже темпов роста РФ, прогноз по ФОТ рассчитан с учетом снижения темпов ро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2025 год по варианту «консервативный»- 101,3%, по варианту «базовый» - 103,5% ,</w:t>
      </w:r>
    </w:p>
    <w:p>
      <w:pPr>
        <w:pStyle w:val="Style21"/>
        <w:spacing w:before="0" w:after="0"/>
        <w:ind w:firstLine="708"/>
        <w:rPr/>
      </w:pPr>
      <w:r>
        <w:rPr>
          <w:sz w:val="28"/>
          <w:szCs w:val="28"/>
        </w:rPr>
        <w:t>на 2026 год по варианту «консервативный»- 104,1% по варианту «базовый»- 105,8% ,</w:t>
      </w:r>
    </w:p>
    <w:p>
      <w:pPr>
        <w:pStyle w:val="Style21"/>
        <w:spacing w:before="0" w:after="0"/>
        <w:ind w:firstLine="708"/>
        <w:rPr>
          <w:sz w:val="28"/>
          <w:szCs w:val="28"/>
        </w:rPr>
      </w:pPr>
      <w:r>
        <w:rPr>
          <w:sz w:val="28"/>
          <w:szCs w:val="28"/>
        </w:rPr>
        <w:t>на 2027 год по варианту «консервативный»- 104,8% по варианту «базовый»- 105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false"/>
      <w:spacing w:before="240" w:after="60"/>
      <w:outlineLvl w:val="2"/>
    </w:pPr>
    <w:rPr>
      <w:rFonts w:ascii="Arial" w:hAnsi="Arial" w:cs="Arial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  <w:lang w:eastAsia="zh-CN"/>
    </w:rPr>
  </w:style>
  <w:style w:type="character" w:styleId="31">
    <w:name w:val="Заголовок 3 Знак1"/>
    <w:qFormat/>
    <w:rPr>
      <w:rFonts w:ascii="Arial" w:hAnsi="Arial" w:cs="Arial"/>
      <w:sz w:val="24"/>
    </w:rPr>
  </w:style>
  <w:style w:type="character" w:styleId="2">
    <w:name w:val="Основной текст 2 Знак"/>
    <w:qFormat/>
    <w:rPr>
      <w:sz w:val="24"/>
      <w:szCs w:val="24"/>
      <w:lang w:eastAsia="zh-CN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Western">
    <w:name w:val="western"/>
    <w:basedOn w:val="Normal"/>
    <w:qFormat/>
    <w:pPr>
      <w:suppressAutoHyphens w:val="false"/>
      <w:spacing w:before="280" w:after="280"/>
    </w:pPr>
    <w:rPr/>
  </w:style>
  <w:style w:type="paragraph" w:styleId="Style19">
    <w:name w:val=" Знак Знак Знак Знак"/>
    <w:basedOn w:val="Normal"/>
    <w:qFormat/>
    <w:pPr>
      <w:suppressAutoHyphens w:val="fals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0">
    <w:name w:val="Абзац списка"/>
    <w:basedOn w:val="Normal"/>
    <w:qFormat/>
    <w:pPr>
      <w:keepNext w:val="true"/>
      <w:suppressAutoHyphens w:val="false"/>
      <w:spacing w:before="280" w:after="280"/>
    </w:pPr>
    <w:rPr/>
  </w:style>
  <w:style w:type="paragraph" w:styleId="Style21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2T09:35:00Z</dcterms:created>
  <dc:creator>Пользователь</dc:creator>
  <dc:description/>
  <cp:keywords/>
  <dc:language>en-US</dc:language>
  <cp:lastModifiedBy>Боброва Марина Николаевна</cp:lastModifiedBy>
  <cp:lastPrinted>2020-10-22T16:37:00Z</cp:lastPrinted>
  <dcterms:modified xsi:type="dcterms:W3CDTF">2024-11-13T06:58:00Z</dcterms:modified>
  <cp:revision>9</cp:revision>
  <dc:subject/>
  <dc:title>Пояснительная записка</dc:title>
</cp:coreProperties>
</file>