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77545</wp:posOffset>
                </wp:positionV>
                <wp:extent cx="6549390" cy="9408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940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14"/>
                            </w:tblGrid>
                            <w:tr>
                              <w:trPr>
                                <w:trHeight w:val="14145" w:hRule="atLeast"/>
                              </w:trPr>
                              <w:tc>
                                <w:tcPr>
                                  <w:tcW w:w="10314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32"/>
                                      <w:lang w:eastAsia="ru-RU"/>
                                    </w:rPr>
                                    <w:t>ООО «ТосноСтройИзыскани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32"/>
                                      <w:lang w:eastAsia="ru-RU"/>
                                    </w:rPr>
                                    <w:t>г. Тосно, пр. Ленина, д.60, оф.2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20"/>
                                      <w:lang w:eastAsia="ru-RU"/>
                                    </w:rPr>
                                    <w:t>Тел./факс 8(81361)20-1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  <w:lang w:eastAsia="ru-RU"/>
                                    </w:rPr>
                                    <w:t xml:space="preserve">ПРОЕКТ ПЛАНИРОВКИ ТЕРРИТОРИ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  <w:lang w:eastAsia="ru-RU"/>
                                    </w:rPr>
                                    <w:t>части кадастрового квартала 53:05:0010534, расположенного по адресу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  <w:lang w:eastAsia="ru-RU"/>
                                    </w:rPr>
                                    <w:t xml:space="preserve">Новгородская область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  <w:lang w:eastAsia="ru-RU"/>
                                    </w:rPr>
                                    <w:t xml:space="preserve">Демянский район, рп. Демянс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hadow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iCs/>
                                      <w:shadow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заказчик: Администрация Демя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  <w:t>Тос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  <w:t>2021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740.85pt;mso-wrap-distance-left:0pt;mso-wrap-distance-right:9pt;mso-wrap-distance-top:0pt;mso-wrap-distance-bottom:0pt;margin-top:53.3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14"/>
                      </w:tblGrid>
                      <w:tr>
                        <w:trPr>
                          <w:trHeight w:val="14145" w:hRule="atLeast"/>
                        </w:trPr>
                        <w:tc>
                          <w:tcPr>
                            <w:tcW w:w="10314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32"/>
                                <w:lang w:eastAsia="ru-RU"/>
                              </w:rPr>
                              <w:t>ООО «ТосноСтройИзыскани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32"/>
                                <w:lang w:eastAsia="ru-RU"/>
                              </w:rPr>
                              <w:t xml:space="preserve">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32"/>
                                <w:lang w:eastAsia="ru-RU"/>
                              </w:rPr>
                              <w:t>г. Тосно, пр. Ленина, д.60, оф.20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20"/>
                                <w:lang w:eastAsia="ru-RU"/>
                              </w:rPr>
                              <w:t>Тел./факс 8(81361)20-1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iCs/>
                                <w:shadow/>
                                <w:sz w:val="44"/>
                                <w:szCs w:val="44"/>
                                <w:lang w:eastAsia="ru-RU"/>
                              </w:rPr>
                              <w:t xml:space="preserve">ПРОЕКТ ПЛАНИРОВКИ ТЕРРИТОРИИ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iCs/>
                                <w:shadow/>
                                <w:sz w:val="44"/>
                                <w:szCs w:val="44"/>
                                <w:lang w:eastAsia="ru-RU"/>
                              </w:rPr>
                              <w:t>части кадастрового квартала 53:05:0010534, расположенного по адресу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iCs/>
                                <w:shadow/>
                                <w:sz w:val="44"/>
                                <w:szCs w:val="4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iCs/>
                                <w:shadow/>
                                <w:sz w:val="44"/>
                                <w:szCs w:val="44"/>
                                <w:lang w:eastAsia="ru-RU"/>
                              </w:rPr>
                              <w:t xml:space="preserve">Новгородская область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iCs/>
                                <w:shadow/>
                                <w:sz w:val="44"/>
                                <w:szCs w:val="44"/>
                                <w:lang w:eastAsia="ru-RU"/>
                              </w:rPr>
                              <w:t xml:space="preserve">Демянский район, рп. Демянс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iCs/>
                                <w:shadow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shadow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заказчик: Администрация Демянск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0"/>
                                <w:lang w:eastAsia="ru-RU"/>
                              </w:rPr>
                              <w:t>Тос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0"/>
                                <w:lang w:eastAsia="ru-RU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3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36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677545</wp:posOffset>
                </wp:positionV>
                <wp:extent cx="6549390" cy="911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911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14"/>
                            </w:tblGrid>
                            <w:tr>
                              <w:trPr>
                                <w:trHeight w:val="14145" w:hRule="atLeast"/>
                              </w:trPr>
                              <w:tc>
                                <w:tcPr>
                                  <w:tcW w:w="10314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32"/>
                                      <w:lang w:eastAsia="ru-RU"/>
                                    </w:rPr>
                                    <w:t>ООО «ТосноСтройИзыскани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32"/>
                                      <w:lang w:eastAsia="ru-RU"/>
                                    </w:rPr>
                                    <w:t>г. Тосно, пр. Ленина, д.60, оф.2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20"/>
                                      <w:lang w:eastAsia="ru-RU"/>
                                    </w:rPr>
                                    <w:t>Тел./факс 8(81361)20-1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  <w:lang w:eastAsia="ru-RU"/>
                                    </w:rPr>
                                    <w:t xml:space="preserve">ПРОЕКТ ПЛАНИРОВКИ ТЕРРИТОРИ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  <w:lang w:eastAsia="ru-RU"/>
                                    </w:rPr>
                                    <w:t>части кадастрового квартала 53:05:0010534, расположенного по адресу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  <w:lang w:eastAsia="ru-RU"/>
                                    </w:rPr>
                                    <w:t xml:space="preserve">Новгородская область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iCs/>
                                      <w:shadow/>
                                      <w:sz w:val="44"/>
                                      <w:szCs w:val="44"/>
                                      <w:lang w:eastAsia="ru-RU"/>
                                    </w:rPr>
                                    <w:t xml:space="preserve">Демянский район, рп. Демянс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hadow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iCs/>
                                      <w:shadow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заказчик: Администрация Демя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3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иректор                                                                    В.А. Жолуд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нженер проекта                                                      Г.А. Ильюш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уководитель изыскательских работ                      А.В. Пест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5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4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48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1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  <w:t>Тос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  <w:t>2021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717.5pt;mso-wrap-distance-left:0pt;mso-wrap-distance-right:9pt;mso-wrap-distance-top:0pt;mso-wrap-distance-bottom:0pt;margin-top:53.3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14"/>
                      </w:tblGrid>
                      <w:tr>
                        <w:trPr>
                          <w:trHeight w:val="14145" w:hRule="atLeast"/>
                        </w:trPr>
                        <w:tc>
                          <w:tcPr>
                            <w:tcW w:w="10314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32"/>
                                <w:lang w:eastAsia="ru-RU"/>
                              </w:rPr>
                              <w:t>ООО «ТосноСтройИзыскани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32"/>
                                <w:lang w:eastAsia="ru-RU"/>
                              </w:rPr>
                              <w:t xml:space="preserve">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32"/>
                                <w:lang w:eastAsia="ru-RU"/>
                              </w:rPr>
                              <w:t>г. Тосно, пр. Ленина, д.60, оф.20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20"/>
                                <w:lang w:eastAsia="ru-RU"/>
                              </w:rPr>
                              <w:t>Тел./факс 8(81361)20-1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iCs/>
                                <w:shadow/>
                                <w:sz w:val="44"/>
                                <w:szCs w:val="44"/>
                                <w:lang w:eastAsia="ru-RU"/>
                              </w:rPr>
                              <w:t xml:space="preserve">ПРОЕКТ ПЛАНИРОВКИ ТЕРРИТОРИИ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iCs/>
                                <w:shadow/>
                                <w:sz w:val="44"/>
                                <w:szCs w:val="44"/>
                                <w:lang w:eastAsia="ru-RU"/>
                              </w:rPr>
                              <w:t>части кадастрового квартала 53:05:0010534, расположенного по адресу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iCs/>
                                <w:shadow/>
                                <w:sz w:val="44"/>
                                <w:szCs w:val="4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iCs/>
                                <w:shadow/>
                                <w:sz w:val="44"/>
                                <w:szCs w:val="44"/>
                                <w:lang w:eastAsia="ru-RU"/>
                              </w:rPr>
                              <w:t xml:space="preserve">Новгородская область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iCs/>
                                <w:shadow/>
                                <w:sz w:val="44"/>
                                <w:szCs w:val="44"/>
                                <w:lang w:eastAsia="ru-RU"/>
                              </w:rPr>
                              <w:t xml:space="preserve">Демянский район, рп. Демянс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iCs/>
                                <w:shadow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shadow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заказчик: Администрация Демянск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32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иректор                                                                    В.А. Жолуде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нженер проекта                                                      Г.А. Ильюш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уководитель изыскательских работ                      А.В. Пест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5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4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48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0"/>
                                <w:lang w:eastAsia="ru-RU"/>
                              </w:rPr>
                              <w:t>Тос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0"/>
                                <w:lang w:eastAsia="ru-RU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3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36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440"/>
        <w:gridCol w:w="992"/>
      </w:tblGrid>
      <w:tr>
        <w:trPr>
          <w:trHeight w:val="375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</w:tr>
      <w:tr>
        <w:trPr>
          <w:trHeight w:val="37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ind w:left="-119" w:right="-35" w:firstLine="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</w:t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ind w:left="-1188" w:firstLine="1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ind w:left="-1188" w:firstLine="1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разработки проекта планировки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ind w:left="-1188" w:firstLine="1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дачи проекта планировки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ind w:left="-1188" w:firstLine="1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земельных участков под многоквартирные жилые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ind w:left="-1188" w:firstLine="1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вая часть проекта планировки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ind w:left="-1188" w:firstLine="1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и сведения о площади образуемых земельных участков, видов разрешенного использования и способов образования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ind w:left="-1188" w:firstLine="1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ind w:left="-1188" w:firstLine="1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зрешенного использования образуемых земельных участков в соответствии с проектом планировки территории в случаях, предусмотренных градостроительным кодек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ind w:left="-1188" w:firstLine="1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 осуществляется в целях определения местоположения границ образуемых и (или) изменяемых земель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ind w:left="-1188" w:firstLine="1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границах территории, в отношении которой утвержден проект планировки территории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в отношении которой утвержден проект планировки, определяется в соответствии с требованиями к точности определения координат характерных точек границ, установленных в соответствии с настоящим кодексом для территориальных зон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" w:before="0" w:after="0"/>
              <w:ind w:left="-1188" w:firstLine="11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местоположения границ земельных участков, подлежащих образованию в соответствии с утвержденным проектом планировки территории, в виде списка координат характерных точек границ земельных участков в системе координат, установленной для ведения единого государственного реестр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440"/>
        <w:gridCol w:w="992"/>
      </w:tblGrid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фически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" w:before="0" w:after="0"/>
              <w:ind w:right="-39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ртеж планировки террито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</w:tbl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tLeast" w:line="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ланировки территории части кадастрового квартала 53:05:0010534, расположенного по адресу: Новгородская область,  Демянский район, рп. Демянск, разработан ООО «ТосноСтройИзыскания» согласно муниципальному контракту с администрацией Демянского муниципального района № 0150300005621000035 от 02.08.2021 г., техническому заданию на разработку проекта планировки территории части кадастрового квартала 53:05:0010534 р.п. Демянск (для постановки на кадастровый учет) площадь 4.0 га и постановлению администрации Демянского муниципального района от 17.09.2021 № 897 «О подготовке проекта планировки территории».</w:t>
      </w:r>
    </w:p>
    <w:p>
      <w:pPr>
        <w:pStyle w:val="Normal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ланировки территор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кадастрового квартала 53:05:0010534, расположенного по адресу: Новгородская область,  Демянский район, рп. Демянск, разработан в виде отдельного документа в соответствии с градостроительными регламентами, техническими регламентами, в том числе, устанавливающими требования по обеспечению пожарной безопасности с целью образования земельных участков под многоквартирными домами и подготовлен в соответствии с действующим законодательством в сфере градостроительства и архитектуры и нормативно-правовыми актами, методическими указаниями, принятыми в рамках действующего законодательства.</w:t>
      </w:r>
    </w:p>
    <w:p>
      <w:pPr>
        <w:pStyle w:val="Normal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использовались: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04г. №191-ФЗ (с изменениями и дополнениями) «О введении в действие Градостроительного кодекса Российской Федерации»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04 № 190-ФЗ «Градостроительный кодекс Российской Федерации» (с изменениями и дополнениями)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5 октября 2001 года № 137-ФЗ «О введении в действии Земельного кодекса Российской Федерации»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5.10.2001 № 136-ФЗ «Земельный кодекс Российской Федерации» (с изменениями и дополнениями)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4.07.2007 N 221-ФЗ «О кадастровой деятельности»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.07.01-89* (СП 42.13330.2011) «Градостроительство. Планировка и застройка городских и сельских поселений. Актуализированная редакция»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9.12.2004 N 188-ФЗ «Жилищный кодекс Российской Федерации»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3.07.2015 г. № 218-ФЗ «О государственной регистрации недвижимости»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8.06.2001 г. № 78-ФЗ «О землеустройстве»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от 30.12.2015 г. 431-ФЗ "О геодезии, картографии и пространственных данных и о внесении изменений в отдельные законодательные акты Российской Федерации"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по проведению межевания объектов землеустройства (утверждены Росземкадастром, 17.02.2003 г.)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по проведению землеустройства при образовании новых и упорядочению существующих объектов землеустройства (утверждены Росземкадастром, 17.02.2003 г.)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ДС 30-201-98 (в части, не противоречащей Градостроительному кодексу РФ)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экономразвития России от 16.12.2015 № 943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й Закон N 57-ОЗ от 14 марта 2007 «О регулировании градостроительной деятельности на территории Новгородской области»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Демянского городского поселения Демянского муниципального района Новгородской области, утвержденные Решением Совета депутатов Демянского городского поселения «Об утверждении Правил землепользования и застройки Демянского городского поселения» от 19.07.2011 № 33 (с изменениями от 28.12.2016 № 126, от 27.02.2020 №332, от 28.01.2021 № 23, от 17.08.2021 № 46 «О внесении изменений в «Правила землепользования и застройки Демянского городского поселения Демянского муниципального района Новгородской области»)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Демянского городского поселения, утвержденный Решением Думы Демянского муниципального района от   27.02.2020 № 332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лан территории квартала 53:05:0010534 от 13 октября 2021 г. №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УВИ-002/2021-136651540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дастровый план территории квартала 53:05:0000000 от 11 октября 2021 г. № КУВИ-002/2021-134996615;</w:t>
      </w:r>
    </w:p>
    <w:p>
      <w:pPr>
        <w:pStyle w:val="Normal"/>
        <w:numPr>
          <w:ilvl w:val="0"/>
          <w:numId w:val="4"/>
        </w:numPr>
        <w:spacing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ГРН № КУВИ – 002/2021-152844575 от 18 ноября 2021 г.;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21. Выписка из ЕГРН № КУВИ – 002/2021-152708544 от 18 ноября 2021 г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нормативно-правовых документов для принятия решений по составлению проекта планировки территории являются Правила землепользования и застройки, принятые 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Земельным кодексом Российской Федерации и иными законами и нормативными правовыми актами Российской Федерации.</w:t>
      </w:r>
    </w:p>
    <w:p>
      <w:pPr>
        <w:pStyle w:val="Normal"/>
        <w:spacing w:before="0" w:after="20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роекта планировки территории осуществлена применительно к застроенным и подлежащим застройке территориям, расположенным в границах элементов планировочной структуры.</w:t>
      </w:r>
    </w:p>
    <w:p>
      <w:pPr>
        <w:pStyle w:val="Normal"/>
        <w:spacing w:before="0" w:after="20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роектов планировки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планировки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федерального, регионального или местного значения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</w:t>
      </w:r>
    </w:p>
    <w:p>
      <w:pPr>
        <w:pStyle w:val="Normal"/>
        <w:spacing w:before="0" w:after="20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ланировки территории включает в себя чертеж планировки территории, на котором отображ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20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ы образуемых и изменяемых земельных участков на кадастровом плане территории, условные номера образуемых земельных участков;</w:t>
      </w:r>
    </w:p>
    <w:p>
      <w:pPr>
        <w:pStyle w:val="Normal"/>
        <w:numPr>
          <w:ilvl w:val="0"/>
          <w:numId w:val="2"/>
        </w:numPr>
        <w:spacing w:before="0" w:after="200"/>
        <w:ind w:left="1418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е линии, утвержденные в составе проекта планировки территории;</w:t>
      </w:r>
    </w:p>
    <w:p>
      <w:pPr>
        <w:pStyle w:val="Normal"/>
        <w:numPr>
          <w:ilvl w:val="0"/>
          <w:numId w:val="2"/>
        </w:numPr>
        <w:spacing w:before="0" w:after="20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территорий объектов культурного наследия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зон действия публичных сервитутов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зон с особыми условиями использования территорий.</w:t>
      </w:r>
    </w:p>
    <w:p>
      <w:pPr>
        <w:pStyle w:val="Normal"/>
        <w:spacing w:before="0" w:after="200"/>
        <w:ind w:left="201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2013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Цель разработки проекта планировки территории</w:t>
      </w:r>
    </w:p>
    <w:p>
      <w:pPr>
        <w:pStyle w:val="Normal"/>
        <w:spacing w:before="0" w:after="200"/>
        <w:ind w:left="201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границ земельных участков.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земельных участков, как объектов государственного учета объектов недвижимости и государственной регистрации прав на них. 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284" w:firstLine="170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Основные задачи проекта планировки территории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границ земельных участков, предназначенных для размещения многоквартирных домов.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ование объектов землепользования.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вида разрешенного использования образуемых земельных участков.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адресов образуемых земельных участков.</w:t>
      </w:r>
    </w:p>
    <w:p>
      <w:pPr>
        <w:pStyle w:val="Normal"/>
        <w:numPr>
          <w:ilvl w:val="0"/>
          <w:numId w:val="6"/>
        </w:numPr>
        <w:spacing w:before="0" w:after="200"/>
        <w:ind w:left="1418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Соблюдение общественных, частных интересов и прав, затрагиваемых при формировании земельных участков для размещения многоквартирных домов.</w:t>
      </w:r>
    </w:p>
    <w:p>
      <w:pPr>
        <w:pStyle w:val="Normal"/>
        <w:spacing w:before="0" w:after="200"/>
        <w:ind w:left="141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41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41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41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Формирование земельного участк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многоквартирный жилой дом</w:t>
      </w:r>
    </w:p>
    <w:p>
      <w:pPr>
        <w:pStyle w:val="Normal"/>
        <w:spacing w:before="0" w:after="200"/>
        <w:ind w:left="141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формирование земельных участков, занятых многоквартирными жилыми домами. При формировании границ земельного участка был проведен анализ сведений, полученных из ФГИС о границах смежных земельных участков.</w:t>
      </w:r>
    </w:p>
    <w:p>
      <w:pPr>
        <w:pStyle w:val="Normal"/>
        <w:spacing w:before="0" w:after="20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ы проектируемых земельных участков приняты с учётом сложившейся застройки и фактического землепользования.</w:t>
      </w:r>
    </w:p>
    <w:p>
      <w:pPr>
        <w:pStyle w:val="Normal"/>
        <w:spacing w:before="0" w:after="20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формирование земельных участков, фактически занятых многоквартирными жилыми домами по адресам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200"/>
        <w:ind w:left="1418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:ЗУ1 - Новгородская область, р-н. Демянский, рп. Демянск, пер. Первомайский, д. 12 с кадастровым номером 53:05:0010533:15. В указанном многоквартирном доме расположены помещения (квартиры) с кадастровыми номерами: 53:05:0010533:19; 53:05:0010533:20. Год завершения строительства и ввода в эксплуатацию – 1990;</w:t>
      </w:r>
    </w:p>
    <w:p>
      <w:pPr>
        <w:pStyle w:val="Normal"/>
        <w:numPr>
          <w:ilvl w:val="0"/>
          <w:numId w:val="8"/>
        </w:numPr>
        <w:spacing w:before="0" w:after="200"/>
        <w:ind w:left="141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:ЗУ2 - Новгородская область, р-н. Демянский, рп. Демянск, пер. Первомайский, д. 1 с кадастровым номером 53:05:0010534:12. В указанном многоквартирном доме расположены помещения (квартиры) с кадастровыми номерами: 53:05:0010534:23; 53:05:0010534:24; 53:05:0010534:27; 53:05:0010534:28 . Год завершения строительства и ввода в эксплуатацию – 1953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уемые объекты расположены в границах  кадастрового квартала 53:05:0010534 на землях населенных пунктов в территориальной зоне «Ж.1» - зона застройки индивидуальными жилыми домами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регламентом данной зоны не предусматривается размещение многоквартирной жилой застройки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постановка на государственный кадастровый учёт границ проектируемых земельных участков представится возможной только после внесения изменений в границы территориальных зон в Правила землепользования и застройки Демянского городского поселения Демянского муниципального района Новгородской области и генеральный план Демянского городского поселения Демянского муниципального района Новгородской области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авилам содержания общего имущества в многоквартирном доме, утвержденного постановлением Правительства РФ от 13.08.06 г. № 491, в состав общего имущества включаются:</w:t>
      </w:r>
    </w:p>
    <w:p>
      <w:pPr>
        <w:pStyle w:val="Normal"/>
        <w:spacing w:before="0" w:after="20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участок, на котором расположен многоквартирный дом и границы которого определены на основании данных государственного кадастрового учета, с элементами озеленения и благоустройства;</w:t>
      </w:r>
    </w:p>
    <w:p>
      <w:pPr>
        <w:pStyle w:val="Normal"/>
        <w:spacing w:before="0" w:after="20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объекты, предназначенные для обслуживания, эксплуатации и благоустройства многоквартирного дома, включая трансформаторные подстанции, тепловые пункты, предназначенные для обслуживания одного многоквартирного дома, коллективные автостоянки, гаражи, детские и спортивные площадки, расположенные в границах земельного участка, на котором расположен многоквартирный дом.</w:t>
      </w:r>
    </w:p>
    <w:p>
      <w:pPr>
        <w:pStyle w:val="Normal"/>
        <w:spacing w:before="0" w:after="20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расчета площадей земельных участков, объектов проектирования, и формирования границ, основан на необходимости создания благоприятной среды проживания, обеспечения гражданских прав, условий доступа к объектам, их содержания и обслуживания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ведениями государственного кадастра недвижимости в пределах границ проектируемого объекта установлен публичный сервитут - зона публичного сервитута (охранная зона объекта электросетевого хозяйства "ВЛ-0,4 кВ д. Ользи-2"). Часть проектируемого земельного участка ЗУ2 находится в зоне действия указанного публичного сервитута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оектирования присутствуют обременения (охранные зоны линейных объектов инженерной инфраструктуры) – охранная зона подводящей линии электропередачи 0.4 кВ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границ проектируемого земельного участка под многоквартирный жилой дом объекты культурного наследия, включенные в единый государственный реестр, либо выявленные объекты культурного наследия отсутствуют. В соответствии с этим границы территорий объектов культурного наследия на чертеже планировки территории не отображены. Границы территорий объектов культурного наследия в проекте не разрабатываются.</w:t>
      </w:r>
    </w:p>
    <w:p>
      <w:pPr>
        <w:pStyle w:val="Normal"/>
        <w:spacing w:before="0" w:after="20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ые границы земельного участка позволяют обеспечить необходимые требования по содержанию и обслуживанию объектов жилой застройки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земельных участков, сформированные настоящим проектом, определены для оформления земельных участков под многоквартирными домами и признания их объектом недвижимости в установленном действующим законодательством порядке.</w:t>
      </w:r>
      <w:r>
        <w:br w:type="page"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кстовая часть проекта планировки</w:t>
      </w:r>
    </w:p>
    <w:p>
      <w:pPr>
        <w:pStyle w:val="Normal"/>
        <w:spacing w:lineRule="auto" w:line="240" w:before="0" w:after="200"/>
        <w:ind w:left="141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lineRule="atLeast" w:line="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ечень и сведения о площади образуемого земельного участка, в том числе возможные способы образования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851"/>
        <w:gridCol w:w="1401"/>
        <w:gridCol w:w="2380"/>
        <w:gridCol w:w="2581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 номер образуемого земельного участ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разуемо-го земельного участка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разования земельного участк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зрешенного использования образуемого земельного участка</w:t>
            </w:r>
          </w:p>
        </w:tc>
      </w:tr>
      <w:tr>
        <w:trPr>
          <w:trHeight w:val="143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ЗУ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из земель, находящихся в государственной или муниципальной собственности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этажная многоквартирная жилая застройка  –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2.1.1</w:t>
            </w:r>
          </w:p>
        </w:tc>
      </w:tr>
      <w:tr>
        <w:trPr>
          <w:trHeight w:val="143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ЗУ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из земель, находящихся в государственной или муниципальной собственности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этажная многоквартирная жилая застройка  –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2.1.1</w:t>
            </w:r>
          </w:p>
        </w:tc>
      </w:tr>
    </w:tbl>
    <w:p>
      <w:pPr>
        <w:pStyle w:val="Normal"/>
        <w:spacing w:lineRule="atLeast" w:line="20" w:before="0" w:after="0"/>
        <w:ind w:left="64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  </w:t>
      </w:r>
    </w:p>
    <w:p>
      <w:pPr>
        <w:pStyle w:val="Normal"/>
        <w:spacing w:lineRule="atLeast" w:line="20" w:before="0" w:after="0"/>
        <w:ind w:left="109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  участки,   которые   будут   отнесены   к   территориям   общего пользования или имуществу общего пользования отсутствуют.</w:t>
      </w:r>
    </w:p>
    <w:p>
      <w:pPr>
        <w:pStyle w:val="Normal"/>
        <w:spacing w:lineRule="atLeast" w:line="2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земельных участков, предполагаемых к резервированию и (или) изъятию для государственных и муниципальных нужд, не планируется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д разрешенного использования образуемых земельных участков в соответствии с проектом планировки территории в случаях, предусмотренных градостроительным кодексом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ланировки территории устанавливается вид разрешенного использования земельных участков в соответствии с Правилами землепользования и застройки Демянского городского поселения Демянского муниципального района Новгородской области, утвержденные Решением Совета депутатов Демянского городского поселения «Об утверждении Правил землепользования и застройки Демянского городского поселения» от 19.07.2011 № 33 (с изменениями от 28.12.2016 № 126, от 27.02.2020 №332, от 28.01.2021 № 23, от 17.08.2021 № 46 «О внесении изменений в «Правила землепользования и застройки Демянского городского поселения Демянского муниципального района Новгородской области») и Приказом Министерства экономического развития России от 01.09.2014 № 540 «Об утверждении классификатора видов разрешенного использования земельных участков».</w:t>
      </w:r>
    </w:p>
    <w:p>
      <w:pPr>
        <w:pStyle w:val="Normal"/>
        <w:spacing w:before="0" w:after="20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 осуществляется в целях определения местоположения границ образуемых и (или) изменяемых земельных участков)</w:t>
      </w:r>
    </w:p>
    <w:p>
      <w:pPr>
        <w:pStyle w:val="Normal"/>
        <w:spacing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ые участки в границах проектирования отсутствуют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ведения о границах территории, в отношении которой утвержден проект планировки территории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в отношении которой утвержден проект межевания, определяется в соответствии с требованиями к точности определения координат характерных точек границ, установленных в соответствии с настоящим кодексом для территориальных зон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лощадь территории, в отношении которой утвержден проект планировки территории, составляет 1553 кв.м (0.16 га). Система координат МСК-53 зона 2.</w:t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ординат характерных точек границ территории, в отношении которой утвержден проект планировки территории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52"/>
        <w:gridCol w:w="2410"/>
      </w:tblGrid>
      <w:tr>
        <w:trPr/>
        <w:tc>
          <w:tcPr>
            <w:tcW w:w="1984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 характерных точек границы</w:t>
            </w:r>
          </w:p>
        </w:tc>
        <w:tc>
          <w:tcPr>
            <w:tcW w:w="4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</w:tr>
      <w:tr>
        <w:trPr>
          <w:trHeight w:val="332" w:hRule="atLeast"/>
        </w:trPr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68.1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67.16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69.0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67.38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79.9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71.66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96.6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75.46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93.3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88.07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89.8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101.27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68.8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96.20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58.0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89.20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3.2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83.44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1.3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81.61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3.7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74.97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5.2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75.32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7.3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67.02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9.7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57.7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исание местоположения границ земельных участков, подлежащих образованию в соответствии с утвержденным проектом планировки территории, в виде списка характерных точек границ земельных участков в системе координат, установленной для ведения ЕГР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координат поворотных точек границ образуемого земельного участка с кадастровым номером   :</w:t>
      </w:r>
      <w:r>
        <w:rPr/>
        <w:t>ЗУ 1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35"/>
        <w:gridCol w:w="2171"/>
      </w:tblGrid>
      <w:tr>
        <w:trPr/>
        <w:tc>
          <w:tcPr>
            <w:tcW w:w="2298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 характерных точек границы</w:t>
            </w:r>
          </w:p>
        </w:tc>
        <w:tc>
          <w:tcPr>
            <w:tcW w:w="45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</w:tr>
      <w:tr>
        <w:trPr>
          <w:trHeight w:val="161" w:hRule="atLeast"/>
        </w:trPr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79.95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71.66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96.65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75.46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93.33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88.07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89.86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101.27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68.86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96.20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73.79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84.10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76.88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84.62</w:t>
            </w:r>
          </w:p>
        </w:tc>
      </w:tr>
    </w:tbl>
    <w:p>
      <w:pPr>
        <w:pStyle w:val="Normal"/>
        <w:spacing w:lineRule="atLeast" w:line="2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оординат МСК- 53 зона 2</w:t>
      </w:r>
    </w:p>
    <w:p>
      <w:pPr>
        <w:pStyle w:val="Normal"/>
        <w:spacing w:lineRule="atLeast" w:line="2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ординат поворотных точек границ образуемого земельного участка с кадастровым номером   :ЗУ 2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35"/>
        <w:gridCol w:w="2171"/>
      </w:tblGrid>
      <w:tr>
        <w:trPr/>
        <w:tc>
          <w:tcPr>
            <w:tcW w:w="2298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 характерных точек границы</w:t>
            </w:r>
          </w:p>
        </w:tc>
        <w:tc>
          <w:tcPr>
            <w:tcW w:w="45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</w:tr>
      <w:tr>
        <w:trPr>
          <w:trHeight w:val="161" w:hRule="atLeast"/>
        </w:trPr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68.17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67.16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69.01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67.38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64.55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85.41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58.06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89.20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3.23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83.44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1.31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81.61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3.74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74.97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5.21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75.32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7.35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67.02</w:t>
            </w:r>
          </w:p>
        </w:tc>
      </w:tr>
      <w:tr>
        <w:trPr/>
        <w:tc>
          <w:tcPr>
            <w:tcW w:w="229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39.74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57.74</w:t>
            </w:r>
          </w:p>
        </w:tc>
      </w:tr>
    </w:tbl>
    <w:p>
      <w:pPr>
        <w:pStyle w:val="Normal"/>
        <w:spacing w:lineRule="atLeast" w:line="2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оординат МСК- 53 зона 2</w:t>
      </w:r>
    </w:p>
    <w:p>
      <w:pPr>
        <w:pStyle w:val="Normal"/>
        <w:spacing w:lineRule="atLeast" w:line="20" w:before="0" w:after="20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70" w:top="567" w:footer="0" w:bottom="42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013" w:hanging="102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4" w:hanging="45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44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8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92" w:hanging="144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8"/>
        <w:b/>
        <w:szCs w:val="28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9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5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5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13" w:hanging="21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0" w:after="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6" w:before="0" w:after="0"/>
      <w:jc w:val="both"/>
      <w:outlineLvl w:val="3"/>
    </w:pPr>
    <w:rPr>
      <w:rFonts w:ascii="Times New Roman" w:hAnsi="Times New Roman" w:eastAsia="Times New Roman" w:cs="Times New Roman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56" w:before="0" w:after="0"/>
      <w:ind w:left="175" w:hanging="175"/>
      <w:jc w:val="center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13:00Z</dcterms:created>
  <dc:creator>User</dc:creator>
  <dc:description/>
  <dc:language>en-US</dc:language>
  <cp:lastModifiedBy>user</cp:lastModifiedBy>
  <cp:lastPrinted>2021-11-25T12:07:00Z</cp:lastPrinted>
  <dcterms:modified xsi:type="dcterms:W3CDTF">2021-12-07T08:20:00Z</dcterms:modified>
  <cp:revision>4</cp:revision>
  <dc:subject/>
  <dc:title/>
</cp:coreProperties>
</file>