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4145" w:hRule="atLeast"/>
        </w:trPr>
        <w:tc>
          <w:tcPr>
            <w:tcW w:w="103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ОО «ТосноСтройИзыскания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_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. Тосно, пр. Ленина, д.60, оф.2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Тел./факс 8(81361)20-1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iCs/>
                <w:shadow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iCs/>
                <w:shadow/>
                <w:sz w:val="44"/>
                <w:szCs w:val="44"/>
              </w:rPr>
              <w:t xml:space="preserve">ПРОЕКТ МЕЖЕВАНИЯ ТЕРРИТОР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iCs/>
                <w:shadow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iCs/>
                <w:shadow/>
                <w:sz w:val="44"/>
                <w:szCs w:val="44"/>
              </w:rPr>
              <w:t>части кадастрового квартала 53:05:0010534, расположенного по адресу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i/>
                <w:iCs/>
                <w:shadow/>
                <w:sz w:val="44"/>
                <w:szCs w:val="44"/>
              </w:rPr>
              <w:t xml:space="preserve">Новгородская область,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hadow/>
                <w:sz w:val="44"/>
                <w:szCs w:val="44"/>
              </w:rPr>
              <w:t xml:space="preserve">Демянский район, рп. Демянск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hadow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iCs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Администрация Демя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А МЕЖЕВАНИЯ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ос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2021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37590</wp:posOffset>
                </wp:positionV>
                <wp:extent cx="65493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>
                                <w:trHeight w:val="14145" w:hRule="atLeast"/>
                              </w:trPr>
                              <w:tc>
                                <w:tcPr>
                                  <w:tcW w:w="10314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32"/>
                                    </w:rPr>
                                    <w:t>ООО «ТосноСтройИзыскания»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32"/>
                                    </w:rPr>
                                    <w:t xml:space="preserve">_____________________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32"/>
                                    </w:rPr>
                                    <w:t>г. Тосно, пр. Ленина, д.60, оф.203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ел./факс 8(81361)20-137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208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</w:rPr>
                                    <w:t xml:space="preserve">ПРОЕКТ МЕЖЕВАНИЯ ТЕРРИТОР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</w:rPr>
                                    <w:t>части кадастрового квартала 53:05:0010534, расположенного по адресу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</w:rPr>
                                    <w:t xml:space="preserve">Новгородская область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</w:rPr>
                                    <w:t xml:space="preserve">Демянский район, рп. Демянс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казчик: Администрация Демя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М 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РИАЛЫ ПО ОБОСН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А МЕЖЕВАНИЯ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                                                                   В.А. Жолуд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женер проекта                                                      Г.А. Ильюш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 изыскательских работ                      А.В. Пестов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sz w:val="4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Тос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21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.65pt;mso-wrap-distance-left:0pt;mso-wrap-distance-right:9pt;mso-wrap-distance-top:0pt;mso-wrap-distance-bottom:0pt;margin-top:81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4"/>
                      </w:tblGrid>
                      <w:tr>
                        <w:trPr>
                          <w:trHeight w:val="14145" w:hRule="atLeast"/>
                        </w:trPr>
                        <w:tc>
                          <w:tcPr>
                            <w:tcW w:w="10314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</w:rPr>
                              <w:t>ООО «ТосноСтройИзыскания»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</w:rPr>
                              <w:t xml:space="preserve">_____________________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</w:rPr>
                              <w:t>г. Тосно, пр. Ленина, д.60, оф.20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/факс 8(81361)20-137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085" w:leader="none"/>
                              </w:tabs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</w:rPr>
                              <w:t xml:space="preserve">ПРОЕКТ МЕЖЕВАНИЯ ТЕРРИТОР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</w:rPr>
                              <w:t>части кадастрового квартала 53:05:0010534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</w:rPr>
                              <w:t xml:space="preserve">Новгородская область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</w:rPr>
                              <w:t xml:space="preserve">Демянский район, рп. Демянс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чик: Администрация Демян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М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РИАЛЫ ПО ОБОСН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ЕКТА МЕЖЕВАНИЯ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ректор                                                                    В.А. Жолуд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женер проекта                                                      Г.А. Ильюш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ководитель изыскательских работ                      А.В. Пестов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48"/>
                                <w:szCs w:val="28"/>
                              </w:rPr>
                            </w:pPr>
                            <w:r>
                              <w:rPr>
                                <w:sz w:val="4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Тос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18"/>
      </w:tblGrid>
      <w:tr>
        <w:trPr>
          <w:trHeight w:val="37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а</w:t>
            </w:r>
          </w:p>
        </w:tc>
      </w:tr>
      <w:tr>
        <w:trPr>
          <w:trHeight w:val="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ind w:left="-534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ом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ind w:left="-53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ind w:left="-5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bidi="he-IL"/>
              </w:rPr>
              <w:t>Основная (утверждаемая) часть проекта межевания территории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ind w:left="-534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ind w:left="-5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атериалы по обоснованию проекта планировки территории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40"/>
        <w:gridCol w:w="992"/>
      </w:tblGrid>
      <w:tr>
        <w:trPr>
          <w:trHeight w:val="37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.</w:t>
            </w:r>
          </w:p>
        </w:tc>
      </w:tr>
      <w:tr>
        <w:trPr>
          <w:trHeight w:val="12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ходно-разрешитель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-4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</w:tabs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40"/>
        <w:gridCol w:w="992"/>
      </w:tblGrid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рафически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ертеж межевания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440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137" w:leader="none"/>
        <w:tab w:val="left" w:pos="9520" w:leader="none"/>
      </w:tabs>
      <w:jc w:val="center"/>
      <w:outlineLvl w:val="6"/>
    </w:pPr>
    <w:rPr>
      <w:rFonts w:ascii="Arial" w:hAnsi="Arial" w:cs="Arial"/>
      <w:b/>
      <w:i/>
      <w:i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i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5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cs="Bookman Old Style"/>
      <w:b/>
      <w:sz w:val="4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5:29:00Z</dcterms:created>
  <dc:creator>Комков Борис</dc:creator>
  <dc:description/>
  <cp:keywords/>
  <dc:language>en-US</dc:language>
  <cp:lastModifiedBy>user</cp:lastModifiedBy>
  <cp:lastPrinted>2021-04-30T13:20:00Z</cp:lastPrinted>
  <dcterms:modified xsi:type="dcterms:W3CDTF">2021-11-19T09:26:00Z</dcterms:modified>
  <cp:revision>14</cp:revision>
  <dc:subject/>
  <dc:title>КАДАСТРОВОЕ ДЕЛО</dc:title>
</cp:coreProperties>
</file>