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96"/>
          <w:szCs w:val="96"/>
          <w:lang w:eastAsia="ru-RU"/>
        </w:rPr>
        <w:t>ООО «РИК»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outlineLvl w:val="0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outlineLvl w:val="0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outlineLvl w:val="0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outlineLvl w:val="0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outlineLvl w:val="0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outlineLvl w:val="0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outlineLvl w:val="0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outlineLvl w:val="0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  <w:t>7-ПП и ПМ/2018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spacing w:before="0" w:after="0"/>
        <w:ind w:firstLine="709"/>
        <w:jc w:val="center"/>
        <w:rPr/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Проект межевания </w:t>
      </w:r>
    </w:p>
    <w:p>
      <w:pPr>
        <w:pStyle w:val="Normal"/>
        <w:suppressAutoHyphens w:val="false"/>
        <w:autoSpaceDE w:val="false"/>
        <w:spacing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32"/>
          <w:szCs w:val="32"/>
        </w:rPr>
        <w:t>территории территории р.п.Демянск Новгородской области в границах двух кадастровых кварталов  53:05:0010512, 53:05:0010513.</w:t>
      </w:r>
    </w:p>
    <w:p>
      <w:pPr>
        <w:pStyle w:val="Normal"/>
        <w:suppressAutoHyphens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32"/>
          <w:szCs w:val="32"/>
          <w:lang w:eastAsia="ru-RU"/>
        </w:rPr>
      </w:r>
    </w:p>
    <w:p>
      <w:pPr>
        <w:pStyle w:val="Normal"/>
        <w:tabs>
          <w:tab w:val="clear" w:pos="720"/>
          <w:tab w:val="left" w:pos="4008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4008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4008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Том3</w:t>
      </w:r>
    </w:p>
    <w:p>
      <w:pPr>
        <w:pStyle w:val="Normal"/>
        <w:suppressAutoHyphens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4008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4008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4008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4008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Генеральный директор                         __________________         Лохина Л. А.</w:t>
      </w:r>
    </w:p>
    <w:p>
      <w:pPr>
        <w:pStyle w:val="Normal"/>
        <w:tabs>
          <w:tab w:val="clear" w:pos="720"/>
          <w:tab w:val="left" w:pos="4008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4008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4008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4008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>Главный инженер проекта                     __________________     Воробьев В. В.</w:t>
      </w:r>
    </w:p>
    <w:p>
      <w:pPr>
        <w:pStyle w:val="Normal"/>
        <w:suppressAutoHyphens w:val="false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2018 г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1080" w:right="16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ind w:left="1080" w:right="1615" w:hanging="0"/>
        <w:jc w:val="center"/>
        <w:rPr/>
      </w:pPr>
      <w:r>
        <w:rPr/>
      </w:r>
    </w:p>
    <w:tbl>
      <w:tblPr>
        <w:tblW w:w="9777" w:type="dxa"/>
        <w:jc w:val="left"/>
        <w:tblInd w:w="-1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703"/>
        <w:gridCol w:w="6947"/>
        <w:gridCol w:w="2127"/>
      </w:tblGrid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2</w:t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алог координ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1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Графические приложения</w:t>
            </w:r>
          </w:p>
        </w:tc>
      </w:tr>
      <w:tr>
        <w:trPr>
          <w:trHeight w:val="454" w:hRule="atLeast"/>
        </w:trPr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</w:t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ртеж межевания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асштаб 1:100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right="1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межевания выполнен в соответствии и с с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й кодекс РФ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кодекс РФ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сной кодекс РФ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ный кодекс РФ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енеральный план Демянского городского поселения Демянского муниципального района Новгородской област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землепользования и застройки Демянского городского поселения Демянского муниципального района Новгородской област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дастровых планов территорий кадастровых кварталов 53:05:0010512, 53:05:0010513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пографическая съемка м 1:500, выполненная ООО «РИК» в октябре 2018 года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ируемая территория на которую разрабатывается проект межевания расположена по адресу: Новгородская область, р.п. Демянск, кадастровые квартала 53:05:0010512, 53:05:0010513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екта межевания территории являютс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пределения местоположения границ образуемых и изменяемых земельных участк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становления, изменения, отмены красных линий для застроенных территорий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я, изменения, отмена влекут за собой исключительно изменение границ общего пользования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рритории проектирова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ектируемая территория расположена в кадастровом квартале, 53:05:0010512, 53:05:0010513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рритории проекта межевания выявил следующее: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по образуемым и уточняемым земельным участкам отражена в таблице 1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ектом межевания предлагаетс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сти в соответствие с фактическим использованием границы ранее учтенных земельных участков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разовать земельные участки; </w:t>
      </w:r>
    </w:p>
    <w:p>
      <w:pPr>
        <w:pStyle w:val="Foo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образуемым и уточняемым земельным участкам отражена в таблице 1</w:t>
      </w:r>
    </w:p>
    <w:p>
      <w:pPr>
        <w:pStyle w:val="Foo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984"/>
        <w:gridCol w:w="1701"/>
        <w:gridCol w:w="2552"/>
        <w:gridCol w:w="1979"/>
      </w:tblGrid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ельног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част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Категория земел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Разрешенное использование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Уточненная площадь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10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1. Застроенные земельные участки 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Демянское городское поселение, рп Демянск, ул Дехтяренко, д 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706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Дехтяренко, д 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90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30 лет Победы, д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247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30 лет Победы, д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915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1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Дехтяренко, д 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приусадебного участ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705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30 лет Победы, д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211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30 лет Победы, д 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59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30 лет Победы, д 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142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30 лет Победы, д 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приусадебного участ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334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Дехтяренко, д 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184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30 лет Победы, д 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приусадебного участ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135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30 лет Победы, д 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379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30 лет Победы, д 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приусадебного участ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22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30 лет Победы, д 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430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д 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180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30 лет Победы, д 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872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30 лет Победы, д 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225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30 лет Победы, д 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ведения приусадебн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952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30 лет Победы, д 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приусадебного участ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919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Дехтяренко, д 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188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30 лет Победы, д 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253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30 лет Победы, на земельном участке расположено здание, жилой дом, 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приусадебного участ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878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30 лет Победы, д 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приусадебного участ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00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30 лет Победы, д 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422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30 лет Победы, д 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735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30 лет Победы, д 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приусадебного участ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723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Рабочая, д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594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Дехтяренко, д 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3541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Дехтяренко, д 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приусадебного участ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810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Дехтяренко, д 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приусадебного участ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184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2: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Дехтяренко, д 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995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202: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Демянский муниципальный район, Демянское городское поселение, рп Демянск, ул.Пушкина, з/у 3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900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3: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Дехтяренко, д 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приусадебного участ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187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3: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Пушкина, д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656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3: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Пушкина, д 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приусадебного участ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156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53:05:0010513: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Новгородская область, р-н Демянский, Демянское городское поселение, рп Демянск, ул Пушкина, д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/>
              </w:rPr>
              <w:t>Для приусадебного участ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513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3: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Дехтяренко, д 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строительства жилого дом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97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3: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Крупской, д 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632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3: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Крупской, д 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приусадебного участ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850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3: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Крупской, д 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приусадебного участк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780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3: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Пушкина, д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796</w:t>
            </w:r>
          </w:p>
        </w:tc>
      </w:tr>
      <w:tr>
        <w:trPr/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53:05:0010513: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Новгородская область, р-н Демянский, Демянское городское поселение, рп Демянск, ул Пушкина, д 1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ё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религиозной деятельности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746</w:t>
            </w:r>
          </w:p>
        </w:tc>
      </w:tr>
      <w:tr>
        <w:trPr>
          <w:cantSplit w:val="true"/>
        </w:trPr>
        <w:tc>
          <w:tcPr>
            <w:tcW w:w="10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. Формируемые земельные участки, планируемые для предоставления юридическим лицам: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:ЗУ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е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uppressAutoHyphens w:val="false"/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028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:ЗУ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Земли населенных пункт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3" w:leader="none"/>
              </w:tabs>
              <w:suppressAutoHyphens w:val="false"/>
              <w:spacing w:lineRule="auto" w:line="240" w:before="0" w:after="0"/>
              <w:ind w:hanging="6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Для ведения личного подсобного хозяйств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13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Опорно-межевая сеть на территории проектирова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территории проектирования существует установленная система геодезической сети для определения координат точек земной поверхности с использованием спутниковых систем. Система координат: МСК-53. Проект межевания выполнен в системе координат установленной на территории проектирования. Действующая система геодезической сети удовлетворяет требованиям Приложение к приказу Минэкономразвития РФ № 518 от 17 августа 2012 г. «О требованиях к точности и методам определения координат характерных точек границ земельного участка, а также контура здания, сооружения или объекта незавершенного строительства на земельном участке»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Andale Sans UI;Arial Unicode MS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Красные линии</w:t>
      </w:r>
    </w:p>
    <w:p>
      <w:pPr>
        <w:pStyle w:val="Normal"/>
        <w:widowControl w:val="false"/>
        <w:tabs>
          <w:tab w:val="clear" w:pos="720"/>
          <w:tab w:val="left" w:pos="25" w:leader="none"/>
        </w:tabs>
        <w:spacing w:lineRule="atLeast" w:line="200" w:before="0" w:after="0"/>
        <w:jc w:val="both"/>
        <w:textAlignment w:val="baseline"/>
        <w:rPr>
          <w:rFonts w:ascii="Times New Roman" w:hAnsi="Times New Roman" w:eastAsia="Andale Sans UI;Arial Unicode MS" w:cs="Times New Roman"/>
          <w:color w:val="000000"/>
          <w:sz w:val="28"/>
          <w:szCs w:val="28"/>
        </w:rPr>
      </w:pPr>
      <w:r>
        <w:rPr>
          <w:rFonts w:eastAsia="Andale Sans UI;Arial Unicode MS"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20"/>
          <w:tab w:val="left" w:pos="25" w:leader="none"/>
        </w:tabs>
        <w:spacing w:lineRule="atLeast" w:line="200" w:before="0" w:after="0"/>
        <w:jc w:val="both"/>
        <w:textAlignment w:val="baseline"/>
        <w:rPr>
          <w:rFonts w:ascii="Times New Roman" w:hAnsi="Times New Roman" w:eastAsia="Andale Sans UI;Arial Unicode MS" w:cs="Times New Roman"/>
          <w:sz w:val="28"/>
          <w:szCs w:val="28"/>
          <w:lang w:eastAsia="ru-RU"/>
        </w:rPr>
      </w:pPr>
      <w:r>
        <w:rPr>
          <w:rFonts w:eastAsia="Andale Sans UI;Arial Unicode MS" w:cs="Times New Roman" w:ascii="Times New Roman" w:hAnsi="Times New Roman"/>
          <w:color w:val="000000"/>
          <w:sz w:val="28"/>
          <w:szCs w:val="28"/>
        </w:rPr>
        <w:tab/>
        <w:tab/>
        <w:t>Планировочная территория с красными линиями разработана с учетом нормативных документов на основе Генерального плана р.п. Демянск, и «Рекомендациями по проектированию улиц и дорог городов и сельских поселений», а также с учетом фактически сложившейся капитальной и исторически сложившейся застройкой планируемой территории.</w:t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>
          <w:rFonts w:eastAsia="Andale Sans UI;Arial Unicode MS" w:cs="Times New Roman" w:ascii="Times New Roman" w:hAnsi="Times New Roman"/>
          <w:sz w:val="28"/>
          <w:szCs w:val="28"/>
          <w:lang w:eastAsia="ru-RU"/>
        </w:rPr>
        <w:tab/>
        <w:t>Красные линии улиц и проездов определены в соответствии со схемой транспортного обслуживания. Расстояние между красными линиями определены категорией каждой из существующих  улиц и проездов (согласно СП 53.13330.2011 «Планировка и застройка территорий садоводческих (дачных) объединений граждан. Здания и сооружения») и фактического использования земельных участков.</w:t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pacing w:lineRule="atLeast" w:line="200" w:before="0" w:after="0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44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basedOn w:val="DefaultParagraphFont"/>
    <w:qFormat/>
    <w:rPr/>
  </w:style>
  <w:style w:type="character" w:styleId="Style13">
    <w:name w:val="Нижний колонтитул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DefaultParagraphFont"/>
    <w:qFormat/>
    <w:rPr/>
  </w:style>
  <w:style w:type="character" w:styleId="Mweditsection">
    <w:name w:val="mw-editsection"/>
    <w:basedOn w:val="DefaultParagraphFont"/>
    <w:qFormat/>
    <w:rPr/>
  </w:style>
  <w:style w:type="character" w:styleId="Mweditsectionbracket">
    <w:name w:val="mw-editsection-bracket"/>
    <w:basedOn w:val="DefaultParagraphFont"/>
    <w:qFormat/>
    <w:rPr/>
  </w:style>
  <w:style w:type="character" w:styleId="Mweditsectiondivider">
    <w:name w:val="mw-editsection-divider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/>
    <w:rPr/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0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56:00Z</dcterms:created>
  <dc:creator>User</dc:creator>
  <dc:description/>
  <cp:keywords/>
  <dc:language>en-US</dc:language>
  <cp:lastModifiedBy>SERGEY</cp:lastModifiedBy>
  <cp:lastPrinted>2018-12-24T15:48:00Z</cp:lastPrinted>
  <dcterms:modified xsi:type="dcterms:W3CDTF">2018-12-24T12:55:00Z</dcterms:modified>
  <cp:revision>5</cp:revision>
  <dc:subject/>
  <dc:title/>
</cp:coreProperties>
</file>