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инансировании и освоении средств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я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за 2022 год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6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134"/>
        <w:gridCol w:w="1063"/>
        <w:gridCol w:w="1064"/>
        <w:gridCol w:w="1275"/>
        <w:gridCol w:w="1276"/>
        <w:gridCol w:w="1276"/>
        <w:gridCol w:w="1134"/>
        <w:gridCol w:w="1134"/>
        <w:gridCol w:w="1134"/>
        <w:gridCol w:w="709"/>
        <w:gridCol w:w="849"/>
      </w:tblGrid>
      <w:tr>
        <w:trPr/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П «Развитие муниципальной службы и местного самоуправления в Демянском муниципальном районе (2021-2025 годы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2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МП «Противодействие коррупции на 2019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3. МП «Развитие малого и среднего предпринимательства Демянского муниципального района на 2017–2022г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МП «Развитие торговли в Демянском муниципальном районе на 2017-2022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3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,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МП «Развитие жилищного строительства на территории Демянского муниципального района на 2014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17,6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,6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7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7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68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4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3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4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имулирование развития жилищного строительства на территории Демянского района на 2014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 «Обеспечение жильем молодых семей на территории Демянского района на 2014-2024 годы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,6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,6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7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42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7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8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68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4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30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4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МП «Комплексное развитие и модернизация жилищно-коммунального хозяйства Демянского муниципального района на 2017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3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90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модернизация коммунальной инфраструктуры Демянского муниципального района на 2017 –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3.90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 «Энергосбережение на территории Демянского муниципального района на 2017 -202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МП «Развитие и совершенствование автомобильных дорог общего пользования местного значения Демянского муниципального района на 2017-2024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МП «Развитие электронного правительства и информационного общества в Демянском муниципальном районе на 2017-2025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МП «Развитие системы управления муниципальным имуществом Демянского муниципальн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7 – 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0"/>
                <w:szCs w:val="20"/>
                <w:lang w:eastAsia="ru-RU"/>
              </w:rPr>
              <w:t>78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52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5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8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5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МП «Управление муниципальными финансами в Демянском муниципальном районе на 2019-2025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85,3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26,66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4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16,2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обеспечение осуществления бюджетного процесса, управление муниципальным долгом Демянского муниципального района на 2019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,7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,06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,66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  <w:t>«Финансовая поддержка муниципальных образований Демянского муниципального района на 2019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4,5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4,5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Демянского муниципального района на 2019-202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МП «Развитие образования в Демянском муниципальном районе на 2021-202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10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709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 в Демянском муниципальном районе на 2021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52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 в Демянском муниципальном районе на 2021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адаптация детей-сирот  и детей, оставшихся без попечения родителей,, а также лиц из числа детей-сирот и детей, оставшихся без попечения родителей на 2021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ограмма «Обеспечение реализации муниципальной программы и прочие мероприятия в области образования в Демянском муниципальном районе на 2021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9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МП «Развитие культуры Демянского муниципального района на 2019-2024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77,989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50,278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3,76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3,76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71,10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48,98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16,2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10,62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,9</w:t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  <w:t>«Культура Демянского муниципального района на 2019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2,49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4,78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76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76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3,15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1,0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66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3,08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9</w:t>
            </w:r>
          </w:p>
        </w:tc>
      </w:tr>
      <w:tr>
        <w:trPr>
          <w:trHeight w:val="11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  <w:t>«Обеспечение условий реализации программы на 2019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,49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,49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57,5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7,5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МП «Реализация молодёжной политики в Демянском районе на 2021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 Демя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населения Демя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ротиводействия наркомании и зависимости от других психоактивных веществ в Демя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волонтерского движения в Демянском райо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МП «Развитие физической культуры и спорта в Демянском муниципальном районе на 2021-202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МП «Градостроительная политика на территории Демянского муниципального района на 2021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МП «Комплексное развитие сельских территорий Демянского муниципального района до 202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8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П «Обеспечение прав потребителей в Демянском муниципальном районе на 2019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П «Профилактика правонарушений, терроризма и экстремизма в Демянском муниципальном районе на 2017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Демянском муниципальном районе на 2017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 в Демянском муниципальном районе на 2017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МП «Повышение безопасности дорожного движения Демянского муниципального района на 2017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МП «Организация транспортного обслуживания населения на территории Демянского муниципального района на 2020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90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МП «Развитие сельского хозяйства в Демянском муниципальном районе на 2020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МП «Формирование законопослушного поведения участников дорожного движения в Демян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МП «Укрепление общественного здоровья среди населения Демя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76246,942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65789,693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3535,14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3359,54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2852,348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17566,2811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4507,852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19512,2708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351,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351,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0:00Z</dcterms:created>
  <dc:creator>User</dc:creator>
  <dc:description/>
  <cp:keywords/>
  <dc:language>en-US</dc:language>
  <cp:lastModifiedBy>Боброва Марина Николаевна</cp:lastModifiedBy>
  <cp:lastPrinted>2021-04-29T11:19:00Z</cp:lastPrinted>
  <dcterms:modified xsi:type="dcterms:W3CDTF">2023-04-17T08:28:00Z</dcterms:modified>
  <cp:revision>38</cp:revision>
  <dc:subject/>
  <dc:title>Финансирование РАЙОННЫХ целевых программ по источникам за 1 полугодие 2011 года</dc:title>
</cp:coreProperties>
</file>