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(изменения)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бюджете Демянского городского поселения на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2023 год и на плановый период 2024 и 2025 годов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283" w:firstLine="708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бюджета городского поселения:    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(тыс. 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о 2023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ётом изменений в 2023 год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25,7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59,5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3,651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29,453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цит(-), дефицит (+)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2,089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69,94217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Heading4"/>
        <w:ind w:left="1440" w:firstLine="720"/>
        <w:rPr/>
      </w:pPr>
      <w:r>
        <w:rPr/>
        <w:tab/>
        <w:tab/>
        <w:t>РАСХОД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внесённых изменений общий объем расходов бюджета городского поселения за 2023г. увеличен на 6 370,55 тыс. рублей  и составит 67 029,4531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счёт увеличения расходов, дефицит бюджета городского поселения составит 43 069,94217 тыс. рублей.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муниципальной программе «Развитие и совершенствование автомобильных дорог общего пользования местного значения   Демянского городского поселения на  2017-2025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подпрограмме «Содержание автомобильных дорог общего пользования местного значения Демянского городского поселения» внесены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величены  ассигнования по целевой статье 03 1 02 21050 «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, установка светофора» в размере 100,0 тыс. рублей (за счёт увеличения отчисления по земельному налогу). 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</w:t>
      </w:r>
      <w:r>
        <w:rPr>
          <w:sz w:val="28"/>
          <w:szCs w:val="28"/>
        </w:rPr>
        <w:t>-  по подпрограмме «Ремонт автомобильных дорог общего пользования местного значения Демянского городского поселения» внесены изменения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  ассигнования по целевой статье 03 2 01 11040  «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» в размере 564,95 тыс. рублей (за счёт увеличения отчисления по земельному налог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муниципальной программе</w:t>
      </w:r>
      <w:r>
        <w:rPr>
          <w:sz w:val="28"/>
          <w:szCs w:val="20"/>
        </w:rPr>
        <w:t xml:space="preserve"> Демянского городского поселения</w:t>
      </w:r>
      <w:r>
        <w:rPr>
          <w:sz w:val="28"/>
          <w:szCs w:val="28"/>
        </w:rPr>
        <w:t xml:space="preserve"> «Развитие системы водоснабжения и водоотведения Демянского городского поселения на 2017-2025 годы» добавлены  ассигнования по целевой статье 14 0 01 15000  «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» в размере 3295,0 тыс. рублей (за счёт увеличения дефици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муниципальной программе</w:t>
      </w:r>
      <w:r>
        <w:rPr>
          <w:sz w:val="28"/>
          <w:szCs w:val="20"/>
        </w:rPr>
        <w:t xml:space="preserve"> Демянского городского поселения</w:t>
      </w:r>
      <w:r>
        <w:rPr>
          <w:sz w:val="28"/>
          <w:szCs w:val="28"/>
        </w:rPr>
        <w:t xml:space="preserve"> «Благоустройство Демянского городского поселения на 2017 – 2025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одпрограмме «Организация и содержание мест захоронения» внесены изменения: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величены  ассигнования по целевой статье 07 3 01 11110  «Мероприятия по организации и содержанию мест захоронения» в размере 1450,0 тыс. рублей (за счёт увеличения дефици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подпрограмме «Прочие мероприятия по благоустройству городского поселения на 2017-2025 годы» внесены изменения: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уменьшены  ассигнования по целевой статье 07 4 0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090  «Реализация проекта территориального общественного самоуправления по развитию территории на 2023 год Благоустройство территории ТОС "д.46 ул. К. Либкнехта п. Демянск"  установка игрового оборудования для детей, в рамках софинансирования» в размере 1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бавлены  ассигнования по целевой статье 07 4 01 11900  «Проверка достоверности сметной стоимости. Благоустройство территории на пересечении ул. Урицкого и пер. Пожарного» в размере 1020,0 тыс. рублей (за счёт увеличения дефици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муниципальной программе</w:t>
      </w:r>
      <w:r>
        <w:rPr>
          <w:sz w:val="28"/>
          <w:szCs w:val="20"/>
        </w:rPr>
        <w:t xml:space="preserve"> Демянского городского поселения</w:t>
      </w:r>
      <w:r>
        <w:rPr>
          <w:sz w:val="28"/>
          <w:szCs w:val="28"/>
        </w:rPr>
        <w:t xml:space="preserve"> «Охрана окружающей среды и экологической безопасности на территории Демянского городского поселения на 2018-2025 годы» перераспределены бюджетные ассигнования между мероприят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муниципальной программе «Газификация Демянского городского поселения на 2017-2025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увеличены  ассигнования по целевой статье 13 0 03 23102 «Услуги  по осуществлению содержания и ремонта газовых, тепловых сетей, страховой взнос по опасным производственным объектам,</w:t>
      </w:r>
      <w:r>
        <w:rPr/>
        <w:t xml:space="preserve"> </w:t>
      </w:r>
      <w:r>
        <w:rPr>
          <w:sz w:val="28"/>
          <w:szCs w:val="28"/>
        </w:rPr>
        <w:t xml:space="preserve">абонентское обслуживание опасных производственных объектов спасательным формированием» в размере 40,6 тыс. рублей (за счёт увеличения дефицита)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емянског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го района                                                  Л.В. Влас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">
    <w:name w:val=" Знак Знак Знак Знак Знак Знак Знак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2:19:00Z</dcterms:created>
  <dc:creator>User</dc:creator>
  <dc:description/>
  <cp:keywords/>
  <dc:language>en-US</dc:language>
  <cp:lastModifiedBy>Ольховик Татьяна Александровна</cp:lastModifiedBy>
  <cp:lastPrinted>2023-07-03T09:55:00Z</cp:lastPrinted>
  <dcterms:modified xsi:type="dcterms:W3CDTF">2023-07-05T06:17:00Z</dcterms:modified>
  <cp:revision>668</cp:revision>
  <dc:subject/>
  <dc:title/>
</cp:coreProperties>
</file>