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</w:rPr>
        <w:drawing>
          <wp:inline distT="0" distB="0" distL="0" distR="0">
            <wp:extent cx="733425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Демян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.07.2023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.п. Демян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Демян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06 октября 2003года  № 131-ФЗ «Об общих принципах организации местного самоуправления в Российской Федерации», Уставом Демянского городского поселения, на основе прогноза социально-экономического развития поселения и основных направлений бюджетной и налоговой политики Совет депутатов Демян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Советов депутатов Демянского городского поселения от 26.12.2022  № 120 «О бюджете Демянского городского поселения на 2023 год и на плановый период 2024 и 2025 годов» (в редакции решений Советов депутатов Демянского городского поселения от 13.02.2023  № 127, от 16.03.2023 № 130,от 29.05.2023 №136): 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Подпункт 1.1 пункта 1 изложить в новой прилагаемой редакции: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>«1.1.  Утвердить основные характеристики бюджета Демянского городского поселения (далее - бюджет городского поселения) на 2023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общий объем доходов бюджета городского поселения в сумме 23 959,51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бюджета городского поселения в сумме 67 029,45317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прогнозируемый дефицит бюджета городского поселения в сумме 43 069,94217 тыс. рублей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одпункт 5.2.4. пункта 5 изложить в новой прилагаемой редакции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ъем бюджетных ассигнований дорожного фонда Демянского городского поселения на 2023 год в сумме 11 628,08126 тыс. рублей, на плановые периоды 2024 год 3 706,65 тыс. рублей и на 2025 год 3 862,2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Изложить приложения 2,5,6,7 к решению «О бюджете Демянского городского поселения на 2023 год и на плановый период 2024 и 2025 годов»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решение в Информационном бюллетене Демянского городского поселения и разместить на официальном сайте Администрации Демянского муниципальн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        Л.В. Влас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Демян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от                         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Источники внутреннего финансирования  дефицита (профицит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городского поселения на 2023 год и на плановый период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024 и 2025 год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</w:t>
      </w:r>
      <w:r>
        <w:rPr>
          <w:sz w:val="32"/>
          <w:szCs w:val="32"/>
        </w:rPr>
        <w:t>(тыс. рублей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118"/>
        <w:gridCol w:w="1559"/>
        <w:gridCol w:w="1560"/>
        <w:gridCol w:w="155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(профицита) бюдже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3069,942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3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355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069,942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0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55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959,5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005,49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0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величение  прочих остатков денежных средств бюдже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2 01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959,5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005,49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0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а город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2 01 13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959,5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005,49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0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еньшение прочих остатков средств бюдже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7029</w:t>
            </w:r>
            <w:r>
              <w:rPr/>
              <w:t>,</w:t>
            </w:r>
            <w:r>
              <w:rPr>
                <w:lang w:val="en-US"/>
              </w:rPr>
              <w:t>45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0,09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8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еньшение прочих остатков денежных средств бюдже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7029</w:t>
            </w:r>
            <w:r>
              <w:rPr/>
              <w:t>,</w:t>
            </w:r>
            <w:r>
              <w:rPr>
                <w:lang w:val="en-US"/>
              </w:rPr>
              <w:t>45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0,09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8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а город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2 01 13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7029</w:t>
            </w:r>
            <w:r>
              <w:rPr/>
              <w:t>,</w:t>
            </w:r>
            <w:r>
              <w:rPr>
                <w:lang w:val="en-US"/>
              </w:rPr>
              <w:t>45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0,09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8,7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"/>
        <w:gridCol w:w="567"/>
        <w:gridCol w:w="1701"/>
        <w:gridCol w:w="567"/>
        <w:gridCol w:w="1134"/>
        <w:gridCol w:w="1134"/>
        <w:gridCol w:w="992"/>
      </w:tblGrid>
      <w:tr>
        <w:trPr>
          <w:trHeight w:val="315" w:hRule="atLeast"/>
        </w:trPr>
        <w:tc>
          <w:tcPr>
            <w:tcW w:w="1063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№ 5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емянского городского поселения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/>
              <w:t xml:space="preserve">от          № </w:t>
            </w:r>
          </w:p>
        </w:tc>
      </w:tr>
      <w:tr>
        <w:trPr>
          <w:trHeight w:val="1935" w:hRule="atLeast"/>
        </w:trPr>
        <w:tc>
          <w:tcPr>
            <w:tcW w:w="10632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по разделам, подразделам,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 городского поселения на 2023 год и на плановый период 2024 и 2025 годов                                                                                                                     </w:t>
              <w:br/>
              <w:br/>
              <w:t xml:space="preserve"> </w:t>
            </w:r>
          </w:p>
        </w:tc>
      </w:tr>
      <w:tr>
        <w:trPr>
          <w:trHeight w:val="4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2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6,5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, на создание резервных фондов, не отнесё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,50</w:t>
            </w:r>
          </w:p>
        </w:tc>
      </w:tr>
      <w:tr>
        <w:trPr>
          <w:trHeight w:val="18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13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удитора  контрольно счётной палат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7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2</w:t>
            </w:r>
          </w:p>
        </w:tc>
      </w:tr>
      <w:tr>
        <w:trPr>
          <w:trHeight w:val="10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6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3,80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системы управления муниципальным имуществом Демянского городского поселения на 2017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гистрации права муниципальной собственности на объекты недвижимого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ервичной и текущей технической инвентаризации объектов недвижимого муниципального имущества, организация работ по изготовлению технических планов и актов обследования на объекты недвижимого муниципального имущества; 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ционального и эффективного использования земельных участков, находящихся в собственности Демянского городского поселения, а также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, для целей организации аукци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 для, целей предоставления льгот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ценке рыночной стоимости земельных участков, для целей организации аукци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 информационного общества в Демянском городском поселении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8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звитие информационных систем и ресурсов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1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нормативных правовых актов Демянского городского поселения в Информационном Бюллетене Демянского городского поселения, обслуживание многофункционального принтера и приобретение картрид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6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Управление муниципальными финансами Демянского городского поселения на 2017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обеспечение осуществления бюджетного процесса Демянского городского поселения на 2017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ланирования бюджета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составлению проектов решения о бюджете городского поселения, отчетность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Профилактика правонарушений, терроризма и экстремизма в Демянском городском поселении на 2018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1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лагоприятной и максимально безопасной обстановки для населения в местах массового пребывания граждан, сокращение преступлений, совершённых на улицах и  в других общественных местах п.Демян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е вознаграждение лицам, принимающим участие в охране общественного порядка п. Демянск по линии добровольной народной дружи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материальным поощрением членов народных дру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технической защиты  мест массового  пребывания люд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9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редств видео обзора, специальных средств связи (оплата услуг связи), установленных в местах с массовым пребыванием людей на территории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плате членских взно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0</w:t>
            </w:r>
          </w:p>
        </w:tc>
      </w:tr>
      <w:tr>
        <w:trPr>
          <w:trHeight w:val="6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Обеспечение первичных мер пожарной безопасности на территории Демянского городского поселения на 2017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в готовности необходимых сил и средств для защиты населения и территорий от чрезвычайных ситу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пожарных водоемов, содержание и ремонт подъездных путей к источникам противопожарного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указателей пожарных водоё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78,08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6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2,20</w:t>
            </w:r>
          </w:p>
        </w:tc>
      </w:tr>
      <w:tr>
        <w:trPr>
          <w:trHeight w:val="6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8,08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,20</w:t>
            </w:r>
          </w:p>
        </w:tc>
      </w:tr>
      <w:tr>
        <w:trPr>
          <w:trHeight w:val="21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и совершенствование автомобильных дорог общего пользования местного значения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8,08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,2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держание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21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, ликвидация очагов аварийности и улучшение инженерного благоустройства существующей сети автомобильных дорог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езопасности дорожного движения на дорогах общего пользования местного значения Демянского городского поселения. Установка дорожных знаков, установка светоф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монт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8,08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0</w:t>
            </w:r>
          </w:p>
        </w:tc>
      </w:tr>
      <w:tr>
        <w:trPr>
          <w:trHeight w:val="9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надежности автомобильных дорог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8,08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0</w:t>
            </w:r>
          </w:p>
        </w:tc>
      </w:tr>
      <w:tr>
        <w:trPr>
          <w:trHeight w:val="14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автодорог общего пользования местного значения Демянского городского поселения, в том числе проверка достоверности сметной сто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52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52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18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 за счет субсидий из дорожного фонда Нов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21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рамках софинансирования субсидий из дорожного фонда Новгородской обла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реализации правовых актов Правительства Новгородской области по вопросам ремонта автомобильных дорог Демянского город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еализации правовых актов Правительства Новгородской области по вопросам ремонта автомобильных дорог Демянского городского поселения  в рамках софинанс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Корректировка Генерального плана Демянского городского поселения на 2017 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раниц населенного пункта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готовлению проектов межевания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89,07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01,29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0,00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Жилищное хозяйство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7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питальный ремонт муниципального жилищ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7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, взносы в региональный фонд капитального ремо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3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сбережение на территории Демян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мещений многоквартирных домов общедомовыми приборами учета энерго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1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борудование помещений многоквартирных домов общедомовыми приборами учета в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15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Газификация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ремонт газовых, тепловых сетей на территории Демянского город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2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 по осуществлению содержания и ремонта газовых, тепловых сетей, страховой взнос по опасным производственным объектам, абонентское обслуживание опасных производственных объектов спасательным формиров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системы водоснабжения и водоотведения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дежности и бесперебойности водоснабжения, улучшение качества  обслуживания  абонен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схемы водоснабжения и водоотведения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8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метной документации. Проверка достоверности сметной стоимости. Выполнение работ по капитальному ремонту эксплуатационной артезианской скважины в п. Демян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нецентрализованных источников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42,47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1,29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0,00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Благоустройство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86,1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1,29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ичное освещ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ичному освещ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зелен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: организация, содержание цветников и газ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,29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,29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содержанию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и восстановление воинских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чие мероприятия по благоустройству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око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ничтожению борщевика Сосновского химическим способ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ничтожению борщевика Сосновского химическим способом в рамках софинанс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химическая обработ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набережной реки Явонь в посёлке Демян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территориального общественного самоуправления по развитию территории на 2023 год Благоустройство территории ТОС "д.46 ул. К. Либкнехта п. Демянск"  установка игрового оборудования для детей, в рамках софинанс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7 4 01 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стоверности сметной стоимости. Благоустройство территории на пересечении ул. Урицкого и пер. Пожарного в п. Демян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Демянского городского поселения "Формирование современной городской среды на территории Демянского городского поселения на 2018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 "Охрана окружающей среды и экологической безопасности на территории Демянского городского поселения на 2018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 сбора, вывоза и размещения твердых бытов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(очистка) несанкционированных свал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ление древесины из навала мусора в щеп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5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еализация молодежной политики и патриотическое воспитание населения поселения 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1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, продвижение и поддержка активности молодёжи и её достижений в различных сферах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7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олодёжных фестивалей и конк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12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атриотического воспитания населения и допризывной подготовки молодёжи к военной служб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культуры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2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культурно-досуговой деятельности, обеспечение населения услугами организац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проведению празд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 «Развитие физической культуры и спорта в Демянском городском поселении на 2017-2025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физкультурных и спортивно массовых 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занятости населения физкультурно-массовыми видам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0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условий для занятости населения физкультурно-массовыми видам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029,453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00,09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48,7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67"/>
        <w:gridCol w:w="567"/>
        <w:gridCol w:w="567"/>
        <w:gridCol w:w="1560"/>
        <w:gridCol w:w="567"/>
        <w:gridCol w:w="1133"/>
        <w:gridCol w:w="1134"/>
        <w:gridCol w:w="1276"/>
      </w:tblGrid>
      <w:tr>
        <w:trPr>
          <w:trHeight w:val="315" w:hRule="atLeast"/>
        </w:trPr>
        <w:tc>
          <w:tcPr>
            <w:tcW w:w="1091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№ 6</w:t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емян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/>
              <w:t xml:space="preserve">от          № </w:t>
            </w:r>
          </w:p>
        </w:tc>
      </w:tr>
      <w:tr>
        <w:trPr>
          <w:trHeight w:val="780" w:hRule="atLeast"/>
        </w:trPr>
        <w:tc>
          <w:tcPr>
            <w:tcW w:w="10916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городского поселения на  2023 год и на плановый период 2024 и 2025 годов</w:t>
            </w:r>
          </w:p>
        </w:tc>
      </w:tr>
      <w:tr>
        <w:trPr>
          <w:trHeight w:val="570" w:hRule="atLeast"/>
        </w:trPr>
        <w:tc>
          <w:tcPr>
            <w:tcW w:w="1091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</w:t>
            </w: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Демя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94,953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75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24,2000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7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2,00</w:t>
            </w:r>
          </w:p>
        </w:tc>
      </w:tr>
      <w:tr>
        <w:trPr>
          <w:trHeight w:val="14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функций муниципальных органов, на создание резервных фондов, не отнесё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7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2,00</w:t>
            </w:r>
          </w:p>
        </w:tc>
      </w:tr>
      <w:tr>
        <w:trPr>
          <w:trHeight w:val="17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13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9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2</w:t>
            </w:r>
          </w:p>
        </w:tc>
      </w:tr>
      <w:tr>
        <w:trPr>
          <w:trHeight w:val="10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3,8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системы управления муниципальным имуществом Демянского городского поселения на 2017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гистрации права муниципальной собственности на объекты недвижимого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ервичной и текущей технической инвентаризации объектов недвижимого муниципального имущества, организация работ по изготовлению технических планов и актов обследования на объекты недвижимого муниципального имущества; 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ционального и эффективного использования земельных участков, находящихся в собственности Демянского городского поселения, а также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, в том числе и для целей организации аукци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, для целей предоставления льгот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ценке рыночной стоимости земельных участков, для целей организации аукци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 информационного общества в Демянском городском поселении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звитие информационных систем и ресурсов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1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нормативных правовых актов Демянского городского поселения в Информационном Бюллетене Демянского городского поселения, обслуживание многофункционального принтера и приобретение картрид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Профилактика правонарушений, терроризма и экстремизма в Демянском городском поселении на 2018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4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лагоприятной и максимально безопасной обстановки для населения в местах массового пребывания граждан, сокращение преступлений, совершённых на улицах и в других общественных местах п.Демян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е вознаграждение лицам, принимающим участие в охране общественного порядка п. Демянск по линии добровольной народной дружи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материальным поощрением членов народных дру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технической защиты мест массового  пребывания  люд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редств видео обзора, специальных средств связи (оплата услуг связи), установленных в местах с массовым пребыванием людей на территории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зносы в Ассоциацию 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плате членских взно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0</w:t>
            </w:r>
          </w:p>
        </w:tc>
      </w:tr>
      <w:tr>
        <w:trPr>
          <w:trHeight w:val="3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0</w:t>
            </w:r>
          </w:p>
        </w:tc>
      </w:tr>
      <w:tr>
        <w:trPr>
          <w:trHeight w:val="8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Обеспечение первичных мер пожарной безопасности на территории Демянского городского поселения на 2017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в готовности необходимых сил и средств для защиты населения и территории от чрезвычайных ситу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пожарных водоемов, содержание и ремонт подъездных путей к источникам противопожарного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указателей пожарных водоё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78,08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2,20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8,08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,20</w:t>
            </w:r>
          </w:p>
        </w:tc>
      </w:tr>
      <w:tr>
        <w:trPr>
          <w:trHeight w:val="21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и совершенствование автомобильных дорог общего пользования местного значения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8,08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,2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держание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21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, ликвидация очагов аварийности и улучшение инженерного благоустройства существующей сети автомобильных дорог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езопасности дорожного движения на дорогах общего пользования местного значения Демянского городского поселения. Установка дорожных знаков, установка светофор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монт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8,08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надежности автомобильных дорог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8,08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автодорог общего пользования местного значения Демянского городского поселения, в том числе проверка достоверности сметной сто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52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52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за счет субсидий из дорожного фонда Новгородской обла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21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рамках софинансирования субсидий из дорожного фонда Новгородской обла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реализации правовых актов Правительства Новгородской области по вопросам ремонта автомобильных дорог Демянского город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еализации правовых актов Правительства Новгородской области по вопросам ремонта автомобильных дорог Демянского городского поселения  в рамках софинанс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Корректировка Генерального плана Демянского городского поселения на 2017 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раниц населенного пункта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готовлению проектов межевания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89,07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0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Жилищное хозяйство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питальный ремонт муниципального жилищ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3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, взносы в региональный фонд капитального ремо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сбережение на территории Демян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3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борудование помещений многоквартирных домов общедомовыми приборами учета в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борудование помещений многоквартирных домов общедомовыми приборами учета в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Газификация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газовых, тепловых сетей на территории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4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 по осуществлению содержания и ремонта газовых, тепловых сетей, страховой взнос по опасным производственным объектам, абонентское обслуживание опасных производственных объектов спасательным формиров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системы водоснабжения и водоотведения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дежности и бесперебойности водоснабжения, улучшение качества  обслуживания  абонен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схемы водоснабжения и водоотведения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метной документации. Проверка достоверности сметной стоимости. Выполнение работ по капитальному ремонту эксплуатационной артезианской скважины в п. Демян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нецентрализованных источников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42,47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Благоустройство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8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,0</w:t>
            </w:r>
          </w:p>
        </w:tc>
      </w:tr>
      <w:tr>
        <w:trPr>
          <w:trHeight w:val="6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ичное освещ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ичному освещ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зелен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: организация, содержание цветников и газ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содержанию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и восстановление воинских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чие мероприятия по благоустройству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око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уничтожению борщевика Сосновского химическим способо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ничтожению борщевика Сосновского химическим способом в рамках софинанс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химическая обработ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набережной реки Явонь в посёлке Демян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территориального общественного самоуправления по развитию территории на 2023 год Благоустройство территории ТОС "д.46 ул. К. Либкнехта п. Демянск"  установка игрового оборудования для детей, в рамках софинанс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стоверности сметной стоимости. Благоустройство территории на пересечении ул. Урицкого и пер. Пожарного в п. Демян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Демянского городского поселения "Формирование современной городской среды на территории Демянского городского поселения на 2018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 "Охрана окружающей среды и экологической безопасности на территории Демянского городского поселения на 2018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 сбора, вывоза и размещения твердых бытов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(очистка) несанкционированных свал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ление древесины из навала мусора в щеп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8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еализация молодежной политики и патриотическое воспитание населения поселения 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, продвижение и поддержка активности молодёжи и её достижений в различных сферах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 молодежных  фестивалей и конк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атриотического воспитания населения  и допризывной подготовки молодёжи к военной служб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культуры Демянского городского поселения на 2017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культурно-досуговой деятельности, обеспечение населения услугами организац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проведению празд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Демянского городского поселения «Развитие физической культуры и спорта в Демянском городском поселении на 2017-2025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физкультурных и спортивно массовых 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занятости населения физкультурно-массовыми видам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условий для занятости населения физкультурно-массовыми видам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Администрации Демя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</w:tr>
      <w:tr>
        <w:trPr>
          <w:trHeight w:val="14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функций муниципальных органов, на создание резервных фондов, не отнесё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</w:tr>
      <w:tr>
        <w:trPr>
          <w:trHeight w:val="14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удитора  контрольно счётной палат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5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Управление муниципальными финансами  Демянского городского поселения на 2017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обеспечение осуществления бюджетного процесса Демянского городского поселения на 2017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ланирования бюджета Демя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составлению проектов решения о бюджете городского поселения, отчетность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029,453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00,0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48,7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470"/>
        <w:gridCol w:w="523"/>
        <w:gridCol w:w="566"/>
        <w:gridCol w:w="1476"/>
        <w:gridCol w:w="1476"/>
        <w:gridCol w:w="1443"/>
      </w:tblGrid>
      <w:tr>
        <w:trPr>
          <w:trHeight w:val="315" w:hRule="atLeast"/>
        </w:trPr>
        <w:tc>
          <w:tcPr>
            <w:tcW w:w="1091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№7</w:t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емянского городского поселения</w:t>
            </w:r>
          </w:p>
        </w:tc>
      </w:tr>
      <w:tr>
        <w:trPr>
          <w:trHeight w:val="210" w:hRule="atLeast"/>
        </w:trPr>
        <w:tc>
          <w:tcPr>
            <w:tcW w:w="10916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/>
              <w:t xml:space="preserve">от          № </w:t>
            </w:r>
          </w:p>
        </w:tc>
      </w:tr>
      <w:tr>
        <w:trPr>
          <w:trHeight w:val="1440" w:hRule="atLeast"/>
        </w:trPr>
        <w:tc>
          <w:tcPr>
            <w:tcW w:w="10916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поселения на 2023 год и на плановый период 2024 и 2025 годов</w:t>
            </w:r>
          </w:p>
        </w:tc>
      </w:tr>
      <w:tr>
        <w:trPr>
          <w:trHeight w:val="585" w:hRule="atLeast"/>
        </w:trPr>
        <w:tc>
          <w:tcPr>
            <w:tcW w:w="1091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Т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1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Демянского городского поселения "Обеспечение первичных мер пожарной безопасности на территории Демянского городского поселения на 2017-2024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в готовности необходимых сил и средств для защиты населения и территории от чрезвычайных ситуац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пожарных водоемов, содержание и ремонт подъездных путей к источникам противопожарного вод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указателей пожарных водоё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азвитие и совершенствование автомобильных дорог общего пользования местного значения Демянского городского поселения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28,0812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6,6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2,2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держание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21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, ликвидация очагов аварийности и улучшение инженерного благоустройства существующей сети автомобильных дорог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езопасности дорожного движения на дорогах общего пользования местного значения Демянского городского поселения. Установка дорожных знаков, установка светофора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монт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8,0812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6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надежности автомобильных дорог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8,0812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6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0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автодорог общего пользования местного значения Демянского городского поселения, в том числе проверка достоверности сметной стоим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5212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6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5212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6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20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за счет субсидий из дорожного фонда Новгородской обла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рамках софинансирования субсидий из дорожного фонда Новгородской обла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реализации правовых актов Правительства Новгородской области по вопросам ремонта автомобильных дорог Демянского город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еализации правовых актов Правительства Новгородской области по вопросам ремонта автомобильных дорог Демянского городского поселения  в рамках софинансир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Жилищное хозяйство Демянского городского поселения на 2017-2025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питальный ремонт муниципального жилищного фон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, взносы в региональный фонд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сбережение на территории Демянского город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мещений многоквартирных домов общедомовыми приборами учета  энергоресур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борудование помещений многоквартирных домов общедомовыми приборами учета в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азвитие системы управления муниципальным имуществом Демянского городского поселения на 2017-2023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гистрации права муниципальной собственности на объекты недвижимого муниципального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ервичной и текущей технической инвентаризации объектов недвижимого муниципального имущества, организация работ по изготовлению технических планов и актов обследования на объекты недвижимого муниципального имущества; 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ционального и эффективного использования земельных участков, находящихся в собственности Демянского городского поселения, а также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 , в том числе и  для целей организации аукци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, для целей предоставления льготным категориям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ценке рыночной стоимости земельных участков, для целей организации аукци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азвитие  информационного общества в Демянском городском поселении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звитие информационных систем и ресурсов общего поль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1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нормативных правовых актов Демянского городского поселения в Информационном Бюллетене Демянского городского поселения, обслуживание многофункционального принтера и приобретение картрид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Благоустройство Демянского городского поселения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86,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1,291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ичное освещ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ичному освещ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зелен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: организация, содержание цветников и газ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,291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,291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содержанию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и восстановление воинских захорон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чие мероприятия по благоустройству городского поселения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6,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6,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око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ничтожению борщевика Сосновского химическим способ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ничтожению борщевика Сосновского химическим способом в рамках софинансир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химическая обработ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набережной реки Явонь в посёлке Демян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территориального общественного самоуправления по развитию территории на 2023 год Благоустройство территории ТОС "д.46 ул. К. Либкнехта п. Демянск"  установка игрового оборудования для детей, в рамках софинансир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209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209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стоверности сметной стоимости. Благоустройство территории на пересечении ул. Урицкого и пер. Пожарного в п.Демян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9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9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Демянского городского поселения "Управление муниципальными финансами  Демянского городского поселения на 2017-2023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обеспечение осуществления бюджетного процесса Демянского городского поселения на 2017-2023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ланирования бюджета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составлению проектов решения о бюджете городского поселения, отчетность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азвитие культуры Демянского городского поселения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культурно-досуговой деятельности, обеспечение населения услугами организац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проведению праздн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еализация молодежной политики и патриотическое воспитание населения поселения 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, продвижение и поддержка активности молодёжи и её достижений в различных сферах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олодёжных фестивалей и конкур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атриотического воспитания населения  и допризывной подготовки молодёжи к военной служб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Демянского городского поселения «Развитие физической культуры и спорта в Демянском городском поселении на 2017-2025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массового спо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физкультурных и спортивно массовых 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занятости населения физкультурно-массовыми видами спо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условий для занятости населения физкультурно-массовыми видами спо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Корректировка Генерального плана Демянского городского поселения на 2017 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раниц населенного пункта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раниц населенного пункта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готовлению проектов межевания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Газификация Демянского городского поселения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ремонт газовых, тепловых сетей на территории Демянского город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1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 по осуществлению содержания и ремонта газовых, тепловых сетей, страховой взнос по опасным производственным объектам, абонентское обслуживание опасных производственных объектов спасательным формировани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азвитие системы водоснабжения и водоотведения Демянского городского поселения на 2017-2025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дежности и бесперебойности водоснабжения, улучшение качества  обслуживания  абонен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схемы водоснабжения и водоотведения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метной документации. Проверка достоверности сметной стоимости. Выполнение работ по капитальному ремонту эксплуатационной артезианской скважины в п. Демян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нецентрализованных источников вод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Демянского городского поселения "Формирование современной городской среды на территории Демянского городского поселения на 2018-2024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Охрана окружающей среды и экологической безопасности на территории Демянского городского поселения на 2018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 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 сбора, вывоза и размещения твердых бытовых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(очистка) несанкционированных свал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ление древесины из навала мусора в щеп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3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3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Демянского городского поселения "Профилактика правонарушений, терроризма и экстремизма в Демянском городском поселении на 2018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</w:tr>
      <w:tr>
        <w:trPr>
          <w:trHeight w:val="21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лагоприятной и максимально безопасной обстановки для населения в местах массового пребывания граждан, сокращение преступлений, совершённых на улицах и  в других общественных местах п.Демян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е вознаграждение лицам, принимающим участие в охране общественного порядка п. Демянск по линии добровольной народной дружи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материальным поощрением членов народных друж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технической защиты  мест массового  пребывания люд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редств видео обзора, специальных средств связи (оплата услуг связи), установленных в местах с массовым пребыванием людей на территории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муниципальным программ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93,153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27,941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82,2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функций муниципальных органов, на создание резервных фондов, не отнесённых к муниципальным программ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2,1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6,5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2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4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аудитора  контрольно счётной палат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5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 проведения выборов и референду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2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й фон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4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47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зносы в Ассоциацию 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3 00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плате членских взно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 2 00 9999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6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3,8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 00 9999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29,453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00,0910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48,7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080" w:right="1274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both"/>
    </w:pPr>
    <w:rPr>
      <w:b/>
      <w:bCs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</w:rPr>
  </w:style>
  <w:style w:type="paragraph" w:styleId="Xl82">
    <w:name w:val="xl82"/>
    <w:basedOn w:val="Normal"/>
    <w:qFormat/>
    <w:pPr>
      <w:spacing w:before="280" w:after="280"/>
      <w:jc w:val="right"/>
    </w:pPr>
    <w:rPr/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88">
    <w:name w:val="xl88"/>
    <w:basedOn w:val="Normal"/>
    <w:qFormat/>
    <w:pPr>
      <w:spacing w:before="280" w:after="280"/>
      <w:jc w:val="both"/>
    </w:pPr>
    <w:rPr>
      <w:b/>
      <w:bCs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spacing w:before="280" w:after="280"/>
      <w:jc w:val="right"/>
    </w:pPr>
    <w:rPr>
      <w:b/>
      <w:bCs/>
    </w:rPr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96">
    <w:name w:val="xl96"/>
    <w:basedOn w:val="Normal"/>
    <w:qFormat/>
    <w:pPr>
      <w:spacing w:before="280" w:after="280"/>
      <w:jc w:val="both"/>
    </w:pPr>
    <w:rPr>
      <w:b/>
      <w:bCs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spacing w:before="280" w:after="280"/>
      <w:jc w:val="right"/>
    </w:pPr>
    <w:rPr>
      <w:b/>
      <w:bCs/>
    </w:rPr>
  </w:style>
  <w:style w:type="paragraph" w:styleId="Xl99">
    <w:name w:val="xl99"/>
    <w:basedOn w:val="Normal"/>
    <w:qFormat/>
    <w:pPr>
      <w:spacing w:before="280" w:after="280"/>
      <w:jc w:val="right"/>
    </w:pPr>
    <w:rPr/>
  </w:style>
  <w:style w:type="paragraph" w:styleId="Xl100">
    <w:name w:val="xl100"/>
    <w:basedOn w:val="Normal"/>
    <w:qFormat/>
    <w:pPr>
      <w:spacing w:before="280" w:after="280"/>
      <w:jc w:val="center"/>
    </w:pPr>
    <w:rPr/>
  </w:style>
  <w:style w:type="paragraph" w:styleId="Xl101">
    <w:name w:val="xl101"/>
    <w:basedOn w:val="Normal"/>
    <w:qFormat/>
    <w:pPr>
      <w:spacing w:before="280" w:after="280"/>
      <w:jc w:val="right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right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107">
    <w:name w:val="xl107"/>
    <w:basedOn w:val="Normal"/>
    <w:qFormat/>
    <w:pPr>
      <w:spacing w:before="280" w:after="280"/>
      <w:jc w:val="both"/>
    </w:pPr>
    <w:rPr>
      <w:b/>
      <w:bCs/>
    </w:rPr>
  </w:style>
  <w:style w:type="paragraph" w:styleId="Xl108">
    <w:name w:val="xl10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spacing w:before="280" w:after="280"/>
      <w:jc w:val="right"/>
    </w:pPr>
    <w:rPr>
      <w:b/>
      <w:bCs/>
    </w:rPr>
  </w:style>
  <w:style w:type="paragraph" w:styleId="Xl110">
    <w:name w:val="xl110"/>
    <w:basedOn w:val="Normal"/>
    <w:qFormat/>
    <w:pPr>
      <w:spacing w:before="280" w:after="280"/>
      <w:jc w:val="right"/>
    </w:pPr>
    <w:rPr/>
  </w:style>
  <w:style w:type="paragraph" w:styleId="Xl111">
    <w:name w:val="xl111"/>
    <w:basedOn w:val="Normal"/>
    <w:qFormat/>
    <w:pPr>
      <w:spacing w:before="280" w:after="280"/>
      <w:jc w:val="center"/>
    </w:pPr>
    <w:rPr/>
  </w:style>
  <w:style w:type="paragraph" w:styleId="Xl112">
    <w:name w:val="xl112"/>
    <w:basedOn w:val="Normal"/>
    <w:qFormat/>
    <w:pPr>
      <w:spacing w:before="280" w:after="280"/>
      <w:jc w:val="right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right"/>
    </w:pPr>
    <w:rPr/>
  </w:style>
  <w:style w:type="paragraph" w:styleId="Xl114">
    <w:name w:val="xl114"/>
    <w:basedOn w:val="Normal"/>
    <w:qFormat/>
    <w:pPr>
      <w:spacing w:before="280" w:after="280"/>
      <w:jc w:val="center"/>
    </w:pPr>
    <w:rPr/>
  </w:style>
  <w:style w:type="paragraph" w:styleId="Font5">
    <w:name w:val="font5"/>
    <w:basedOn w:val="Normal"/>
    <w:qFormat/>
    <w:pPr>
      <w:spacing w:before="280" w:after="280"/>
    </w:pPr>
    <w:rPr>
      <w:color w:val="9933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18:00Z</dcterms:created>
  <dc:creator>User</dc:creator>
  <dc:description/>
  <cp:keywords/>
  <dc:language>en-US</dc:language>
  <cp:lastModifiedBy>Ольховик Татьяна Александровна</cp:lastModifiedBy>
  <cp:lastPrinted>2023-07-04T10:26:00Z</cp:lastPrinted>
  <dcterms:modified xsi:type="dcterms:W3CDTF">2023-07-05T06:18:00Z</dcterms:modified>
  <cp:revision>223</cp:revision>
  <dc:subject/>
  <dc:title>Проект</dc:title>
</cp:coreProperties>
</file>