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73342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Демя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.09.2023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п. Демя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Демя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года  № 131-ФЗ «Об общих принципах организации местного самоуправления в Российской Федерации», Уставом Демянского городского поселения, на основе прогноза социально-экономического развития поселения и основных направлений бюджетной и налоговой политики Совет депутатов Демян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ов депутатов Демянского городского поселения от 26.12.2022  № 120 «О бюджете Демянского городского поселения на 2023 год и на плановый период 2024 и 2025 годов» (в редакции решений Советов депутатов Демянского городского поселения от 13.02.2023  № 127, от 16.03.2023 № 130,от 29.05.2023 №136, от 06.07.2023 № 141):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одпункт 1.1 пункта 1 изложить в новой прилагаемой редакции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«1.1.  Утвердить основные характеристики бюджета Демянского городского поселения (далее - бюджет городского поселения) на 2023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городского поселения в сумме 25 959,51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городского поселения в сумме 69 029,45317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прогнозируемый дефицит бюджета городского поселения в сумме 43 069,94217 тыс. рубл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дпункт 1.2 пункта 1 изложить в новой прилагаемой редакции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>«1.2. Утвердить основные характеристики бюджета городского поселения на 2024 год и 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городского поселения   на 2024 год в сумме 19 005,49105 тыс. рублей и на 2025 год в сумме 16 90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городского поселения  на 2024 год в сумме 18 970,09105 тыс. рублей,  в том числе  условно утвержденные расходы в сумме 386,65 тыс. рублей и общий объем расходов бюджета городского поселения  на 2025 год в сумме 13 548,7 тыс. рублей,  в том числе  условно утвержденные расходы в сумме 643,8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огнозируемый профицит бюджета городского поселения на 2024 год в сумме 35,4 тыс. рублей и на 2025 год в сумме 3 355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одпункт 5.1. пункта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 Российской Федерации на 2023 год в сумме 10 724,511 тыс. рублей, на 2024 год в сумме 3251,29105 тыс. рублей  и на 2025 год в сумме 700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Изложить приложения 1,2,5,6,7 к решению «О бюджете Демянского городского поселения на 2023 год и на плановый период 2024 и 2025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Информационном бюллетене Демянского городского поселения и разместить на официальном сайте Администрации Демян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Л.В. Вла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емя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городского поселения на 2023 год и на плановый период 2024 и 2025 годов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310"/>
        <w:gridCol w:w="1236"/>
        <w:gridCol w:w="1618"/>
        <w:gridCol w:w="1275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59,5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5,4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4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04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4,5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1,2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4,5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1,2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000000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82,3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2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color w:val="000000"/>
              </w:rPr>
            </w:pPr>
            <w:r>
              <w:rPr/>
              <w:t>Субсидии бюджетам 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color w:val="000000"/>
              </w:rPr>
            </w:pPr>
            <w:r>
              <w:rPr/>
              <w:t>2022529913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</w:rPr>
            </w:pPr>
            <w:r>
              <w:rPr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2022555513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 на формирование муниципальных дорожных фон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7152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7154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</w:t>
            </w:r>
            <w:r>
              <w:rPr>
                <w:b/>
                <w:color w:val="000000"/>
              </w:rPr>
              <w:t xml:space="preserve"> бюджетам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000000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3002413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0024137065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742" w:right="24" w:hanging="714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>
                <w:b/>
                <w:color w:val="000000"/>
              </w:rPr>
              <w:t>20249999</w:t>
            </w:r>
            <w:r>
              <w:rPr>
                <w:b/>
                <w:color w:val="000000"/>
                <w:lang w:val="en-US"/>
              </w:rPr>
              <w:t>13</w:t>
            </w:r>
            <w:r>
              <w:rPr>
                <w:b/>
                <w:color w:val="000000"/>
              </w:rPr>
              <w:t>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трансферты, передаваемые бюджетам городских поселений,  на материальное поощрение членов народных дружи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4056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трансферты, передаваемые бюджетам городских поселений, в целях софинансирования расходных обязательств на 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7543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трансферты, передаваемые бюджетам городских поселений,  на реализацию  областного закона « О почётных званиях населённых пунктов Новгородской област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7617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емя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Источники внутреннего финансирования  дефицита (профицит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городского поселения на 2023 год и на плановый перио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1559"/>
        <w:gridCol w:w="1560"/>
        <w:gridCol w:w="155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(профицита)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3069,94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069,94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  <w:r>
              <w:rPr>
                <w:lang w:val="en-US"/>
              </w:rPr>
              <w:t>0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  <w:r>
              <w:rPr>
                <w:lang w:val="en-US"/>
              </w:rPr>
              <w:t>0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  <w:r>
              <w:rPr>
                <w:lang w:val="en-US"/>
              </w:rPr>
              <w:t>0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701"/>
        <w:gridCol w:w="567"/>
        <w:gridCol w:w="1417"/>
        <w:gridCol w:w="1418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5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36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935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                                                                                                                     </w:t>
              <w:br/>
              <w:br/>
              <w:t xml:space="preserve"> 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,5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5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для, целей предоставления льгот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9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й от чрезвычайных ситу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89,07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энерго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2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42,47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6,1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 по установке памятного знака «Населённый пункт воинской доблести» в п. Демянск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и допризывной подготовки молодёжи к военной служб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«Развитие физической культуры и спорта в Демянском городском поселении на 2017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29,45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70,0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5"/>
        <w:gridCol w:w="529"/>
        <w:gridCol w:w="567"/>
        <w:gridCol w:w="1560"/>
        <w:gridCol w:w="567"/>
        <w:gridCol w:w="1134"/>
        <w:gridCol w:w="1134"/>
        <w:gridCol w:w="992"/>
      </w:tblGrid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6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780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ского поселения на  2023 год и на плановый период 2024 и 2025 годов</w:t>
            </w:r>
          </w:p>
        </w:tc>
      </w:tr>
      <w:tr>
        <w:trPr>
          <w:trHeight w:val="570" w:hRule="atLeast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94,95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45,5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4,20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0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00</w:t>
            </w:r>
          </w:p>
        </w:tc>
      </w:tr>
      <w:tr>
        <w:trPr>
          <w:trHeight w:val="17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в том числе и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в других общественных местах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мест массового  пребывания  люд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89,07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азовых, тепловых сет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42,47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уничтожению борщевика Сосновского химическим способом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 в п. Демянск</w:t>
            </w:r>
            <w:r>
              <w:rPr>
                <w:color w:val="C00000"/>
                <w:sz w:val="22"/>
                <w:szCs w:val="22"/>
              </w:rPr>
              <w:t xml:space="preserve">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олодежных  фестивалей и конк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29,45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70,0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701"/>
        <w:gridCol w:w="470"/>
        <w:gridCol w:w="523"/>
        <w:gridCol w:w="566"/>
        <w:gridCol w:w="1476"/>
        <w:gridCol w:w="1476"/>
        <w:gridCol w:w="1116"/>
      </w:tblGrid>
      <w:tr>
        <w:trPr>
          <w:trHeight w:val="315" w:hRule="atLeast"/>
        </w:trPr>
        <w:tc>
          <w:tcPr>
            <w:tcW w:w="110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7</w:t>
            </w:r>
          </w:p>
        </w:tc>
      </w:tr>
      <w:tr>
        <w:trPr>
          <w:trHeight w:val="315" w:hRule="atLeast"/>
        </w:trPr>
        <w:tc>
          <w:tcPr>
            <w:tcW w:w="1101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101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210" w:hRule="atLeast"/>
        </w:trPr>
        <w:tc>
          <w:tcPr>
            <w:tcW w:w="1101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440" w:hRule="atLeast"/>
        </w:trPr>
        <w:tc>
          <w:tcPr>
            <w:tcW w:w="11015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</w:t>
            </w:r>
          </w:p>
        </w:tc>
      </w:tr>
      <w:tr>
        <w:trPr>
          <w:trHeight w:val="585" w:hRule="atLeast"/>
        </w:trPr>
        <w:tc>
          <w:tcPr>
            <w:tcW w:w="110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20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 энерго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, в том числе и 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бережной в р.п. Демянск Новгородской области 1-ый эта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амятного знака «Населённый пункт воинской доблести» в п. Демянск</w:t>
            </w:r>
            <w:r>
              <w:rPr>
                <w:color w:val="C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61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        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7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21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93,15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7,94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2,2</w:t>
            </w:r>
          </w:p>
        </w:tc>
      </w:tr>
      <w:tr>
        <w:trPr>
          <w:trHeight w:val="14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6,5</w:t>
            </w:r>
          </w:p>
        </w:tc>
      </w:tr>
      <w:tr>
        <w:trPr>
          <w:trHeight w:val="14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4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5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47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2 00 99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29,45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70,09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8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both"/>
    </w:pPr>
    <w:rPr>
      <w:b/>
      <w:b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both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spacing w:before="280" w:after="280"/>
      <w:jc w:val="right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right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7">
    <w:name w:val="xl107"/>
    <w:basedOn w:val="Normal"/>
    <w:qFormat/>
    <w:pPr>
      <w:spacing w:before="280" w:after="280"/>
      <w:jc w:val="both"/>
    </w:pPr>
    <w:rPr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right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right"/>
    </w:pPr>
    <w:rPr/>
  </w:style>
  <w:style w:type="paragraph" w:styleId="Xl114">
    <w:name w:val="xl114"/>
    <w:basedOn w:val="Normal"/>
    <w:qFormat/>
    <w:pP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color w:val="9933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8:00Z</dcterms:created>
  <dc:creator>User</dc:creator>
  <dc:description/>
  <cp:keywords/>
  <dc:language>en-US</dc:language>
  <cp:lastModifiedBy>Ольховик Татьяна Александровна</cp:lastModifiedBy>
  <cp:lastPrinted>2023-08-29T11:52:00Z</cp:lastPrinted>
  <dcterms:modified xsi:type="dcterms:W3CDTF">2023-08-29T13:24:00Z</dcterms:modified>
  <cp:revision>226</cp:revision>
  <dc:subject/>
  <dc:title>Проект</dc:title>
</cp:coreProperties>
</file>