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73342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Демя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.05.2023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.п. Демя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Демян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 октября 2003года  № 131-ФЗ «Об общих принципах организации местного самоуправления в Российской Федерации», Уставом Демянского городского поселения, на основе прогноза социально-экономического развития поселения и основных направлений бюджетной и налоговой политики Совет депутатов Демян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ов депутатов Демянского городского поселения от 26.12.2022  № 120 «О бюджете Демянского городского поселения на 2023 год и на плановый период 2024 и 2025 годов» (в редакции решений Советов депутатов Демянского городского поселения от 13.02.2023  № 127, от 16.03.2023 № 130):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Подпункт 1.1 пункта 1 изложить в новой прилагаемой редакции: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«1.1.  Утвердить основные характеристики бюджета Демянского городского поселения (далее - бюджет городского поселения) на 2023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общий объем доходов бюджета городского поселения в сумме 23 959,51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городского поселения в сумме 60 658,90317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прогнозируемый дефицит бюджета городского поселения в сумме 36 699,39217 тыс.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одпункт 5.1. пункта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 Российской Федерации на 2023 год в сумме 8 724,511 тыс. рублей, на 2024 год в сумме 3251,29105 тыс. рублей  и на 2025 год в сумме 700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Изложить приложения 1,2,5,6,7 к решению «О бюджете Демянского городского поселения на 2023 год и на плановый период 2024 и 2025 г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в Информационном бюллетене Демянского городского поселения и разместить на официальном сайте Администрации Демян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Л.В. Влас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емян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поступления доходов в бюджет городского поселения на 2023 год и на плановый период 2024 и 2025 годов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310"/>
        <w:gridCol w:w="1236"/>
        <w:gridCol w:w="1618"/>
        <w:gridCol w:w="1275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9,5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5,49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4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3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04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4,5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1,29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0000000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4,5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1,29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000000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2,3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29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color w:val="000000"/>
              </w:rPr>
            </w:pPr>
            <w:r>
              <w:rPr/>
              <w:t>Субсидии бюджетам 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color w:val="000000"/>
              </w:rPr>
            </w:pPr>
            <w:r>
              <w:rPr/>
              <w:t>2022529913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</w:rPr>
            </w:pPr>
            <w:r>
              <w:rPr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2022555513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7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/>
              <w:t>2022999913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/>
            </w:pPr>
            <w:r>
              <w:rPr/>
              <w:t>Прочие субсидии бюджетам городских поселений на формирование муниципальных дорожных фон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/>
              <w:t>20229999137152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/>
            </w:pPr>
            <w:r>
              <w:rPr/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/>
              <w:t>20229999137154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</w:t>
            </w:r>
            <w:r>
              <w:rPr>
                <w:b/>
                <w:color w:val="000000"/>
              </w:rPr>
              <w:t xml:space="preserve"> бюджетам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000000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3002413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0024137065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28" w:right="24" w:hanging="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38" w:right="16" w:hanging="0"/>
              <w:jc w:val="center"/>
              <w:rPr/>
            </w:pPr>
            <w:r>
              <w:rPr>
                <w:b/>
                <w:color w:val="000000"/>
              </w:rPr>
              <w:t>20249999</w:t>
            </w:r>
            <w:r>
              <w:rPr>
                <w:b/>
                <w:color w:val="000000"/>
                <w:lang w:val="en-US"/>
              </w:rPr>
              <w:t>13</w:t>
            </w:r>
            <w:r>
              <w:rPr>
                <w:b/>
                <w:color w:val="000000"/>
              </w:rPr>
              <w:t>0000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трансферты, передаваемые бюджетам городских поселений,  на материальное поощрение членов народных дружи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34056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трансферты, передаваемые бюджетам городских поселений, в целях софинансирования расходных обязательств на  реализацию мероприятий по уничтожению борщевика Сосновского в муниципальных образованиях Новгород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37543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емян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                      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Источники внутреннего финансирования  дефицита (профицит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городского поселения на 2023 год и на плановый период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  <w:r>
        <w:rPr>
          <w:sz w:val="32"/>
          <w:szCs w:val="32"/>
        </w:rPr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1559"/>
        <w:gridCol w:w="1560"/>
        <w:gridCol w:w="155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(профицита)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6</w:t>
            </w:r>
            <w:r>
              <w:rPr>
                <w:b/>
                <w:lang w:val="en-US"/>
              </w:rPr>
              <w:t>69</w:t>
            </w:r>
            <w:r>
              <w:rPr>
                <w:b/>
              </w:rPr>
              <w:t>9,39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5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69</w:t>
            </w:r>
            <w:r>
              <w:rPr/>
              <w:t>9,39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5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 прочих остатков денежных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а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13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959,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5,4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0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рочих остатков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0658</w:t>
            </w:r>
            <w:r>
              <w:rPr/>
              <w:t>,</w:t>
            </w:r>
            <w:r>
              <w:rPr>
                <w:lang w:val="en-US"/>
              </w:rPr>
              <w:t>90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0658</w:t>
            </w:r>
            <w:r>
              <w:rPr/>
              <w:t>,</w:t>
            </w:r>
            <w:r>
              <w:rPr>
                <w:lang w:val="en-US"/>
              </w:rPr>
              <w:t>90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а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0658</w:t>
            </w:r>
            <w:r>
              <w:rPr/>
              <w:t>,</w:t>
            </w:r>
            <w:r>
              <w:rPr>
                <w:lang w:val="en-US"/>
              </w:rPr>
              <w:t>90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0,09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8,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45"/>
        <w:gridCol w:w="548"/>
        <w:gridCol w:w="1559"/>
        <w:gridCol w:w="567"/>
        <w:gridCol w:w="1276"/>
        <w:gridCol w:w="1559"/>
        <w:gridCol w:w="1276"/>
      </w:tblGrid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5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городского поселения</w:t>
            </w:r>
          </w:p>
        </w:tc>
      </w:tr>
      <w:tr>
        <w:trPr>
          <w:trHeight w:val="36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93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                                                                                                                     </w:t>
              <w:br/>
              <w:br/>
              <w:t xml:space="preserve"> 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6,5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5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организации аукцион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для, целей предоставления льготным категориям граждан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Демянского городского поселения на 2017-2023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1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Демянск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             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9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й от чрезвычайных ситуаций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3,13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3,13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63,13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3,13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3,13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4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7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7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83,47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энергоресурс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72,47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6,1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набережной реки Явонь в посёлке Демянск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территориального общественного самоуправления по развитию территории на 2023 год Благоустройство территории ТОС "д.46 ул. К. Либкнехта п. Демянск"  установка игрового оборудования для детей, в рамках софинансир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и допризывной подготовки молодёжи к военной служб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«Развитие физической культуры и спорта в Демянском городском поселении на 2017-2025 годы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58,903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0,09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5"/>
        <w:gridCol w:w="529"/>
        <w:gridCol w:w="567"/>
        <w:gridCol w:w="1559"/>
        <w:gridCol w:w="567"/>
        <w:gridCol w:w="1417"/>
        <w:gridCol w:w="993"/>
        <w:gridCol w:w="1134"/>
      </w:tblGrid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 6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78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городского поселения на  2023 год и на плановый период 2024 и 2025 годов</w:t>
            </w:r>
          </w:p>
        </w:tc>
      </w:tr>
      <w:tr>
        <w:trPr>
          <w:trHeight w:val="570" w:hRule="atLeast"/>
        </w:trPr>
        <w:tc>
          <w:tcPr>
            <w:tcW w:w="107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емян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24,403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7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4,200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00</w:t>
            </w:r>
          </w:p>
        </w:tc>
      </w:tr>
      <w:tr>
        <w:trPr>
          <w:trHeight w:val="17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,8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в том числе и для целей организации аукци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4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в других общественных местах п.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мест массового  пребывания  люд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3,13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3,13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3,13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3,13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3,13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7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7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83,47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газовых, тепловых сетей на территории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72,47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6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6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6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набережной реки Явонь в посёлке Демян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территориального общественного самоуправления по развитию территории на 2023 год Благоустройство территории ТОС "д.46 ул. К. Либкнехта п. Демянск"  установка игрового оборудования для детей, в рамках софинансир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олодежных  фестивалей и конкурс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58,903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0,09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8,7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567"/>
        <w:gridCol w:w="567"/>
        <w:gridCol w:w="567"/>
        <w:gridCol w:w="1476"/>
        <w:gridCol w:w="1476"/>
        <w:gridCol w:w="1159"/>
      </w:tblGrid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№7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депутатов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мянского городского поселения</w:t>
            </w:r>
          </w:p>
        </w:tc>
      </w:tr>
      <w:tr>
        <w:trPr>
          <w:trHeight w:val="21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от          № </w:t>
            </w:r>
          </w:p>
        </w:tc>
      </w:tr>
      <w:tr>
        <w:trPr>
          <w:trHeight w:val="1440" w:hRule="atLeast"/>
        </w:trPr>
        <w:tc>
          <w:tcPr>
            <w:tcW w:w="10916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на 2023 год и на плановый период 2024 и 2025 годов</w:t>
            </w:r>
          </w:p>
        </w:tc>
      </w:tr>
      <w:tr>
        <w:trPr>
          <w:trHeight w:val="585" w:hRule="atLeast"/>
        </w:trPr>
        <w:tc>
          <w:tcPr>
            <w:tcW w:w="1091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Обеспечение первичных мер пожарной безопасности на территории Демянского городского поселения на 2017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 готовности необходимых сил и средств для защиты населения и территории от чрезвычайных ситу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пожарных водоемов, содержание и ремонт подъездных путей к источникам противопожарного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казателей пожарных водоё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2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и совершенствование автомобильных дорог общего пользования местного значен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63,13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,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,2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держание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транспортно-эксплуатационного состояния, ликвидация очагов аварийности и улучшение инженерного благоустройства существующей се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1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езопасности дорожного движения на дорогах общего пользования местного значения Демянского городского поселения. Установка дорожных зна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монт автомобильных дорог общего пользования местного значения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3,13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автомобильных дорог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3,13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2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автодорог общего пользования местного значения Демянского городского поселения, в том числе проверка достоверности сметной сто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7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571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20</w:t>
            </w:r>
          </w:p>
        </w:tc>
      </w:tr>
      <w:tr>
        <w:trPr>
          <w:trHeight w:val="20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в рамках софинансирования субсидий из дорожного фонда Нов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еализации правовых актов Правительства Новгородской области по вопросам ремонта автомобильных дорог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 правовых актов Правительства Новгородской области по вопросам ремонта автомобильных дорог Демянского городского поселения 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1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Жилищное хозяйство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питальный ремонт муниципального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апитального ремонта муниципального жилищного фонда, взносы в региональный фонд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</w:t>
              <w:br/>
              <w:t>ремонта государственного (муниципального)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1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на территории Демян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мещений многоквартирных домов общедомовыми приборами учета  энерго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борудование помещений многоквартирных домов общедомовыми приборами учета в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управления муниципальным имуществом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ервичной и текущей технической инвентаризации объектов недвижимого муниципального имущества, организация работ по изготовлению технических планов и актов обследования на объекты недвижимого муниципального имущества; 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, находящихся в собственности Демянского городского поселения, а также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 , в том числе и 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кадастровых работ по земельным участкам, для целей предоставления льгот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абот по оценке рыночной стоимости земельных участков, для целей организации аукци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2 2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 информационного общества в Демянском городском поселении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10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информационных систем и ресурсов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нормативных правовых актов Демянского городского поселения в Информационном Бюллетене Демянского городского поселения, обслуживание многофункционального принтера и приобретение картрид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Благоустройство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1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1,291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1 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: организация, содержание цветников и газ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1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,291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восстановлени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91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6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ок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по уничтожению борщевика Сосновского химическим способом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борьбе с борщевиком Сосновского, химическая обработ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набережной реки Явонь в посёлке 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территориального общественного самоуправления по развитию территории на 2023 год Благоустройство территории ТОС "д.46 ул. К. Либкнехта п. Демянск"  установка игрового оборудования для детей, в рамках софинанс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Управление муниципальными финансами 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обеспечение осуществления бюджетного процесса Демянского городского поселения на 2017-2023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ланирования бюджета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ставлению проектов решения о бюджете городского поселения, отчет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1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культуры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культурно-досуговой деятельности, обеспечение на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проведению празд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еализация молодежной политики и патриотическое воспитание населения поселения 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, продвижение и поддержка активности молодёжи и её достижений в различных сферах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ёжных фестивалей и конк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1 1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иотического воспитания населения  и допризывной подготовки молодёжи к военной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«Развитие физической культуры и спорта в Демянском городском поселении на 2017-202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физкультурных и спортивно массовых 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1 1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занятости населения физкультурно-массовыми видам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Корректировка Генерального плана Демянского городского поселения на 2017 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аниц населенного пункта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 проектов межевания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2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Газификация Демянского городского поселения на 2017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ремонт газовых, тепловых сетей на территории Демянского город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 по осуществлению содержания и ремонта газовых, тепловых сетей, страховой взнос по опасным производственным объек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23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Развитие системы водоснабжения и водоотведения Демянского городского поселения на 2017-2025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и бесперебойности водоснабжения, улучшение качества  обслуживания  абонен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схемы водоснабжения и водоотведения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централизованных источников водоснаб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1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Демянского городского поселения "Формирование современной городской среды на территории Демянского городского поселения на 2018-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301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Демянского городского поселения "Охрана окружающей среды и экологической безопасности на территории Демянского городского поселения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 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 сбора, вывоза и размещения твердых бытов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(очистка) несанкционированных сва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1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Демянского городского поселения "Профилактика правонарушений, терроризма и экстремизма в Демянском городском поселении на 2018-2025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лагоприятной и максимально безопасной обстановки для населения в местах массового пребывания граждан, сокращение преступлений, совершённых на улицах и  в других общественных местах п.Демян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лицам, принимающим участие в охране общественного порядка п. Демянск по линии добровольной народной дружи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2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материальным поощрением членов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государственных (муниципальных) органов  привлекаемым лицам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4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хнической защиты  мест массового  пребывания лю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редств видео обзора, специальных средств связи (оплата услуг связи), установленных в местах с массовым пребыванием людей на территории Демя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2 1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22,603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7,941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2,2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муниципальных органов, на создание резервных фондов, не отнесённых к муниципа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2,1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6,5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предусмотренных соответствующими статьями областного закона " Об административных правонаруш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аудитора  контрольно счётной палат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2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носы в Ассоциацию 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плате членских взн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 00 0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58,903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00,091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8,7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127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both"/>
    </w:pPr>
    <w:rPr>
      <w:b/>
      <w:bCs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88">
    <w:name w:val="xl88"/>
    <w:basedOn w:val="Normal"/>
    <w:qFormat/>
    <w:pPr>
      <w:spacing w:before="280" w:after="280"/>
      <w:jc w:val="both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spacing w:before="280" w:after="280"/>
      <w:jc w:val="both"/>
    </w:pPr>
    <w:rPr>
      <w:b/>
      <w:bCs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spacing w:before="280" w:after="280"/>
      <w:jc w:val="right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right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7">
    <w:name w:val="xl107"/>
    <w:basedOn w:val="Normal"/>
    <w:qFormat/>
    <w:pPr>
      <w:spacing w:before="280" w:after="280"/>
      <w:jc w:val="both"/>
    </w:pPr>
    <w:rPr>
      <w:b/>
      <w:bCs/>
    </w:rPr>
  </w:style>
  <w:style w:type="paragraph" w:styleId="Xl108">
    <w:name w:val="xl10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spacing w:before="280" w:after="280"/>
      <w:jc w:val="right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right"/>
    </w:pPr>
    <w:rPr/>
  </w:style>
  <w:style w:type="paragraph" w:styleId="Xl114">
    <w:name w:val="xl114"/>
    <w:basedOn w:val="Normal"/>
    <w:qFormat/>
    <w:pP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color w:val="9933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18:00Z</dcterms:created>
  <dc:creator>User</dc:creator>
  <dc:description/>
  <cp:keywords/>
  <dc:language>en-US</dc:language>
  <cp:lastModifiedBy>Ольховик Татьяна Александровна</cp:lastModifiedBy>
  <cp:lastPrinted>2023-03-06T14:54:00Z</cp:lastPrinted>
  <dcterms:modified xsi:type="dcterms:W3CDTF">2023-05-23T08:43:00Z</dcterms:modified>
  <cp:revision>217</cp:revision>
  <dc:subject/>
  <dc:title>Проект</dc:title>
</cp:coreProperties>
</file>