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о в г о р о д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ДЕМЯ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         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Демя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 Демянского город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еления за 2022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Ф и пунктом 5.2 Положения «О бюджетном процессе в Демянском городском поселении», утвержденного решением Совета депутатов поселения от 15.11.2012 № 90 (в редакции решений Совета депутатов от 15.11.2013 № 144, от 26.12.2013 № 153, от 14.11.2014 № 181, от23.10.2015 № 11, от 25.10.2016 № 54, от 23.12.2016 № 60, от14.11.2017 № 99, от 16.11.2021 № 60), Совет депутатов Демян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49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Демянского городского поселения за 2022 год по доходам в сумме 66 896 331 рубль 55 копеек и по расходам в сумме 33 834 381 рубль 79 копеек  с превышением  доходов над расходами на 33 061 949 рублей 76 копе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казател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ходов  бюджета городского поселения по кодам классификации доходов бюджета за 2022 год,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Расходов бюджета городского поселения за 2022 год по ведомственной структуре расходов бюджета городского поселения,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Расходов бюджета городского поселения за 2022 год по разделам и подразделам классификации расходов бюджета городского поселения,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Источников финансирования профицита бюджета городского поселения за 2022 год по кодам классификации источников финансирования профицита  бюджета,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/>
        <w:t xml:space="preserve"> 4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 отчет  об использовании бюджетных       ассигнований резервного фонда Демянского городского поселения за 2022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 отчет  об использовании средств дорожного фонда по бюджету Демянского городского поселения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публиковать решение в Информационном бюллетене Демянского городского поселения и разместить на официальном сайте Администрации Демя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комитета финанс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емянск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Л.В. Влас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23"/>
        <w:gridCol w:w="486"/>
        <w:gridCol w:w="174"/>
        <w:gridCol w:w="44"/>
        <w:gridCol w:w="516"/>
        <w:gridCol w:w="44"/>
        <w:gridCol w:w="1056"/>
        <w:gridCol w:w="44"/>
        <w:gridCol w:w="596"/>
        <w:gridCol w:w="44"/>
        <w:gridCol w:w="546"/>
        <w:gridCol w:w="50"/>
        <w:gridCol w:w="356"/>
        <w:gridCol w:w="1208"/>
        <w:gridCol w:w="1559"/>
        <w:gridCol w:w="197"/>
      </w:tblGrid>
      <w:tr>
        <w:trPr>
          <w:trHeight w:val="315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164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                                                                                  ОБ ИСПОЛНЕНИИ БЮДЖЕТА ДЕМЯНСКОГО ГОРОДСКОГО ПО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164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Ы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317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 1 января 2023года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.01.2023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804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финансового органа: Комитет финансов Администрации Демянского муниципального район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290373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бюджета: Бюджет Демянского городского посе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612151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иодичность: месячная, квартальная, годова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04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Единица измерения:  руб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Доходы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78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- ки</w:t>
            </w:r>
          </w:p>
        </w:tc>
        <w:tc>
          <w:tcPr>
            <w:tcW w:w="31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дохода по бюджетной классификации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  <w:tc>
          <w:tcPr>
            <w:tcW w:w="1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</w:tr>
      <w:tr>
        <w:trPr>
          <w:trHeight w:val="2475" w:hRule="atLeast"/>
        </w:trPr>
        <w:tc>
          <w:tcPr>
            <w:tcW w:w="3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бюджета - всего, </w:t>
              <w:br/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4 913,3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896 331,55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18 6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310 795,62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0000000000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53 7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18 116,8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00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53 7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18 116,80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10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4 7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35 553,94</w:t>
            </w:r>
          </w:p>
        </w:tc>
      </w:tr>
      <w:tr>
        <w:trPr>
          <w:trHeight w:val="175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20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93,75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30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69,11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0000000000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2 2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2 664,5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000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2 2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2 664,56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30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 1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8 884,49</w:t>
            </w:r>
          </w:p>
        </w:tc>
      </w:tr>
      <w:tr>
        <w:trPr>
          <w:trHeight w:val="175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31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 1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8 884,49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40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7,50</w:t>
            </w:r>
          </w:p>
        </w:tc>
      </w:tr>
      <w:tr>
        <w:trPr>
          <w:trHeight w:val="1950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41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7,50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302250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8 8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799,02</w:t>
            </w:r>
          </w:p>
        </w:tc>
      </w:tr>
      <w:tr>
        <w:trPr>
          <w:trHeight w:val="175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51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8 8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0 799,02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60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5 9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2 306,45</w:t>
            </w:r>
          </w:p>
        </w:tc>
      </w:tr>
      <w:tr>
        <w:trPr>
          <w:trHeight w:val="175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261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5 9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2 306,45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0000000000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2,5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00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952,5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301001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2,5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0000000000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86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0 087,24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0000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6 484,9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3013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6 484,9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0000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3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3 602,34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3000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7 951,57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3313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7 951,57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4000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3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5 650,77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431300001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3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5 650,77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0000000000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1 3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6 674,16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0000000012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5 3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6 260,03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1000000012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 8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9 764,43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1313000012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 8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9 764,43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7000000012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5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495,6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7513000012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5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495,6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0000000012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414,13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4000000012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414,13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4513000012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414,13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0000000000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9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 300,36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0000000043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860,61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1000000043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860,61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1313000043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4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860,61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30000000043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39,75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31000000043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39,75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31313000043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39,75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000000000000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886 313,3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 585 535,93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0000000000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886 313,3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585 535,93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000000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 852 429,3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51 651,93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022529900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434,3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434,37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529913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434,3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434,37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555500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695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694,8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555513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695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694,8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999900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86 3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85 522,76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город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2999913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86 3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285 522,7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000000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002400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3002413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4000000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32 884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32 884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4999900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32 884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32 884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11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499991300001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32 884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32 884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- ки</w:t>
            </w:r>
          </w:p>
        </w:tc>
        <w:tc>
          <w:tcPr>
            <w:tcW w:w="31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расхода по бюджетной классификации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  <w:tc>
          <w:tcPr>
            <w:tcW w:w="1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</w:tr>
      <w:tr>
        <w:trPr>
          <w:trHeight w:val="2490" w:hRule="atLeast"/>
        </w:trPr>
        <w:tc>
          <w:tcPr>
            <w:tcW w:w="3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бюджета - всего, </w:t>
              <w:br/>
              <w:t>в том числе: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14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 711 621,6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34 381,79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1 5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2 117,14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7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7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7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7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7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7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8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417,14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00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00,0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00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660,14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660,14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660,14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57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57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57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076,2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076,2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076,2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076,2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076,2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4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98 849,72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9 507,54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98 849,72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9 507,54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 098 849,72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9 507,54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98 849,72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9 507,54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98 849,72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 629 507,54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89 271,95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3 714,78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680,54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680,54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680,54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680,54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5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8 929,83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5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8 929,83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75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8 929,83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0 2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88 729,83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14 271,95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13 104,41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14 271,95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13 104,41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14 271,95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13 104,41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14 271,95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79 092,74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энергет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4 011,67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707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7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0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966,13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966,13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966,13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966,13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966,13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01000000000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114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706 708,30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 061 949,76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9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- ки</w:t>
            </w:r>
          </w:p>
        </w:tc>
        <w:tc>
          <w:tcPr>
            <w:tcW w:w="29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  <w:tc>
          <w:tcPr>
            <w:tcW w:w="1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ы городских поселений</w:t>
            </w:r>
          </w:p>
        </w:tc>
      </w:tr>
      <w:tr>
        <w:trPr>
          <w:trHeight w:val="2460" w:hRule="atLeast"/>
        </w:trPr>
        <w:tc>
          <w:tcPr>
            <w:tcW w:w="3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7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</w:tr>
      <w:tr>
        <w:trPr>
          <w:trHeight w:val="465" w:hRule="atLeast"/>
        </w:trPr>
        <w:tc>
          <w:tcPr>
            <w:tcW w:w="3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6 708,3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 061 949,76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</w:t>
              <w:br/>
              <w:t>из них:</w:t>
            </w:r>
          </w:p>
        </w:tc>
        <w:tc>
          <w:tcPr>
            <w:tcW w:w="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9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</w:t>
              <w:br/>
              <w:t xml:space="preserve">из них: 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06 708,30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 061 949,76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  <w:br/>
              <w:t xml:space="preserve">    в том числе: 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 004 913,3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952 200,32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5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 004 913,3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952 200,32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00000005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 004 913,3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952 200,32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0000005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 004 913,3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66 952 200,32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6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1300005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 004 913,37</w:t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952 200,32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  <w:br/>
              <w:t xml:space="preserve">    в том числе: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11 621,6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90 250,56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6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11 621,6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90 250,56</w:t>
            </w:r>
          </w:p>
        </w:tc>
      </w:tr>
      <w:tr>
        <w:trPr>
          <w:trHeight w:val="225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000000060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11 621,6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90 250,56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0000006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11 621,67</w:t>
            </w:r>
          </w:p>
        </w:tc>
        <w:tc>
          <w:tcPr>
            <w:tcW w:w="1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 890 250,56</w:t>
            </w:r>
          </w:p>
        </w:tc>
      </w:tr>
      <w:tr>
        <w:trPr>
          <w:trHeight w:val="390" w:hRule="atLeast"/>
        </w:trPr>
        <w:tc>
          <w:tcPr>
            <w:tcW w:w="36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201130000610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11 621,67</w:t>
            </w:r>
          </w:p>
        </w:tc>
        <w:tc>
          <w:tcPr>
            <w:tcW w:w="1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90 250,56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Демянского городского поселения </w:t>
      </w:r>
    </w:p>
    <w:p>
      <w:pPr>
        <w:pStyle w:val="Normal"/>
        <w:jc w:val="right"/>
        <w:rPr/>
      </w:pPr>
      <w:r>
        <w:rPr/>
        <w:t xml:space="preserve">От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а з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850"/>
        <w:gridCol w:w="2268"/>
        <w:gridCol w:w="2410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Кассовое исполнение  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–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 поступ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96331,55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664,5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3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84,4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4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,5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5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99,0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226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306,45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2156,54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553,94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</w:t>
            </w:r>
            <w:r>
              <w:rPr>
                <w:color w:val="000000"/>
                <w:sz w:val="20"/>
                <w:szCs w:val="20"/>
              </w:rPr>
              <w:t>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3,75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9,11</w:t>
            </w:r>
          </w:p>
        </w:tc>
      </w:tr>
      <w:tr>
        <w:trPr>
          <w:trHeight w:val="23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1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5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3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484,9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13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951,57</w:t>
            </w:r>
          </w:p>
        </w:tc>
      </w:tr>
      <w:tr>
        <w:trPr>
          <w:trHeight w:val="49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3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650,77</w:t>
            </w:r>
          </w:p>
        </w:tc>
      </w:tr>
      <w:tr>
        <w:trPr>
          <w:trHeight w:val="543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Демя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5974,5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764,43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7513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95,6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513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14,13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60,61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313130000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9,75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85535,93</w:t>
            </w:r>
          </w:p>
        </w:tc>
      </w:tr>
      <w:tr>
        <w:trPr>
          <w:trHeight w:val="708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  <w:r>
              <w:rPr>
                <w:rFonts w:cs="Arial CYR" w:ascii="Arial CYR" w:hAnsi="Arial CYR"/>
                <w:sz w:val="14"/>
                <w:szCs w:val="14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5299130000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34,37</w:t>
            </w:r>
          </w:p>
        </w:tc>
      </w:tr>
      <w:tr>
        <w:trPr>
          <w:trHeight w:val="708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130000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94,8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30000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522,7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30000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30000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2 884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Демянского городского поселения </w:t>
      </w:r>
    </w:p>
    <w:p>
      <w:pPr>
        <w:pStyle w:val="Normal"/>
        <w:jc w:val="right"/>
        <w:rPr/>
      </w:pPr>
      <w:r>
        <w:rPr/>
        <w:t xml:space="preserve">от             №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городского поселения за 2022 год по ведомственной структуре  расходов бюджета город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09"/>
        <w:gridCol w:w="567"/>
        <w:gridCol w:w="567"/>
        <w:gridCol w:w="1559"/>
        <w:gridCol w:w="709"/>
        <w:gridCol w:w="1984"/>
      </w:tblGrid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год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емян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18281,7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017,14</w:t>
            </w:r>
          </w:p>
        </w:tc>
      </w:tr>
      <w:tr>
        <w:trPr>
          <w:trHeight w:val="120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57,00</w:t>
            </w:r>
          </w:p>
        </w:tc>
      </w:tr>
      <w:tr>
        <w:trPr>
          <w:trHeight w:val="160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10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20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017,14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60,14</w:t>
            </w:r>
          </w:p>
        </w:tc>
      </w:tr>
      <w:tr>
        <w:trPr>
          <w:trHeight w:val="22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в других общественных местах п.Демя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,0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,00</w:t>
            </w:r>
          </w:p>
        </w:tc>
      </w:tr>
      <w:tr>
        <w:trPr>
          <w:trHeight w:val="10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мест массового  пребывания  люд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60,14</w:t>
            </w:r>
          </w:p>
        </w:tc>
      </w:tr>
      <w:tr>
        <w:trPr>
          <w:trHeight w:val="18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60,14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60,14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00,00</w:t>
            </w:r>
          </w:p>
        </w:tc>
      </w:tr>
      <w:tr>
        <w:trPr>
          <w:trHeight w:val="12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18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0,0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0,00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0,00</w:t>
            </w:r>
          </w:p>
        </w:tc>
      </w:tr>
      <w:tr>
        <w:trPr>
          <w:trHeight w:val="21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7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7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7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076,2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076,2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76,2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76,20</w:t>
            </w:r>
          </w:p>
        </w:tc>
      </w:tr>
      <w:tr>
        <w:trPr>
          <w:trHeight w:val="13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46,20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46,2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бензинового электрогенератора, мотопомп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0,00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9507,54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9507,54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9507,54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088,00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088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288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288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0,0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8419,5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8419,54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1,67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1,67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222,7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222,76</w:t>
            </w:r>
          </w:p>
        </w:tc>
      </w:tr>
      <w:tr>
        <w:trPr>
          <w:trHeight w:val="21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7,51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7,51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23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2300,0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329,6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329,6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28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28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3714,7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680,54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680,5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80,5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80,54</w:t>
            </w:r>
          </w:p>
        </w:tc>
      </w:tr>
      <w:tr>
        <w:trPr>
          <w:trHeight w:val="25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, организация проведения ремонта жилых помещений муниципального жилищного фонда в целях признания его маневренны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80,54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80,54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энерго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ие в оборудование помещений многоквартирных домов общедомовыми приборами уч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ё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8929,83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2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2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метной документации. Проверка достоверности сметной стоимости. Выполнение работ по капитальному ремонту эксплуатационной артезианской скважины в п. Демя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2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2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29,83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газовых, тепловых сетей на территории Демя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29,83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29,8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29,8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13104,41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4735,66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296,2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296,25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296,25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284,5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011,6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79,3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79,33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79,3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79,3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824,1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824,1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174,1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174,1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19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19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 сверх согла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1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1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достоверности 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изайн-проекта обустройство и восстановлени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235,9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235,9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351,9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351,98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контейнерных площад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территориального общественного самоуправления по развитию территории на 2022 год Благоустройство территории ТОС "д.17 ул. Школьная п. Демянск", "д. 1,3,5 пер. Молодёжный п. Демянск"  установка игрового оборудования дл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30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территориального общественного самоуправления по развитию территории на 2022 год Благоустройство территории ТОС "д.17 ул. Школьная п. Демянск", "д. 1,3,5 пер. Молодёжный п. Демянск"  установка игрового оборудования для детей, в рамках со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обеспечением первоочередных расходов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77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77,0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организацией работ , связанных с предотвращением  влияния ухудшения экономической ситуации на развитие отрасле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07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07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набережной реки Явонь в посёлке Демя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68,75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68,75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стоверности сметной сто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1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1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368,75</w:t>
            </w:r>
          </w:p>
        </w:tc>
      </w:tr>
      <w:tr>
        <w:trPr>
          <w:trHeight w:val="22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368,75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368,7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00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олодежных  фестивалей и конк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00000,0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966,1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66,13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66,1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42,56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42,56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42,56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23,57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23,57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23,5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1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1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700,00</w:t>
            </w:r>
          </w:p>
        </w:tc>
      </w:tr>
      <w:tr>
        <w:trPr>
          <w:trHeight w:val="14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,0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,0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0,0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0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34381,79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Демянского город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ab/>
        <w:t xml:space="preserve">от               № 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ородского поселения за 2022 год  по разделам и подразделам классификации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709"/>
        <w:gridCol w:w="1559"/>
        <w:gridCol w:w="709"/>
        <w:gridCol w:w="1559"/>
      </w:tblGrid>
      <w:tr>
        <w:trPr>
          <w:trHeight w:val="4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117,14</w:t>
            </w:r>
          </w:p>
        </w:tc>
      </w:tr>
      <w:tr>
        <w:trPr>
          <w:trHeight w:val="11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0</w:t>
            </w:r>
          </w:p>
        </w:tc>
      </w:tr>
      <w:tr>
        <w:trPr>
          <w:trHeight w:val="9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417,14</w:t>
            </w:r>
          </w:p>
        </w:tc>
      </w:tr>
      <w:tr>
        <w:trPr>
          <w:trHeight w:val="65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076,2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076,2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29507,54</w:t>
            </w:r>
          </w:p>
        </w:tc>
      </w:tr>
      <w:tr>
        <w:trPr>
          <w:trHeight w:val="39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9507,54</w:t>
            </w:r>
          </w:p>
        </w:tc>
      </w:tr>
      <w:tr>
        <w:trPr>
          <w:trHeight w:val="6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3714,78</w:t>
            </w:r>
          </w:p>
        </w:tc>
      </w:tr>
      <w:tr>
        <w:trPr>
          <w:trHeight w:val="4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680,5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8929,8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13104,41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0,0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,00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966,1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66,13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34381,79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Демянского городского поселения </w:t>
      </w:r>
    </w:p>
    <w:p>
      <w:pPr>
        <w:pStyle w:val="Normal"/>
        <w:jc w:val="right"/>
        <w:rPr/>
      </w:pPr>
      <w:r>
        <w:rPr/>
        <w:t xml:space="preserve">от                 №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профицита бюджета городского поселения за 2022 год по кодам классификации источников финансирования про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2977"/>
        <w:gridCol w:w="2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(профицита)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61949,7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61949,7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00000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61949,7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000000000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952200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00000000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952200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10000000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952200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1130000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952200,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000000000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0250,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0000000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0250,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100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0250,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1050201130000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0250,56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емянского город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№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ьзовании бюджетных ассигнований резервного фонда Демянского городского поселения  за  2022 год.</w:t>
      </w:r>
    </w:p>
    <w:p>
      <w:pPr>
        <w:pStyle w:val="Normal"/>
        <w:rPr/>
      </w:pP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1850"/>
        <w:gridCol w:w="1484"/>
      </w:tblGrid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о бюджетных ассигнова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,</w:t>
            </w:r>
            <w:r>
              <w:rPr>
                <w:color w:val="C00000"/>
              </w:rPr>
              <w:t xml:space="preserve"> </w:t>
            </w:r>
            <w:r>
              <w:rPr/>
              <w:t>предусмотренный в составе бюджета Демянского городского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емянского город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№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средств дорожного фонда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о бюджету Демянского городского поселени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 коп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дорожного фонда на счете бюджета городского поселения на 01.01.2022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 099,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по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обствен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 099,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средств в дорожный фонд Демянского городского поселения за 2022год 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20 889,0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2 664,5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земельного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2 701,7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85 522,7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из дорожного фонда за 2022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29 507,5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дорожного фонда на счете бюджета городского поселения на 01.01.2023года 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9 481,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средств по субсид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обствен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9 481,26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5">
    <w:name w:val="xl85"/>
    <w:basedOn w:val="Normal"/>
    <w:qFormat/>
    <w:pPr>
      <w:spacing w:before="280" w:after="280"/>
      <w:jc w:val="both"/>
    </w:pPr>
    <w:rPr>
      <w:b/>
      <w:bCs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280" w:after="280"/>
      <w:jc w:val="right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right"/>
    </w:pPr>
    <w:rPr/>
  </w:style>
  <w:style w:type="paragraph" w:styleId="Xl89">
    <w:name w:val="xl89"/>
    <w:basedOn w:val="Normal"/>
    <w:qFormat/>
    <w:pP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both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spacing w:before="280" w:after="280"/>
      <w:jc w:val="right"/>
    </w:pPr>
    <w:rPr>
      <w:b/>
      <w:bCs/>
    </w:rPr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117">
    <w:name w:val="xl117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hd w:fill="00FF0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61">
    <w:name w:val="xl161"/>
    <w:basedOn w:val="Normal"/>
    <w:qFormat/>
    <w:pPr>
      <w:pBdr>
        <w:top w:val="single" w:sz="4" w:space="0" w:color="000000"/>
      </w:pBdr>
      <w:shd w:fill="C0C0C0" w:val="clear"/>
      <w:spacing w:before="280" w:after="280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09090" w:val="clear"/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4">
    <w:name w:val="xl24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5">
    <w:name w:val="xl24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9933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53:00Z</dcterms:created>
  <dc:creator>User</dc:creator>
  <dc:description/>
  <cp:keywords/>
  <dc:language>en-US</dc:language>
  <cp:lastModifiedBy>Улезько Елена Юрьевна</cp:lastModifiedBy>
  <cp:lastPrinted>2023-04-11T09:42:00Z</cp:lastPrinted>
  <dcterms:modified xsi:type="dcterms:W3CDTF">2023-04-11T06:43:00Z</dcterms:modified>
  <cp:revision>201</cp:revision>
  <dc:subject/>
  <dc:title>Проект</dc:title>
</cp:coreProperties>
</file>