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Проект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50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72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eastAsia="Calibri"/>
                <w:spacing w:val="60"/>
                <w:sz w:val="32"/>
                <w:szCs w:val="32"/>
              </w:rPr>
            </w:pPr>
            <w:r>
              <w:rPr>
                <w:rFonts w:eastAsia="Calibri"/>
                <w:spacing w:val="60"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 № ____</w:t>
            </w:r>
          </w:p>
          <w:p>
            <w:pPr>
              <w:pStyle w:val="Normal"/>
              <w:jc w:val="center"/>
              <w:rPr>
                <w:rFonts w:eastAsia="Calibri"/>
                <w:spacing w:val="60"/>
                <w:sz w:val="28"/>
                <w:szCs w:val="28"/>
              </w:rPr>
            </w:pPr>
            <w:r>
              <w:rPr>
                <w:rFonts w:eastAsia="Calibri"/>
                <w:spacing w:val="60"/>
                <w:sz w:val="28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р.п. Демянск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Думы Демянского муниципального района и Думы Демян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/>
        <w:t xml:space="preserve">Дума Демянского муниципального округ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ЕШИЛА: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знать утратившими силу решения Думы Демянского муниципального района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т 28.09.2021 № 57 «Об утверждении Положения о муниципальном земельном контроле в границах Демянского муниципального района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6.12.2021 № 78 «О внесении изменений и дополнений в решение Думы Демянского муниципального района от 28.09.2021 № 57»;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7.07.2022 № 117</w:t>
      </w:r>
      <w:r>
        <w:rPr/>
        <w:t xml:space="preserve"> «</w:t>
      </w:r>
      <w:r>
        <w:rPr>
          <w:rFonts w:eastAsia="Calibri"/>
          <w:sz w:val="28"/>
          <w:szCs w:val="28"/>
          <w:lang w:eastAsia="en-US"/>
        </w:rPr>
        <w:t>О внесении изменений в решение Думы Демянского муниципального района от 28.09.2021 № 57»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Думы Демянского муниципального округа: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 03.10.2023 № 24 «О внесении изменений в Положение о муниципальном земельном контроле в границах Демянского муниципального района»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от 01.11.2023 № 34 «О внесении изменения в Положение о муниципальном земельном контроле в границах Демянского муниципального района».</w:t>
      </w:r>
    </w:p>
    <w:p>
      <w:pPr>
        <w:pStyle w:val="Normal"/>
        <w:numPr>
          <w:ilvl w:val="0"/>
          <w:numId w:val="2"/>
        </w:numPr>
        <w:spacing w:lineRule="atLeas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PlainText"/>
        <w:ind w:firstLine="709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муниципальным имуществом</w:t>
        <w:tab/>
        <w:tab/>
        <w:t>____________</w:t>
        <w:tab/>
        <w:t>Т.Л.Непримеров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Думы Демянского муниципального района и Думы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3944"/>
        <w:gridCol w:w="311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поступления на согласование, подпись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                 Главы администрации округа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Шенгоф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тделом правового обеспечения                            С.Ю.Михайлов</w:t>
            </w:r>
          </w:p>
          <w:p>
            <w:pPr>
              <w:pStyle w:val="PlainTex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финан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Власов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right="-143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КАЗАТЕЛЬ РАССЫЛ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Думы Демянского муниципальн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знании утратившими силу решений Думы Демянского муниципального района и Думы Демянского муниципального округа</w:t>
      </w:r>
    </w:p>
    <w:p>
      <w:pPr>
        <w:pStyle w:val="Normal"/>
        <w:ind w:right="-14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316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firstLine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ресат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</w:rPr>
              <w:t xml:space="preserve">Управление муниципальным имуществом 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Бюллетень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43" w:hanging="0"/>
              <w:rPr>
                <w:sz w:val="28"/>
              </w:rPr>
            </w:pPr>
            <w:r>
              <w:rPr>
                <w:sz w:val="28"/>
              </w:rPr>
              <w:t>Сайт (электр)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2:26:00Z</dcterms:created>
  <dc:creator>Расчесова Татьяна Евгеньевна</dc:creator>
  <dc:description/>
  <dc:language>en-US</dc:language>
  <cp:lastModifiedBy>Непримерова Татьяна Леонидовна</cp:lastModifiedBy>
  <cp:lastPrinted>2021-11-11T09:06:00Z</cp:lastPrinted>
  <dcterms:modified xsi:type="dcterms:W3CDTF">2024-01-23T12:53:00Z</dcterms:modified>
  <cp:revision>9</cp:revision>
  <dc:subject/>
  <dc:title>ДУМА ВЕЛИКОГО НОВГОРОДА</dc:title>
</cp:coreProperties>
</file>