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района от 22.12.2022 № 142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района на 2023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4 и 2025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район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района от 22.12.2022 № 142 «О бюджете Демянского муниципального района на 2023 год и на плановый период 2024 и 2025 годов» (в редакции решений Думы района от 28.02.2023 № 155, от 28.03.2023 № 158, от 27.04.2023 № 160, от 15.06.2023 № 168, от 27.07.2023 № 185, от 4.09.2023 № 189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района (далее - бюджет муниципального района) на 2023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района в сумме  584507,77784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района в сумме  618065,82096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района в сумме  33558,04312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b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в сумме  469749,56757 тыс. рублей, </w:t>
      </w:r>
      <w:r>
        <w:rPr/>
        <w:t>на 2024 год в сумме 246374,01533 тыс. рублей, на 2025 год в сумме 234695,79324 тыс. рублей</w:t>
      </w:r>
      <w:r>
        <w:rPr>
          <w:szCs w:val="28"/>
        </w:rPr>
        <w:t xml:space="preserve">.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е № 1 «Прогнозируемые поступления доходов в бюджет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зложить приложение  № 2</w:t>
        <w:tab/>
        <w:t>«Источники внутреннего финансирования дефицита бюджета муниципального  района на 2023 год и  на плановый период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</w:t>
      </w:r>
      <w:r>
        <w:rPr>
          <w:szCs w:val="28"/>
        </w:rPr>
        <w:t xml:space="preserve">   </w:t>
      </w:r>
      <w:r>
        <w:rPr>
          <w:sz w:val="28"/>
          <w:szCs w:val="28"/>
        </w:rPr>
        <w:t>Изложить приложение № 5 «Ведомственная структура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1.7</w:t>
      </w:r>
      <w:r>
        <w:rPr>
          <w:szCs w:val="28"/>
        </w:rPr>
        <w:t xml:space="preserve">. </w:t>
      </w:r>
      <w:r>
        <w:rPr>
          <w:sz w:val="28"/>
          <w:szCs w:val="28"/>
        </w:rPr>
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района на 2023 год и на плановый период 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Ольховик Татьяна Александровна</cp:lastModifiedBy>
  <cp:lastPrinted>2023-07-11T11:32:00Z</cp:lastPrinted>
  <dcterms:modified xsi:type="dcterms:W3CDTF">2023-09-13T13:34:00Z</dcterms:modified>
  <cp:revision>673</cp:revision>
  <dc:subject/>
  <dc:title>Российская Федерация</dc:title>
</cp:coreProperties>
</file>