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оссийская Федера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овгородская област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УМА ДЕМЯНСКОГО МУНИЦИПАЛЬНОГО ОКРУГ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Демянс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Контрольно-счетной  палате  Демянского муниципальн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с Федеральными законами от 06 октября 2003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</w:rPr>
        <w:t xml:space="preserve">от 07 февраля 2011 года № 6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</w:t>
      </w:r>
      <w:r>
        <w:rPr>
          <w:rFonts w:cs="Times New Roman" w:ascii="Times New Roman" w:hAnsi="Times New Roman"/>
          <w:sz w:val="28"/>
          <w:szCs w:val="28"/>
        </w:rPr>
        <w:t xml:space="preserve">», Дума Демянского муниципального округа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РЕШИЛ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ть Контрольно-счетную палату Демянского муниципального округ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ое Положение о Контрольно-счетной палате Демянского муниципального округа.</w:t>
      </w:r>
    </w:p>
    <w:p>
      <w:pPr>
        <w:pStyle w:val="ConsNonformat"/>
        <w:spacing w:lineRule="atLeast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Информационном Бюллетене Демянского   муниципального района и разместить на официальном сайте Администрации Демянского муниципального района.</w:t>
      </w:r>
    </w:p>
    <w:p>
      <w:pPr>
        <w:pStyle w:val="Normal"/>
        <w:ind w:right="84" w:firstLine="39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подготовил председатель Дум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мянского муниципального округа                                           С.С. Русакова </w:t>
      </w:r>
    </w:p>
    <w:p>
      <w:pPr>
        <w:pStyle w:val="Normal"/>
        <w:shd w:fill="FFFFFF" w:val="clear"/>
        <w:tabs>
          <w:tab w:val="clear" w:pos="708"/>
          <w:tab w:val="left" w:pos="63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425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м Думы Демянског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 округ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             №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Контрольно-счетной палате Демянского муниципального округа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тья 1. Статус Контрольно-счетной палат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Контрольно-счетная палата Демянского муниципального округа (далее - Контрольно-счетная палата) является постоянно действующим органом внешнего муниципального финансового контроля, образуется Думой Демянского муниципального округа (далее - Дума округа) и в своей  деятельности  подотчетна ей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но-счетная палата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Деятельность Контрольно-счетной палаты не может быть приостановлена, в том числе в связи с досрочным прекращением полномочий Думы округ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но-счетная палата является органом местного самоуправления Демянского муниципального округа, обладает правами юридического лица, имеет гербовую печать и бланки со своим наименованием и с изображением Герба муниципального образования - Демянского муниципального округа Новгород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Контрольно-счетная палата обладает правом правотворческой инициативы по вопросам своей деятель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тья 2. Правовое регулирование организации и деятельности   Контрольно-счетной палат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221"/>
        <w:ind w:left="33" w:right="14" w:firstLine="53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ая палата осуществляет свою деятельность на основе Конституции Российской Федерации, федерального законодательства, законов и иных нормативных правовых актов Новгородской области, Устава Демянского муниципального округа, настоящего Положения и иных муниципальных правовых акт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тья 3. Принципы деятельности Контрольно-счетной палат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ятельность Контрольно-счетной палаты основывается на принципах законности, объективности, эффективности, независимости, открытости и гл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тья 4. Состав и структура Контрольно-счетной палат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Контрольно-счетная палата образуется в составе председателя, аудитора и аппарата Контрольно-счетной пала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Должности председателя и аудитора Контрольно-счетной палаты относятся к муниципальным должностям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Срок полномочий председателя и аудитора Контрольно-счетной палаты  соответствует сроку полномочий Думы округа и составляет пять лет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редседатель и аудитор Контрольно-счетной палаты назначаются на должность решением Думы округа. Входящие в состав аппарата Контрольно-счетной палаты инспекторы и иные штатные работники назначаются на должность (нанимаются) председателем Контрольно-счетной пала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В состав аппарата Контрольно-счетной палаты входят инспекторы и иные штатные работники. На инспекторов Контрольно-счетной палаты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-счетной пала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Структура Контрольно-счетной палаты определяется решением Думы округ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Штатная численность Контрольно-счетной палаты определяется решением Думы округа по представлению председателя Контрольно-счетной палаты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й пала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Штатное расписание Контрольно-счетной палаты утверждается председателем Контрольно-счетной палаты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Права, обязанности и ответственность работников Контрольно-счетной палаты определяются Федеральным законом </w:t>
      </w:r>
      <w:r>
        <w:rPr>
          <w:rFonts w:cs="Times New Roman" w:ascii="Times New Roman" w:hAnsi="Times New Roman"/>
          <w:sz w:val="28"/>
          <w:szCs w:val="28"/>
        </w:rPr>
        <w:t>№ 6-ФЗ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</w:t>
      </w:r>
      <w:r>
        <w:rPr>
          <w:rFonts w:cs="Times New Roman" w:ascii="Times New Roman" w:hAnsi="Times New Roman"/>
          <w:sz w:val="28"/>
          <w:szCs w:val="28"/>
        </w:rPr>
        <w:t xml:space="preserve">» (далее 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й закон </w:t>
      </w:r>
      <w:r>
        <w:rPr>
          <w:rFonts w:cs="Times New Roman" w:ascii="Times New Roman" w:hAnsi="Times New Roman"/>
          <w:sz w:val="28"/>
          <w:szCs w:val="28"/>
        </w:rPr>
        <w:t>№6-ФЗ)</w:t>
      </w:r>
      <w:r>
        <w:rPr>
          <w:rFonts w:cs="Times New Roman" w:ascii="Times New Roman" w:hAnsi="Times New Roman"/>
          <w:sz w:val="28"/>
          <w:szCs w:val="28"/>
          <w:lang w:eastAsia="ru-RU"/>
        </w:rPr>
        <w:t>, законодательством о муниципальной службе, трудовым законодательством, Регламентом Контрольно-счетной палаты, иными нормативными правовыми актами, содержащими нормы  трудового прав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тья 5. Порядок назначения на должность председателя и аудитора   Контрольно-счетной палат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Председатель и аудитор Контрольно-счетной палаты назначаются на должность решением Думы округ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Предложения о кандидатурах на должность председателя и аудитора Контрольно-счетной палаты вносятся в Думу округ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председателем Думы округ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депутатами Думы округа - не менее одной трети от установленного числа депутатов Думы округ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Главой Демянского муниципального округа (далее - Глава округа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 рассмотрения предложений по кандидатурам председателя и аудитора Контрольно-счетной палаты  распоряжением председателя Думы округа создается рабочая группа из числа депутатов, которая по итогам своей работы готовит проект решения Думы округа о назначении председателя и аудитора Контрольно-счетной пала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Предложения о кандидатурах на должность председателя и аудитора Контрольно-счетной палаты представляются в письменном виде в Думу округа субъектами, перечисленными в части 2 настоящей статьи, не позднее, чем за два месяца до истечения полномочий  действующего председателя и аудитора Контрольно-счетной пала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Дума округа вправе обратиться в Счетную палату Новгородской области за заключением о соответствии кандидатур на должность председателя Контрольно-счетной палаты квалификационным требованиям, установленным Федеральным законом №6-ФЗ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Решение о назначении председателя и аудитора Контрольно-счетной палаты принимается тайным голосованием, большинством от присутствующих на заседании депутат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тья 6. Требования к кандидатурам на должности председателя и аудитора Контрольно-счетной палат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На должность председателя и аудитора Контрольно-счетной палаты назначаются граждане Российской Федерации, соответствующие квалификационным требованиям, установленным в части 2 статьи 7 Федерального закона №6-ФЗ, а именно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личие высшего образова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знание Конституции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 Устава Новгородской области, законов Новгородской области и иных нормативных правовых актов, Устава Демянского муниципального округа и иных муниципальных правовых актов  применительно к исполнению должностных обязанностей, 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орядок проведения проверки соответствия кандидатур на должность председателя Контрольно-счетной палаты квалификационным требованиям, указанным в части 1 настоящей статьи, в случае, предусмотренном частью 4 статьи 5 настоящего Положения, устанавливается Счетной палатой Новгород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Гражданин Российской Федерации не может быть назначен на должность председателя и аудитора Контрольно-счетной палаты в случае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личия у него неснятой или непогашенной судим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наличия оснований, предусмотренных частью 4 настоящей стать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редседатель и аудитор Контрольно-счетной палаты не могу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Думы  округа, Главой округа, руководителями судебных и правоохранительных органов, расположенных на территории Демянского муниципального округ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редседатель и аудитор Контрольно-счетной палаты не могу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Председатель и аудитор Контрольно-счетной палаты, а также лица,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Новгородской области, муниципальными нормативными правовыми актам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тья 7. Гарантии статуса должностных лиц Контрольно-счетной палат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редседатель, аудитор и инспекторы Контрольно-счетной палаты являются должностными лицами Контрольно-счетной пала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Новгород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Должностные лица Контрольно-счетной палаты обладают гарантиями профессиональной независим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Председатель и аудитор Контрольно-счетной палаты, замещающие    муниципальную должность, досрочно освобождаются от должности на основании решения Думы округа в случае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вступления в законную силу обвинительного приговора суда в отношении него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одачи письменного заявления об отставк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нарушения требований законодательства Российской Федерации,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Думы округ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достижения председателем, аудитором Контрольно-счетной палаты, возраста 65 лет. По достижении возраста 65 лет председателю, аудитору  Контрольно-счетной палаты с его согласия на основании решения Думы округа срок пребывания в должности может быть продлен до истечения срока полномочий, на который он назначен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выявления обстоятельств, предусмотренных частями 3 - 4 статьи 6 настоящего Полож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несоблюдения ограничений, запретов, неисполнения обязанностей, которые установлены Федеральным законом от 25 декабря 2008 года № 273-ФЗ «О противодействии коррупции» (далее-Федеральный закон №273-ФЗ), Федеральным законом от 03 декабря 2012 года № 230-ФЗ «О контроле за соответствием расходов лиц, замещающих государственные должности, и иных лиц их доходам» (далее-Федеральный закон №230-ФЗ)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-Федеральный закон №79-ФЗ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тья 8. Основные полномочия Контрольно-счетной палат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Контрольно-счетная палата осуществляет следующие основные полномочия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организация и осуществление контроля за законностью и эффективностью использования средств бюджета Демянского муниципального округа, а также иных средств в случаях, предусмотренных законодательством Российской Федерац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экспертиза проектов бюджета Демянского муниципального округа, проверка и анализ обоснованности его показателе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нешняя проверка годового отчета об исполнении бюджета Демянского муниципального округ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проведение аудита в сфере закупок товаров, работ и услуг в соответствии с Федеральным законом от 05 апреля 2013 года № 44-ФЗ « 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оценка эффективности предоставления налоговых и иных льгот и преимуществ, бюджетных кредитов за счет средств бюджета Демянского муниципального округ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Демянского муниципального округа и имущества, находящегося в муниципальной собствен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 бюджета Демянского муниципального округа, а также муниципальных программ (проектов муниципальных программ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) анализ и мониторинг бюджетного процесса в Демянском муниципальном округе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) проведение оперативного анализа исполнения и контроля за организацией исполнения  бюджета Демянского муниципального округа в текущем финансовом году, ежеквартальное представление информации о ходе исполнения  бюджета Демянского муниципального округа, о результатах проведенных контрольных и экспертно-аналитических мероприятий в Думу округа и Главе округ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) осуществление контроля за состоянием муниципального внутреннего и внешнего долга;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) оценка реализуемости, рисков и результатов достижения целей    социально-экономического развития Демянского муниципального округа, предусмотренных документами стратегического планирования Демянского муниципального округа, в пределах компетенции Контрольно-счетной пала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) иные полномочия в сфере внешнего муниципального финансового контроля, установленные федеральными законами, законами Новгородской области, Уставом Демянского муниципального округа и нормативными правовыми актами Думы округ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Внешний муниципальный финансовый контроль осуществляется Контрольно-счетной палатой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в отношении органов местного самоуправления и муниципальных органов, муниципальных учреждений и муниципальных унитарных предприятий Демянского муниципального округа, а также иных организаций, если они используют имущество, находящееся в муниципальной собственности Демянского муниципального округ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 отношении иных лиц в случаях, предусмотренных Бюджетным кодексом Российской Федерации и другими федеральными законам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тья 9. Формы осуществления Контрольно-счетной палатой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нешнего муниципального финансового контрол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шний муниципальный финансовый контроль осуществляется Контрольно-счетной палатой в форме контрольных или экспертно-аналитических мероприят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 проведении контрольного мероприятия Контрольно-счетной палатой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ри проведении экспертно-аналитического мероприятия Контрольно-счетная палата составляет отчет или заключени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тья 10. Стандарты внешнего муниципального финансового     контрол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125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, законодательством Новгородской области, муниципальными нормативными правовыми актами органов местного самоуправления Демянского муниципального округа, а также стандартами внешнего муниципального финансового контрол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ой палатой в соответствии с общими требованиями, утвержденными Счетной палатой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Стандарты внешнего муниципального финансового контроля Контрольно-счетной палаты не могут противоречить законодательству Российской Федерации и (или) законодательству Новгород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тья 11. Планирование деятельности Контрольно-счетной палат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Контрольно-счетная палата осуществляет свою деятельность на основе годового плана работы, который разрабатывается и утверждается ею самостоятельно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Планирование деятельности Контрольно-счетной палаты осуществляется с учетом результатов  контрольных и экспертно-аналитических мероприятий, а также на основании поручений Думы округа, предложений Счетной палаты Новгородской области, Главы округа, направленные в Контрольно-счетную палату до 15 декабря  года, предшествующего планируемом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Годовой план работы Контрольно-счетной палаты утверждается в срок до 30 декабря года, предшествующего планируемому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редложения Думы округа, Главы округа по изменению годового плана работы Контрольно-счетной палаты рассматриваются Контрольно-счетной палатой в течение 10 календарных дней со дня поступ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75" w:leader="none"/>
          <w:tab w:val="center" w:pos="4890" w:leader="none"/>
        </w:tabs>
        <w:suppressAutoHyphens w:val="true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тья 12. Регламент Контрольно-счетной палат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Регламент Контрольно-счетной палаты устанавливает порядок подготовки и проведения контрольных и экспертно-аналитических мероприятий, порядок направления запросов Контрольно-счетной палаты, порядок ведения дел,  иные вопросы внутренней деятельности Контрольно-счетной пала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Регламент Контрольно-счетной палаты подлежит обязательному размещению на официальном сайте Администрации Демянского муниципального округа в информационно-телекоммуникационной сети Интернет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тья 13. Обязательность исполнения требований должностных лиц Контрольно-счетной палат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, Новгородской област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 (далее - проверяемые органы и организации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еисполнение законных требований и запросов должностных лиц Контрольно-счетной палаты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Новгород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тья 14. Полномочия председателя, аудитора  Контрольно-счетной палаты по организации деятельности Контрольно-счетной палат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редседатель Контрольно-счетной палаты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осуществляет общее руководство деятельностью Контрольно-счетной палаты и организует ее работу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утверждает Регламент Контрольно-счетной палаты и стандарты внешнего муниципального финансового контроля Контрольно-счетной пала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утверждает годовой план работы Контрольно-счетной палаты и изменения к нему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направляет на рассмотрение Думы округа ежегодный годовой отчет о работе Контрольно-счетной палаты, результатах проведенных контрольных и экспертно-аналитических мероприяти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утверждает результаты контрольных и экспертно-аналитических мероприяти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подписывает уведомления контрольно-счетной палаты о применении бюджетных мер принужд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представляет Контрольно-счетную палату в отношениях с органами государственной власти, органами местного самоуправления, иными органами и организациям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) утверждает штатное расписание в пределах установленной штатной численности и фонда оплаты труда, распределяет направление деятельности Контрольно-счетной пала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 издает приказы по вопросам организации деятельности Контрольно-счетной палаты;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 заключает соглашения о сотрудничестве и взаимодействии Контрольно-счетной палаты с другими органами и организациям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) утверждает бюджетную смету Контрольно-счетной пала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) решает иные вопросы, возложенные на него законодательством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 отсутствие председателя Контрольно-счетной палаты его обязанности исполняет аудитор Контрольно-счетной палаты, в соответствии с регламентом Контрольно-счетной пала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Аудитор Контрольно-счетной палаты организует и осуществляет  работу по определенным председателем Контрольно-счетной палаты направлениям деятельности Контрольно-счетной палаты и непосредственно осуществляет внешний муниципальный финансовый контроль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Регламентом Контрольно-счетной палаты к полномочиям председателя, аудитора Контрольно-счетной палаты могут быть отнесены иные вопрос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тья 15. Права, обязанности и ответственность должностных лиц Контрольно-счетной палат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Новгородской области, органов территориальных государственных внебюджетных фондов, органов местного самоуправления и муниципальных органов, организаци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знакомиться с технической документацией к электронным базам данных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Должностные лица Контрольно-счетной палаты в случае опечатывания касс, кассовых и служебных помещений, складов и архивов, 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й палаты. Порядок и форма уведомления определяются законом Новгородской области от 04 октября 2011 года №1073-ОЗ «О некоторых вопросах правового регулирования деятельности  Контрольно-счетных органов муниципальных образований, расположенных на территории Новгородской области» (далее - Областной закон №1073-ОЗ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Руководители проверяемых органов и организаций обязаны обеспечивать соответствующих должностных лиц Контрольно-счетной палаты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Должностные лица Контрольно-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Должностные лица Контрольно-счетной палаты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, объективно и достоверно отражать их результаты в соответствующих актах, отчетах и заключениях Контрольно-счетной пала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Должностные лица Контрольно-счетной палаты обязаны соблюдать ограничения, запреты, исполнять обязанности, которые установлены Федеральными законами №273-ФЗ, №230-ФЗ, №79-ФЗ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Председатель, аудитор Контрольно-счетной палаты вправе участвовать в заседаниях Думы округа, ее комиссий и рабочих групп, в заседаниях Администрации Демянского муниципального округ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тья 16. Представление информации Контрольно-счетной палат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Органы местного самоуправления и муниципальные органы, организации, в отношении которых Контрольно-счетная палата осуществляет внешний муниципальный финансовый контроль или которые обладают информацией, необходимой для осуществления внешнего муниципального финансового контроля, их должностные лица, в сроки, установленные Областным законом №1073-ОЗ обязаны представлять по запросам в Контрольно-счетную палату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орядок направления Контрольно-счетной палаты запросов, указанных в части 1 настоящей статьи, определяется регламентом Контрольно-счетной пала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Непредставление или несвоевременное представление органами и организациями, указанными в части 1 настоящей статьи, в Контрольно-счетную палату  по ее запросу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Новгородской област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ри осуществлении внешнего муниципального финансового контроля Контрольно-счетной палате предоставляется необходимый для реализации ее полномочий постоянный доступ к государственным и муниципальным информационным системам в соответствии 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тья 17. Представления и предписания Контрольно-счетной       палат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Контрольно-счетная палата по результатам проведения контрольных мероприятий вправе вносить в органы местного самоуправления, и муниципальные органы, проверяемые органы и организации и их должностным лицам  представления  для принятия мер  по устранению выявленных бюджетных и иных нарушений и недостатков,  предотвращению нанесения материального ущерба Демянскому муниципальному округу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Представление Контрольно-счетной палаты подписывается председателем Контрольно-счетной палаты либо в его отсутствие аудитором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рганы местного самоуправления и муниципальные органы, а также организации в указанный в представлении срок или, если срок не указан, в течение 30 дней со дня его получения обязаны уведомить в письменной форме  Контрольно-счетную палату о принятых по результатам выполнения представления решениях и мера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Срок выполнения представления может быть продлен по решению Контрольно-счетной палаты, но не более одного раз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В случае выявления нарушений, требующих безотлагательных мер по их пресечению и предупреждению, невыполнения представлений Контрольно-счетной палаты, а также в случае воспрепятствования проведению должностными лицами Контрольно-счетной палаты контрольных мероприятий, Контрольно-счетная палата направляет в органы местного самоуправления и муниципальные органы, проверяемые органы и организации и их должностным лицам предписани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Предписание Контрольно-счетной палаты должно содержать указание на конкретные допущенные нарушения и конкретные основания вынесения предписания. Предписание Контрольно-счетной палаты подписывается председателем Контрольно-счетной пала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Предписание Контрольно-счетной палаты должно быть исполнено в установленные в нем сроки. Срок выполнения предписания может быть продлен по решению Контрольно-счетной палаты, но не более одного раз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Невыполнение представления или предписания Контрольно-счетной палаты влечет за собой ответственность, установленную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В случае  если при проведении контрольных мероприятий выявлены факты незаконного использования средств бюджета Демянского муниципального округа, в которых усматриваются признаки преступления или коррупционного правонарушения, Контрольно-счетная палата в установленном порядке незамедлительно передает материалы контрольных мероприятий в правоохранительные орган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тья 18. Гарантии прав проверяемых органов и организаций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течение 5 рабочих дней со дня получения акта, прилагаются к актам и в дальнейшем являются их неотъемлемой часть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Проверяемые органы и организации и их должностные лица вправе обратиться с жалобой на действия (бездействия) Контрольно-счетной палаты в законодательные, представительные органы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тья 19. Взаимодействие Контрольно-счетной палаты с другими органами и организациям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Контрольно-счетная палата при осуществлении своей деятельности вправе взаимодействовать с контрольно-счетными органами муниципальных образований, со Счетной палатой Российской Федерации, Счетной палатой Новгородской области, территориальными управлениями  Центрального банка Российской Федерации, налоговыми органами, органами прокуратуры, иными правоохранительными, надзорными и контрольными органами Российской Федерации, Новгородской области, Демянского муниципального округа. Контрольно-счетная палата вправе заключать с ними соглашения о сотрудничестве и взаимодейств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но-счетная палата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но-счетная палата вправе вступать в объединения (ассоциации) контрольно-счетных органов Новгород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 В целях координации своей деятельности  Контрольно-счетная палата и иные органы местного самоуправления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Контрольно-счетная палата вправе планировать и проводить совместные контрольные и экспертно-аналитические мероприятия со Счетной палатой Новгородской области.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Контрольно-счетная палата по письменному обращению контрольно-счетных органов других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тья 20. Обеспечение доступа к информации о деятельности      Контрольно-счетной палат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Контрольно-счетная палата в целях обеспечения доступа к информации о своей деятельности размещает на своем официальном сайте или на официальном сайте  Администрации Демянского муниципального  округа в информационно-телекоммуникационной сети Интернет (далее - сеть Интернет) сведения о своей деятель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но-счетная палата ежегодно подготавливает отчет о работе, который направляется на рассмотрение в Думу округа. Указанный отчет Контрольно-счетной палаты опубликовывается в средствах массовой информации или размещается в сети Интернет только после его рассмотрения Думой округ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Порядок опубликования в средствах массовой информации и размещения в сети Интернет информации о деятельности Контрольно-счетной палаты осуществляется  в соответствии с Регламентом Контрольно-счетной палаты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тья 21. Финансовое обеспечение деятельности Контрольно-счетной палат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Финансовое обеспечение деятельности Контрольно-счетной палаты осуществляется за счет средств бюджета Демянского муниципального округа.  Финансовое обеспечение деятельности Контрольно-счетной палаты предусматривается в объеме, позволяющем обеспечить возможность осуществление возложенных на нее полномоч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использованием Контрольно-счетной палатой бюджетных средств и муниципального имущества осуществляется на основании решений Думы округ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тья 22. Материальное и социальное обеспечение должностных лиц Контрольно-счетной палат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Должностным лицам Контрольно-счетной палаты гарантируются денежное содержание (вознаграждение), ежегодные оплачиваемые отпуска (основной и дополнительные), профессиональное развитие, в том числе получения дополнительного профессионального образования, а также другие меры материального и социального обеспечения, установленные для лиц, замещающих муниципальные должности (в том числе по медицинскому и санаторно-курортному обеспечению, бытовому транспортному и иным видам обслуживания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Меры по материальному и социальному обеспечению должностных лиц Контрольно-счетной палаты устанавливаются муниципальными правовыми актами в соответствии с Федеральным законом № 6-ФЗ, другими федеральными законами и законами Новгородской област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тья 23. Реорганизация и ликвидация Контрольно-счетной палат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кращение деятельности Контрольно-счетной палаты осуществляется путем ликвидации или реорганизации.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еятельность Контрольно-счетной палаты прекращается на основании решения Думы округа, либо в соответствии с решением суда в порядке и случях, предусмотренных законодательством</w:t>
      </w:r>
      <w:r>
        <w:rPr>
          <w:rStyle w:val="Emphasis"/>
          <w:rFonts w:cs="Times New Roman" w:ascii="Times New Roman" w:hAnsi="Times New Roman"/>
          <w:sz w:val="28"/>
          <w:szCs w:val="28"/>
        </w:rPr>
        <w:t>.</w:t>
      </w:r>
      <w:bookmarkStart w:id="0" w:name="_GoBack"/>
      <w:bookmarkEnd w:id="0"/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тья 24. Заключительное положени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4092A"/>
          <w:sz w:val="30"/>
          <w:szCs w:val="30"/>
        </w:rPr>
        <w:tab/>
      </w:r>
      <w:r>
        <w:rPr>
          <w:rFonts w:cs="Times New Roman" w:ascii="Times New Roman" w:hAnsi="Times New Roman"/>
          <w:sz w:val="28"/>
          <w:szCs w:val="28"/>
        </w:rPr>
        <w:t>Изменения в настоящее Положение вносятся решением Думы округа и вступают в силу в установленном поряд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5:34:00Z</dcterms:created>
  <dc:creator>User</dc:creator>
  <dc:description/>
  <cp:keywords/>
  <dc:language>en-US</dc:language>
  <cp:lastModifiedBy>User</cp:lastModifiedBy>
  <cp:lastPrinted>2023-11-22T12:40:00Z</cp:lastPrinted>
  <dcterms:modified xsi:type="dcterms:W3CDTF">2023-11-22T11:06:00Z</dcterms:modified>
  <cp:revision>28</cp:revision>
  <dc:subject/>
  <dc:title/>
</cp:coreProperties>
</file>