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5"/>
      </w:tblGrid>
      <w:tr>
        <w:trPr>
          <w:trHeight w:val="80" w:hRule="atLeast"/>
          <w:cantSplit w:val="true"/>
        </w:trPr>
        <w:tc>
          <w:tcPr>
            <w:tcW w:w="93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80" w:hRule="atLeast"/>
          <w:cantSplit w:val="true"/>
        </w:trPr>
        <w:tc>
          <w:tcPr>
            <w:tcW w:w="9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365" w:type="dxa"/>
            <w:tcBorders/>
          </w:tcPr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</w:tblGrid>
            <w:tr>
              <w:trPr>
                <w:trHeight w:val="950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овгородская область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УМА ДЕМЯНСКОГО МУНИЦИПАЛЬНОГО ОКРУГА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9464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ШЕНИ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__.__.____ № ______  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п. Демянс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оцкого сельского поселения от 23.12.2022 № 109 «О бюджете Песоц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, Федеральным законом от 06 октября 2003 № 131-ФЗ «Об общих принципах организации местного самоуправления в Российской Федерации», Уставом Песоцкого сельского поселения, на основе прогноза социально-экономического развития поселения и основных направлений бюджетной и налоговой политики Дума Демянского муниципального округ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РЕШИЛА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Внести изменения в приложения к решению Совета депутатов Песоцкого сельского поселения от 23.12.2022 № 109 «О бюджете Песоцкого сельского поселения на 2023 год и на плановый период 2024 и 2025 годов» (в редакции решений Совета депутатов Песоцкого сельского поселения от 27.02.2023 № 117, от 30.03.2023 № 121, от 27.04.2023 № 125, от 19.05.2023 № 127, от 07.07.2023 № 133, от 31.08.2023 №140, от 08.09.2023 № 142)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1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2. Приложение № 4 «Ведомственная структура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3. Приложение № 5 «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поселения на 2023 год и на плановый период 2024 и 2025 годов» изложить в новой прилагаемой реда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публиковать решение в Информационном бюллетени Администрации Демянского муниципального района и Администрации Песоцкого сельского поселения, разместить на официальном сайте Администрации Демянского муниципального района и Администрации Песоцкого сельского по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>Проект подготовила и завизировала: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>Глава  Песоцкого сельского поселения</w:t>
        <w:tab/>
        <w:tab/>
        <w:tab/>
        <w:tab/>
        <w:t>О.В.Рогозина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559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27"/>
        <w:rPr/>
      </w:pPr>
      <w:r>
        <w:rPr>
          <w:sz w:val="20"/>
          <w:szCs w:val="20"/>
        </w:rPr>
        <w:t>В данном проекте коррупциногенных факторов и факторов, способствующих проявлению коррупции, не выявлено.</w:t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z w:val="20"/>
          <w:szCs w:val="20"/>
        </w:rPr>
        <w:t xml:space="preserve">к решению Думы Демянского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№     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разделам, подразделам, целевым статьям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м программам и непрограммным направлениям деятельности)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м и подгруппам видов расходов классификации расходов бюджета поселения</w:t>
      </w:r>
    </w:p>
    <w:p>
      <w:pPr>
        <w:pStyle w:val="Normal"/>
        <w:tabs>
          <w:tab w:val="clear" w:pos="708"/>
          <w:tab w:val="left" w:pos="7780" w:leader="none"/>
        </w:tabs>
        <w:jc w:val="center"/>
        <w:rPr/>
      </w:pPr>
      <w:r>
        <w:rPr>
          <w:b/>
          <w:sz w:val="20"/>
          <w:szCs w:val="20"/>
        </w:rPr>
        <w:t>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тыс. руб.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6"/>
        <w:gridCol w:w="425"/>
        <w:gridCol w:w="1417"/>
        <w:gridCol w:w="567"/>
        <w:gridCol w:w="1560"/>
        <w:gridCol w:w="1275"/>
        <w:gridCol w:w="1134"/>
      </w:tblGrid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23 го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025 год</w:t>
            </w:r>
          </w:p>
        </w:tc>
      </w:tr>
      <w:tr>
        <w:trPr>
          <w:trHeight w:val="3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301,6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9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4201,9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90 1 00 0100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1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,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,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7,4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471,7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71,7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ентральный аппар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90,9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3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18,7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0,0</w:t>
            </w:r>
          </w:p>
        </w:tc>
      </w:tr>
      <w:tr>
        <w:trPr>
          <w:trHeight w:val="1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0,8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7,416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налога на имущество организации и земельного нало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0 2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прочих налогов, сб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5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,3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9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4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2 00 7028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0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2 00 7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5 00 01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90 5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5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0 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3 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 3 00 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0 3 00 04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558,3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Развитие муниципальной службы в Песоцком сельском поселении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Развитие муниципальной службы в Песоцком сельском поселении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 06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Иные закупки товаров, работ и у;Times New Roman" w:hAnsi="Иные закупки товаров, работ и у;Times New Roman" w:cs="Иные закупки товаров, работ и у;Times New Roman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 0  06 0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  <w:t xml:space="preserve">Расширение практики применения энергосберегающих технологий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</w:t>
            </w:r>
            <w:r>
              <w:rPr>
                <w:sz w:val="20"/>
                <w:szCs w:val="20"/>
                <w:lang w:eastAsia="en-US"/>
              </w:rPr>
              <w:t xml:space="preserve"> программы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03 0 02 0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3 0 02 05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 0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 0 03 0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 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 0 02 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 0 02 0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</w:t>
            </w:r>
            <w:r>
              <w:rPr>
                <w:sz w:val="20"/>
                <w:szCs w:val="20"/>
                <w:lang w:eastAsia="en-US"/>
              </w:rPr>
              <w:t xml:space="preserve"> программа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ширение телекоммуникационной инфраструк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77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6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67,0 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15 0 01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5 0 01 09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2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2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 0 03 09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словно-утвержден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7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 7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5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4,4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4,4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5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4,4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92 1 00 511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8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,53</w:t>
            </w:r>
          </w:p>
        </w:tc>
      </w:tr>
      <w:tr>
        <w:trPr>
          <w:trHeight w:val="2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2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87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5,4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2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хранение населенных пунктов наиболее подверженных угрозе возникновения лесных пожа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противопожарным оборудованием и совершенствование противопожарной защиты населенных 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4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8 0 04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,7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7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Противодействие коррупци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Противодействие коррупции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2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2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 0 01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94,54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5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50,71</w:t>
            </w:r>
          </w:p>
        </w:tc>
      </w:tr>
      <w:tr>
        <w:trPr>
          <w:trHeight w:val="1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Дорожное хозяйство </w:t>
            </w:r>
            <w:r>
              <w:rPr>
                <w:b/>
                <w:sz w:val="20"/>
                <w:szCs w:val="20"/>
                <w:lang w:eastAsia="en-US"/>
              </w:rPr>
              <w:t>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2383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7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</w:t>
            </w:r>
            <w:r>
              <w:rPr>
                <w:bCs/>
                <w:sz w:val="20"/>
                <w:szCs w:val="20"/>
                <w:lang w:eastAsia="en-US"/>
              </w:rPr>
              <w:t xml:space="preserve"> программа «Развитие и совершенствование автомобильных дорог общего пользования местного значения в Песоцком сельском поселении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383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55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61</w:t>
            </w:r>
          </w:p>
        </w:tc>
      </w:tr>
      <w:tr>
        <w:trPr>
          <w:trHeight w:val="1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</w:t>
            </w:r>
            <w:r>
              <w:rPr>
                <w:bCs/>
                <w:sz w:val="20"/>
                <w:szCs w:val="20"/>
                <w:lang w:eastAsia="en-US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 -2025 годы.» Содержание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55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1 2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55,7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98,6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</w:t>
            </w:r>
            <w:r>
              <w:rPr>
                <w:bCs/>
                <w:sz w:val="20"/>
                <w:szCs w:val="20"/>
                <w:lang w:eastAsia="en-US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 Ремонт автомобильных дорог общего пользования местного знач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9,73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23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9,73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дорожной деятельности в отношении автомобильных дорог общего пользования местного значения в рамках со финансирования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7 0 02 </w:t>
            </w:r>
            <w:r>
              <w:rPr>
                <w:sz w:val="20"/>
                <w:szCs w:val="20"/>
                <w:lang w:val="en-US" w:eastAsia="en-US"/>
              </w:rPr>
              <w:t>S</w:t>
            </w:r>
            <w:r>
              <w:rPr>
                <w:sz w:val="20"/>
                <w:szCs w:val="20"/>
                <w:lang w:eastAsia="en-US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,26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,26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6,0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</w:t>
            </w:r>
            <w:r>
              <w:rPr>
                <w:sz w:val="20"/>
                <w:szCs w:val="20"/>
                <w:lang w:eastAsia="en-US"/>
              </w:rPr>
              <w:t>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7 0 02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07 0 02 715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9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0,7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 xml:space="preserve">Муниципальная программа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05 0 01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5 0 01 3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5 0 01 3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униципальная программа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работ по описанию и утверждению границ населённых пунктов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соц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1 2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 0 01 234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на подготовку проектов межевания земельных участков и на проведение кадастровых работ на землях сельскохозяйственного на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0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 0 03 </w:t>
            </w:r>
            <w:r>
              <w:rPr>
                <w:sz w:val="20"/>
                <w:szCs w:val="20"/>
                <w:lang w:val="en-US" w:eastAsia="en-US"/>
              </w:rPr>
              <w:t>L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2 0 03 </w:t>
            </w: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lang w:eastAsia="en-US"/>
              </w:rPr>
              <w:t>5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,25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265,73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81,0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265,73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81,0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«Благоустройство территории населенных пунктов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65,73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1,0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освещения у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11,0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уличному освещ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 0 01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1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уличному освещ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1 2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1 26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5,2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2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организации и содержанию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2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2 2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2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 в д. Большие Лу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прочих мероприятий по благоустройству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,22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прочим мероприятиям по благоустройству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3 2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8,22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3 260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8,22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 за счет средств из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 0 03 </w:t>
            </w:r>
            <w:r>
              <w:rPr>
                <w:sz w:val="20"/>
                <w:szCs w:val="20"/>
              </w:rPr>
              <w:t>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 0 03 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, за счет средств ме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3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4 0 03 S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Молодежная полит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«Молодеж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0 00 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 программы «Молодежь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 0 01 4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1 0 01 430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,1</w:t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Культура, кинематограф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Культур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"Культура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иобщение населения Песоцкого сельского поселения к участию в культурно-массовых мероприятия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 программы "Культура на территории Песоцкого сельского поселения на 2023-2025 год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 0 01 4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9 0 01 4508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,99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платы к пенсиям, дополнительное 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ые пенсии, социальные доплаты к пенс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1 0 00 0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506,4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Физическая культур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ая программа "Спорт на территории Песоцкого сельского поселения на 2023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условий для проведения спортивно-оздоровительных мероприятий для различных категорий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35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ероприятия муниципальной программы «Спорт на территории Песоцкого сельского поселения на 2023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2 4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 0 02 4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3,5</w:t>
            </w:r>
          </w:p>
        </w:tc>
      </w:tr>
      <w:tr>
        <w:trPr>
          <w:trHeight w:val="5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Всего расходов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605,04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19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497,41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pacing w:val="-1"/>
          <w:sz w:val="20"/>
          <w:szCs w:val="20"/>
        </w:rPr>
        <w:t xml:space="preserve">    </w:t>
      </w:r>
      <w:r>
        <w:rPr>
          <w:spacing w:val="-1"/>
        </w:rPr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Демянского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№     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</w:rPr>
      </w:pPr>
      <w:r>
        <w:rPr>
          <w:b/>
        </w:rPr>
        <w:t>Ведомственная структура расходов бюджета поселения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ыс. руб.)</w:t>
      </w:r>
    </w:p>
    <w:tbl>
      <w:tblPr>
        <w:tblW w:w="10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32"/>
        <w:gridCol w:w="551"/>
        <w:gridCol w:w="687"/>
        <w:gridCol w:w="1443"/>
        <w:gridCol w:w="516"/>
        <w:gridCol w:w="1166"/>
        <w:gridCol w:w="959"/>
        <w:gridCol w:w="1006"/>
        <w:gridCol w:w="9"/>
        <w:gridCol w:w="9"/>
      </w:tblGrid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4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1,6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1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1,9</w:t>
            </w:r>
          </w:p>
        </w:tc>
      </w:tr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71,7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0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1,7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8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,9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</w:tr>
      <w:tr>
        <w:trPr>
          <w:trHeight w:val="1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,7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7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прочих налогов, сбо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браз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49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8,3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Развитие муниципальной службы в Песоцком сельском поселении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Развитие муниципальной службы в Песоцком сельском поселении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 06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Иные закупки товаров, работ и у;Times New Roman" w:hAnsi="Иные закупки товаров, работ и у;Times New Roman" w:cs="Иные закупки товаров, работ и у;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 06 06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  <w:t>Расширение практики применения энергосберегающих технолог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sz w:val="20"/>
                <w:szCs w:val="20"/>
              </w:rPr>
              <w:t xml:space="preserve"> программы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 03 07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 00 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ая</w:t>
            </w:r>
            <w:r>
              <w:rPr>
                <w:b/>
                <w:sz w:val="20"/>
                <w:szCs w:val="20"/>
              </w:rPr>
              <w:t xml:space="preserve"> программа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телекоммуникационной инфраструкт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Информатизация и связ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>
          <w:trHeight w:val="23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7</w:t>
            </w:r>
          </w:p>
        </w:tc>
      </w:tr>
      <w:tr>
        <w:trPr>
          <w:trHeight w:val="1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4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1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9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0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населенных пунктов наиболее подверженных угрозе возникновения лесных пожа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тивопожарным оборудованием и совершенствование противопожарной защиты населенных пунк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43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тиводействие коррупци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тиводействие коррупции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18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4,543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7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,71</w:t>
            </w:r>
          </w:p>
        </w:tc>
      </w:tr>
      <w:tr>
        <w:trPr>
          <w:trHeight w:val="19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рожное хозяйство </w:t>
            </w:r>
            <w:r>
              <w:rPr>
                <w:color w:val="000000"/>
                <w:sz w:val="20"/>
                <w:szCs w:val="20"/>
              </w:rPr>
              <w:t>(дорожные фонды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3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2,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а «Развитие и совершенствование автомобильных дорог общего пользования местного значения в Песоцком сельском поселении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3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2,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21</w:t>
            </w:r>
          </w:p>
        </w:tc>
      </w:tr>
      <w:tr>
        <w:trPr>
          <w:trHeight w:val="1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55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61</w:t>
            </w:r>
          </w:p>
        </w:tc>
      </w:tr>
      <w:tr>
        <w:trPr>
          <w:trHeight w:val="1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. Содержание автомобильных дорог общего пользования местного 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55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55,793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,61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,6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 Ремонт автомобильных дорог общего пользования местного знач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30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30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3,6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рамках со финансирования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</w:t>
            </w:r>
            <w:r>
              <w:rPr>
                <w:color w:val="000000"/>
                <w:sz w:val="20"/>
                <w:szCs w:val="20"/>
              </w:rPr>
              <w:t>бюджетам городских и сельских поселений на формирование муниципальных дорожных фон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программы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и утверждению границ населённых пунктов Песоц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на подготовку проектов межевания земельных участков и на проведение кадастровых работ на землях сельскохозяйственного назна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2 0 03 </w:t>
            </w:r>
            <w:r>
              <w:rPr>
                <w:color w:val="000000"/>
                <w:sz w:val="20"/>
                <w:szCs w:val="20"/>
                <w:lang w:val="en-US"/>
              </w:rPr>
              <w:t>L5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L5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5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7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населенных пунктов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свещения ули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0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 -2025 годы» по уличному освещ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 -2025 годы» по уличному освещ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1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1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организации и содержанию мест захорон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 в д. Большие Лук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чих мероприятий по благоустройству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2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ы» по прочим мероприятиям по благоустройству по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 за счет средств из обла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, за счет средств местного бюдж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4 0 03 </w:t>
            </w:r>
            <w:r>
              <w:rPr>
                <w:color w:val="000000"/>
                <w:sz w:val="20"/>
                <w:szCs w:val="20"/>
                <w:lang w:val="en-US"/>
              </w:rPr>
              <w:t>S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 0 03 S54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18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лодеж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 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6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Молодежь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7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0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6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ультура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общение населения Песоцкого сельского поселения к участию в культурно-массовых мероприяти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"Культура на территории Песоцкого сельского поселения на 2023-2025 годы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9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3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орт на территории Песоцкого сельского поселения на 2023-2025 год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проведения спортивно-оздоровительных мероприятий для различных категорий насел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56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Спорт на территории Песоцкого сельского поселения на 2023-2025 годы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8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5,047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8,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7,41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pacing w:val="-1"/>
        </w:rPr>
        <w:t xml:space="preserve"> 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7780" w:leader="none"/>
        </w:tabs>
        <w:jc w:val="right"/>
        <w:rPr/>
      </w:pPr>
      <w:r>
        <w:rPr>
          <w:sz w:val="20"/>
          <w:szCs w:val="20"/>
        </w:rPr>
        <w:t xml:space="preserve">к решению Думы Демянского </w:t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круга</w:t>
      </w:r>
    </w:p>
    <w:p>
      <w:pPr>
        <w:pStyle w:val="Normal"/>
        <w:tabs>
          <w:tab w:val="clear" w:pos="708"/>
          <w:tab w:val="left" w:pos="77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           №     </w:t>
      </w:r>
    </w:p>
    <w:p>
      <w:pPr>
        <w:pStyle w:val="Normal"/>
        <w:tabs>
          <w:tab w:val="clear" w:pos="708"/>
          <w:tab w:val="left" w:pos="77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муниципальным программам и непрограммным направлениям деятель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уппам и подгруппам видов расх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ификации расходов бюджета посел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23 год и на плановый период 2024 и 2025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1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ыс.руб.)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559"/>
        <w:gridCol w:w="645"/>
        <w:gridCol w:w="425"/>
        <w:gridCol w:w="567"/>
        <w:gridCol w:w="992"/>
        <w:gridCol w:w="851"/>
        <w:gridCol w:w="850"/>
      </w:tblGrid>
      <w:tr>
        <w:trPr>
          <w:trHeight w:val="211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Развитие муниципальной службы в Песоцком сельском поселении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тие системы подготовки кадров для муниципальной службы, дополнительного профессионального образования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муниципальной программы</w:t>
            </w:r>
            <w:r>
              <w:rPr>
                <w:sz w:val="20"/>
                <w:szCs w:val="20"/>
              </w:rPr>
              <w:t xml:space="preserve"> «Развитие муниципальной службы в Песоцком сельском поселении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6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6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тиводействие коррупци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действие реализации права граждан и организаций на доступ к информации о реализации законодательства в области противодействия коррупции в органах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тиводействие коррупци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bidi="en-US"/>
              </w:rPr>
              <w:t xml:space="preserve">Расширение практики применения энергосберегающих технологий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sz w:val="20"/>
                <w:szCs w:val="20"/>
              </w:rPr>
              <w:t xml:space="preserve"> программы «Энергосбережение и повышение энергетической эффективност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2 05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населенных пунктов Песоцкого сельского поселения на 2023-202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5,73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»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муниципальной программы «Благоустройство территории населенных пунктов Песоцкого сельского поселения на 2023-2025 год» по уличному освещ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1 26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2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м мероприятий муниципальной программы «Благоустройство территории населенных пунктов Песоцкого сельского поселения на 2023-2025 год»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2 260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устройство и восстановление воинского захоронения в д. Большие Л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04 0 02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</w:t>
            </w:r>
            <w:r>
              <w:rPr>
                <w:color w:val="000000"/>
                <w:sz w:val="20"/>
                <w:szCs w:val="20"/>
                <w:lang w:eastAsia="en-US"/>
              </w:rPr>
              <w:t>2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чих мероприятий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муниципальной программы «Благоустройство территории населенных пунктов Песоцкого сельского поселения на 2023-2025 год» по прочим мероприятиям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260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2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 за счет средств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3 7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ганизация работ по уничтожению борщевика Сосновского химическим способом,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04 0 03 </w:t>
            </w:r>
            <w:r>
              <w:rPr>
                <w:color w:val="000000"/>
                <w:sz w:val="20"/>
                <w:szCs w:val="20"/>
                <w:lang w:val="en-US"/>
              </w:rPr>
              <w:t>S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4 0 03 S</w:t>
            </w:r>
            <w:r>
              <w:rPr>
                <w:color w:val="000000"/>
                <w:sz w:val="20"/>
                <w:szCs w:val="20"/>
              </w:rPr>
              <w:t>5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lineRule="exact" w:line="240" w:before="40" w:after="4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- 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благоприятных условий для развития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программы </w:t>
            </w:r>
            <w:r>
              <w:rPr>
                <w:sz w:val="20"/>
                <w:szCs w:val="20"/>
              </w:rPr>
              <w:t>«Создание условий для развития малого и среднего предпринимательства, содействие в развитии сельскохозяйственного и личного подсобного производства, на территории Песоцкого сельского поселения на 2023 – 2025 годы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35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Профилактика правонарушений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20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а «Развитие и совершенствование автомобильных дорог общего пользования местного значения в Песоцком сельском поселении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3,79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0,2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55,79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6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. Содержание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5,79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6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1 23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5,79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6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8,6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муниципальной</w:t>
            </w:r>
            <w:r>
              <w:rPr>
                <w:bCs/>
                <w:color w:val="000000"/>
                <w:sz w:val="20"/>
                <w:szCs w:val="20"/>
              </w:rPr>
              <w:t xml:space="preserve"> программы «Развитие и совершенствование автомобильных дорог общего пользования местного значения в Песоцком сельском поселении на 2023-2025 годы». Ремонт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73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,6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230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73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3,6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 в рамках со финансирования субсидий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S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26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существление дорожной деятельности в отношении автомобильных дорог общего пользования местного значения за счет субсидий </w:t>
            </w:r>
            <w:r>
              <w:rPr>
                <w:color w:val="000000"/>
                <w:sz w:val="20"/>
                <w:szCs w:val="20"/>
              </w:rPr>
              <w:t>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2 715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Обеспечение пожарной безопасности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укрепления пожарной безопасности и сокращения материальных потерь от пожаров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2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населенных пунктов наиболее подверженных угрозе возникновения лесных пож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программы «Обеспечение пожарной безопасности на территории Песоцкого сельского поселения на 2023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3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противопожарным оборудованием и совершенствование противопожарной защиты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я муниципальной программы «Обеспечение пожарной безопасности на территории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4 20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ультура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иобщение населения Песоцкого сельского поселения к участию в культурно-массов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"Культура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1 450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9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орт на территории Песоцкого сельского поселения на 2023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проведения спортивно-оздоровительных мероприятий для различных категорий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Спорт на территории Песоцкого сельского поселения на 2023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2 495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Молодежь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 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и создание условий для патриотического воспитания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Молодежь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430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ab/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описанию и утверждению границ населённых пунктов Песоцкого сельского поселения в соответствии с требованиями градостроительного и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1 234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ов межевания земельных участков и на проведение кадастровых работ на землях сельскохозяй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муниципальной программы «Описание границ населенных пунктов и территориальных зон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2 0 03 </w:t>
            </w:r>
            <w:r>
              <w:rPr>
                <w:color w:val="000000"/>
                <w:sz w:val="20"/>
                <w:szCs w:val="20"/>
                <w:lang w:val="en-US"/>
              </w:rPr>
              <w:t>L5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3 L5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5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 «Повышение эффективности бюджетных расходов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7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3 07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уляризация форм участия населения в организации местного самоуправления, стимулирование социальной активности, достижений граждан, ТОС, добившихся значительных успехов в трудовой деятельности и общественной работе, внесших значительный вклад в развитие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муниципальная</w:t>
            </w:r>
            <w:r>
              <w:rPr>
                <w:sz w:val="20"/>
                <w:szCs w:val="20"/>
              </w:rPr>
              <w:t xml:space="preserve"> программа «Развитие и совершенствование форм местного самоуправления на территории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2 08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старосте транспортных расходов, расходов на оплату услуг телефонной связи и иных расходов, связанных с осуществлением полномочий старо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 «Информатизация и связь Песоцкого сельского поселения на 2023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телекоммуникацио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</w:t>
            </w:r>
            <w:r>
              <w:rPr>
                <w:sz w:val="20"/>
                <w:szCs w:val="20"/>
              </w:rPr>
              <w:t xml:space="preserve">программы «Информатизация и связь Песоцкого сельского поселения на 2023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1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сетевого оборудования и компьютерной техники, формирование системы защиты информации в муниципаль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муниципальной </w:t>
            </w:r>
            <w:r>
              <w:rPr>
                <w:sz w:val="20"/>
                <w:szCs w:val="20"/>
              </w:rPr>
              <w:t>программы «Информатизация и связь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2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ание в активном состоянии официального сайта поселения и информирование через средства массовой информации граждан о деятельности органов местного самоуправл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роприятия муниципальной </w:t>
            </w:r>
            <w:r>
              <w:rPr>
                <w:sz w:val="20"/>
                <w:szCs w:val="20"/>
              </w:rPr>
              <w:t>программы «Информатизация и связь Песоцкого сельского поселения на 2023-2025 годы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3 09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7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1,71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0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,91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8,7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1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и и земель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2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 00 706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 00 04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муниципальному району на содержание штатных единиц на выполнение передаваемых полномоч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 00 01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 00 02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7 00 999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30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>
          <w:trHeight w:val="28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 00 511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7</w:t>
            </w:r>
          </w:p>
        </w:tc>
      </w:tr>
      <w:tr>
        <w:trPr>
          <w:trHeight w:val="346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5,047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98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7,4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СОГЛАС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________ №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оцкого сельского поселения от 23.12.2022 № 109 «О бюджете Песоц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820"/>
        <w:gridCol w:w="2976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на согласование, подпис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Н.В. Шенго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ведующий отделом правового 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я Администрации района С.Ю. Михайлов                     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КАЗАТЕЛЬ РАССЫЛ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__________________ № 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соцкого сельского поселения от 23.12.2022 № 109 «О бюджете Песоц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поселения на 2023 год и на плановый период 2024 и 2025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309"/>
        <w:gridCol w:w="308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емпляр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Администрация Песоцкого сельского посе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tabs>
          <w:tab w:val="clear" w:pos="708"/>
          <w:tab w:val="left" w:pos="7780" w:leader="none"/>
        </w:tabs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Иные закупки товаров">
    <w:altName w:val=" работ и у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PageNumber">
    <w:name w:val="Page Number"/>
    <w:basedOn w:val="Style6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1">
    <w:name w:val="Основной текст с отступом 3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 Знак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Знак Знак Знак1"/>
    <w:qFormat/>
    <w:rPr>
      <w:sz w:val="24"/>
      <w:szCs w:val="24"/>
      <w:lang w:val="ru-RU" w:bidi="ar-SA"/>
    </w:rPr>
  </w:style>
  <w:style w:type="character" w:styleId="14">
    <w:name w:val="Текст примечания Знак1"/>
    <w:qFormat/>
    <w:rPr/>
  </w:style>
  <w:style w:type="character" w:styleId="15">
    <w:name w:val="Тема примечания Знак1"/>
    <w:qFormat/>
    <w:rPr>
      <w:b/>
      <w:bCs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аголовок статьи"/>
    <w:basedOn w:val="Style20"/>
    <w:next w:val="Style2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2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Тема примечания"/>
    <w:basedOn w:val="Style29"/>
    <w:next w:val="Style29"/>
    <w:qFormat/>
    <w:pPr/>
    <w:rPr>
      <w:b/>
      <w:bCs/>
    </w:rPr>
  </w:style>
  <w:style w:type="paragraph" w:styleId="Style3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7">
    <w:name w:val="Номер1"/>
    <w:basedOn w:val="List"/>
    <w:qFormat/>
    <w:pPr>
      <w:widowControl w:val="false"/>
      <w:tabs>
        <w:tab w:val="clear" w:pos="708"/>
        <w:tab w:val="left" w:pos="357" w:leader="none"/>
      </w:tabs>
      <w:spacing w:lineRule="atLeast" w:line="360" w:before="40" w:after="40"/>
      <w:ind w:left="357" w:hanging="357"/>
      <w:jc w:val="both"/>
    </w:pPr>
    <w:rPr>
      <w:sz w:val="22"/>
      <w:szCs w:val="20"/>
    </w:rPr>
  </w:style>
  <w:style w:type="paragraph" w:styleId="18">
    <w:name w:val="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03:00Z</dcterms:created>
  <dc:creator>OEM</dc:creator>
  <dc:description/>
  <dc:language>en-US</dc:language>
  <cp:lastModifiedBy>Ольховик Татьяна Александровна</cp:lastModifiedBy>
  <cp:lastPrinted>2022-11-07T10:26:00Z</cp:lastPrinted>
  <dcterms:modified xsi:type="dcterms:W3CDTF">2023-11-24T09:03:00Z</dcterms:modified>
  <cp:revision>2</cp:revision>
  <dc:subject/>
  <dc:title/>
</cp:coreProperties>
</file>