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ind w:left="1620" w:hanging="16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оек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200"/>
        <w:ind w:left="1620" w:hanging="16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200"/>
        <w:ind w:left="1620" w:hanging="16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ind w:left="1620" w:hanging="16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ДЕМЯНСКОГО МУНИЦИПАЛЬНОГО ОКРУГ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 назначении  на должность аудитора Контрольно-счетной палаты        Демянского муниципального округа</w:t>
      </w:r>
    </w:p>
    <w:p>
      <w:pPr>
        <w:pStyle w:val="Heading9"/>
        <w:spacing w:lineRule="exact" w:line="240"/>
        <w:rPr>
          <w:sz w:val="20"/>
        </w:rPr>
      </w:pPr>
      <w:r>
        <w:rPr>
          <w:rFonts w:eastAsia="Cambria" w:cs="Cambria"/>
        </w:rPr>
        <w:t xml:space="preserve">                  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7 февраля 2011 года № 6-ФЗ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Дума Демянского муниципального округа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_______________________ на муниципальную должность - аудитор</w:t>
      </w:r>
      <w:r>
        <w:rPr>
          <w:rFonts w:cs="Times New Roman" w:ascii="Times New Roman" w:hAnsi="Times New Roman"/>
          <w:sz w:val="28"/>
        </w:rPr>
        <w:t xml:space="preserve"> Контрольно-счетной палаты Демянского муниципального округа сроком на пять лет с 01 января 2024 год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убликовать решение в Информационном Бюллетене Демянского   муниципального района и разместить на официальном сайте Администрации Демянского муниципального района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подготовил председатель Ду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мянского муниципального округа                                           С.С. Русаков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276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sz w:val="32"/>
      <w:lang w:eastAsia="zh-CN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Style11">
    <w:name w:val=" Знак Знак"/>
    <w:basedOn w:val="Style10"/>
    <w:qFormat/>
    <w:rPr>
      <w:rFonts w:ascii="Courier New" w:hAnsi="Courier New" w:eastAsia="Times New Roman" w:cs="Courier New"/>
    </w:rPr>
  </w:style>
  <w:style w:type="character" w:styleId="Num">
    <w:name w:val="num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10:00Z</dcterms:created>
  <dc:creator>Голикова Н.А.</dc:creator>
  <dc:description/>
  <cp:keywords/>
  <dc:language>en-US</dc:language>
  <cp:lastModifiedBy>User</cp:lastModifiedBy>
  <cp:lastPrinted>2023-11-22T12:37:00Z</cp:lastPrinted>
  <dcterms:modified xsi:type="dcterms:W3CDTF">2023-11-22T09:37:00Z</dcterms:modified>
  <cp:revision>20</cp:revision>
  <dc:subject/>
  <dc:title>ПРОЕКТ</dc:title>
</cp:coreProperties>
</file>