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вгородская облас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УМА ДЕМЯ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Демянс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структуре и штатной численности  Контрольно-счетной  палаты  Демянского муниципальн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Федеральными законами от 06 октября 2003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</w:rPr>
        <w:t xml:space="preserve"> от 07 февраля 2011 года № 6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8"/>
        </w:rPr>
        <w:t xml:space="preserve">, Дума Демянского муниципального округа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труктуру Контрольно-счетной палаты Демянского муниципального округа в состав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й палаты – 1 единиц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 Контрольно-счетной палаты – 1 единиц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лужащий Контрольно-счетной палаты – 0,5 единиц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с 1 января 2024 го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ую численность Контрольно-счетной палаты Демянского муниципального округа в количестве 2,5 штатных единиц.</w:t>
      </w:r>
    </w:p>
    <w:p>
      <w:pPr>
        <w:pStyle w:val="ConsNonformat"/>
        <w:spacing w:lineRule="atLeast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Информационном Бюллетене Демянского  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ind w:right="84" w:firstLine="39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подготовил председатель Ду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мянского муниципального округа                                           С.С. Русаков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34:00Z</dcterms:created>
  <dc:creator>User</dc:creator>
  <dc:description/>
  <cp:keywords/>
  <dc:language>en-US</dc:language>
  <cp:lastModifiedBy>User</cp:lastModifiedBy>
  <cp:lastPrinted>2023-11-22T12:39:00Z</cp:lastPrinted>
  <dcterms:modified xsi:type="dcterms:W3CDTF">2023-11-22T09:39:00Z</dcterms:modified>
  <cp:revision>25</cp:revision>
  <dc:subject/>
  <dc:title/>
</cp:coreProperties>
</file>