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Cs w:val="28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Ф Е Д Е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>Дума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.2023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Дем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л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т   23.10.2014 № 19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данных инвентаризации, технического учета и кадастровых паспортов автомобильных дорог общего пользования местного значения Полновского сельского поселения Совет депутатов Полновского поселения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Внести изменения в Перечень автомобильных дорог изложив приложение к решению Совета депутатов Полновского сельского поселения 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10.2014 № 19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 новой прилагаемой редакци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Поручить Администрации Полновского сельского поселения внести соответствующие изменения в реестр муниципальной собствен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периодическом печатном издании «Информационный бюллетень Полновского сельского поселения» и на официальном сайте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Е.М.Михайлова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425" w:right="42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автомобильных дорог</w:t>
      </w:r>
    </w:p>
    <w:tbl>
      <w:tblPr>
        <w:tblW w:w="15231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2"/>
        <w:gridCol w:w="2127"/>
        <w:gridCol w:w="45"/>
        <w:gridCol w:w="2573"/>
        <w:gridCol w:w="15"/>
        <w:gridCol w:w="16"/>
        <w:gridCol w:w="961"/>
        <w:gridCol w:w="15"/>
        <w:gridCol w:w="16"/>
        <w:gridCol w:w="962"/>
        <w:gridCol w:w="15"/>
        <w:gridCol w:w="16"/>
        <w:gridCol w:w="5213"/>
        <w:gridCol w:w="15"/>
        <w:gridCol w:w="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(ОК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Н</w:t>
            </w:r>
          </w:p>
          <w:p>
            <w:pPr>
              <w:pStyle w:val="Normal"/>
              <w:jc w:val="center"/>
              <w:rPr/>
            </w:pPr>
            <w:r>
              <w:rPr/>
              <w:t>(автомобильной дороги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м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(м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Подгор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601:7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№1 до  дома № 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000000:2115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№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601:7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№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601:7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до дома №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601:7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Реч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до дома№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602:124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я 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Дальняя до дома №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хоз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ул.Реч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602:254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 до д. № 4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Ельни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701:4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Лесной прав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2 до д.№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701:4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сной  лев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 Лесной правый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с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д. № 4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.Ос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чала деревни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.центральной автодороги до д.№ 1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.центральной автодороги до д.№ 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2 до д. № 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501:327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убрав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 до д.№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501:32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Дачный до д.№ 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Дач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ул.Набереж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.центральной автодороги до конца деревни</w:t>
            </w:r>
          </w:p>
        </w:tc>
      </w:tr>
      <w:tr>
        <w:trPr>
          <w:trHeight w:val="391" w:hRule="atLeast"/>
        </w:trPr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.Высокая Го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802:27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 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802:12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ул.Полевая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802:12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ро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центральной автодороги до дома №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801:19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их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центральной автодороги  до дома №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Родников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Тихий до ул. Лугов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Родниковый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сн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Дальняя до д. № 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Родниковый до д.№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Тихий до д. №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доро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Дорожная до д. № 3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.Перер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5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 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4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сковская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ольцевая до д.№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везд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ольцевая до д. №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центральной автодор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4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еревенск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ольцевая до д.№ 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6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ул.Дач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7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Озер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Кольцевая до д.№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их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7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Московск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Московская до д.№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Полевая до ул.Лугов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Зеленая до д.№ 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олевая до ул. Лугов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к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д. №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Лесная до ул. Полев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901:48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х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ул. Московская до д. №1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.Красо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27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1 до д.№ 4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2801:146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Рыбацк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2801:147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Озер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ул. Набереж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2:50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ес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д.№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2:49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Набережная до конца деревни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.Труне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12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001:9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угов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001:9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Зеле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8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u w:val="single"/>
              </w:rPr>
              <w:t>д.Кривая Клет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1:29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3 до дома № 27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1:30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год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ул. Набереж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Луговая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1:30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ома № 5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1:29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сча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ома № 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101:297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сн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есчаная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есчаная до д.№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веточная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.№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Песчаная до д.№ 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ул.Дач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вето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пер. Березовый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з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 №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еревенск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роги трасса-Трунёво до д. № 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ро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олевая до дороги трасса-Трунёво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u w:val="single"/>
              </w:rPr>
              <w:t>д.Осиновк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26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чала деревни до пер.Зеле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201:19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Зеле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201:19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Замошен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д.№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201:20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4 до пер.Замошенка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u w:val="single"/>
              </w:rPr>
              <w:t>д.Осо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3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402:23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зе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конца деревни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u w:val="single"/>
              </w:rPr>
              <w:t>д.Девятовщ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1401:9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Центральная до д. №13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Набережная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ул. Набережная д. №7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u w:val="single"/>
              </w:rPr>
              <w:t>д.Крутуш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201:13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боч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201:134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201:13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201:13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201:13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их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конца улиц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30201:27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 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год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Рабочая до д.№1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u w:val="single"/>
              </w:rPr>
              <w:t>д.Лавро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000000:211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301:22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301:219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301:218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301:22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Тих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301:22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Озер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301:217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Дач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6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Дачная до конца деревни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Зыковщ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1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иозе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4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2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ля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ма №1 до дома № 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0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Дачная до центральной автодорог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6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угов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3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Зеле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  <w:u w:val="none"/>
                  <w:shd w:fill="FFFFFF" w:val="clear"/>
                </w:rPr>
                <w:t>53:05:0130401:305</w:t>
              </w:r>
            </w:hyperlink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Озер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дома № 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 до д. № 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212 843-ОПМП-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лигерск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 Пляжная до центральной автодороги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u w:val="single"/>
              </w:rPr>
              <w:t>с.Полно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953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ма №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105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вхоз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ма №1 до дома №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0104:139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льце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№ 1 до д.№ 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014:93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няховског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ул.Совхоз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 0000000:2107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ма №1 до дома №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0104:151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Слав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.№ 1до ул.Черняховског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0104:150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лав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ул.Селигерская до д.№ 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 843-ОПМП-0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106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игерск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2 до д. №10б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0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0103:83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Заозерны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ма №1 до дома №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117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Луч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3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дома №1 до дома №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0104:230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асильков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ул.Селигерская до д.№ 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116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Васильков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 центральной автодороги до пер. Слав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131102:305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114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ома №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05:0000000:2931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от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Селигерская до пер.Лучно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212 843-ОПМП-1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вра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 до д. № 2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Гослав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3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401:66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ома №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Долматих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3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30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Екимко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3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29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5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чала до конца деревни</w:t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Запроме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18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201:251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19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201:252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0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р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Новый Скреб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678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ре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7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А до д.№ 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102:60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от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Селигерская до д.№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101:256</w:t>
              </w:r>
            </w:hyperlink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центральной автодороги до д.№ 3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103:61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с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центральной автодороги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646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лод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,7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центральной автодороги до д.№ 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104:116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кровск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центральной автодороги до дома №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8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1136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лигерск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 центральной автодороги до ул.Берегова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 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Покр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9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32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ул.Центральная до д.№ 3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начала деревни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вето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 до д. № 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Приозерна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0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301:130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7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центральной автодороги до д.№ 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49 –ОПМП-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1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140301:351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д.№ 1 до д.№ 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Дубров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2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923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д.№ 2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3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60101:225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Централь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26 до д. №4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4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60102:196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5 до д.№ 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Ореховн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5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60701:194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автодороги Истошно-Полново до д.№ 8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Полонец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6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60801:76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Приозе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Филипповщин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7" w:tgtFrame="_blank">
              <w:r>
                <w:rPr>
                  <w:rStyle w:val="InternetLink"/>
                  <w:rFonts w:cs="Helvetica" w:ascii="Helvetica" w:hAnsi="Helvetica"/>
                  <w:color w:val="000000"/>
                  <w:sz w:val="18"/>
                  <w:szCs w:val="18"/>
                  <w:u w:val="none"/>
                  <w:shd w:fill="FFFFFF" w:val="clear"/>
                </w:rPr>
                <w:t>53:05:0000000:2120</w:t>
              </w:r>
            </w:hyperlink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зе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5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д.№ 3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Рабеж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дго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центральной автодороги до мост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Арханско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зе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Балуев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Климов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Колышкино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Берег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Кувшин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Ре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Овинчищ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Соснов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1 до д. № 1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Пустошк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Тополи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Шарапих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Дальня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 до. д. № 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809 –ОПМП-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Приозер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 № 1 до д. № 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Шанево-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Набереж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</w:tr>
      <w:tr>
        <w:trPr/>
        <w:tc>
          <w:tcPr>
            <w:tcW w:w="152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д.Шанево-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12809 –ОПМП-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/>
            </w:pPr>
            <w:r>
              <w:rPr/>
              <w:t>ул.Цветочна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jc w:val="center"/>
              <w:rPr/>
            </w:pPr>
            <w:r>
              <w:rPr/>
              <w:t>1997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.№ 1 до конца деревн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ru/reestr?egrp=53:05:0130601:72&amp;ref=bt" TargetMode="External"/><Relationship Id="rId3" Type="http://schemas.openxmlformats.org/officeDocument/2006/relationships/hyperlink" Target="https://egrp365.ru/reestr?egrp=53:05:0000000:2115&amp;ref=bt" TargetMode="External"/><Relationship Id="rId4" Type="http://schemas.openxmlformats.org/officeDocument/2006/relationships/hyperlink" Target="https://egrp365.ru/reestr?egrp=53:05:0130601:71&amp;ref=bt" TargetMode="External"/><Relationship Id="rId5" Type="http://schemas.openxmlformats.org/officeDocument/2006/relationships/hyperlink" Target="https://egrp365.ru/reestr?egrp=53:05:0130601:73&amp;ref=bt" TargetMode="External"/><Relationship Id="rId6" Type="http://schemas.openxmlformats.org/officeDocument/2006/relationships/hyperlink" Target="https://egrp365.ru/reestr?egrp=53:05:0130601:70&amp;ref=bt" TargetMode="External"/><Relationship Id="rId7" Type="http://schemas.openxmlformats.org/officeDocument/2006/relationships/hyperlink" Target="https://egrp365.ru/reestr?egrp=53:05:0130602:124&amp;ref=bt" TargetMode="External"/><Relationship Id="rId8" Type="http://schemas.openxmlformats.org/officeDocument/2006/relationships/hyperlink" Target="https://egrp365.ru/reestr?egrp=53:05:0130602:254&amp;ref=bt" TargetMode="External"/><Relationship Id="rId9" Type="http://schemas.openxmlformats.org/officeDocument/2006/relationships/hyperlink" Target="https://egrp365.ru/reestr?egrp=53:05:0130701:48&amp;ref=bt" TargetMode="External"/><Relationship Id="rId10" Type="http://schemas.openxmlformats.org/officeDocument/2006/relationships/hyperlink" Target="https://egrp365.ru/reestr?egrp=53:05:0130701:49&amp;ref=bt" TargetMode="External"/><Relationship Id="rId11" Type="http://schemas.openxmlformats.org/officeDocument/2006/relationships/hyperlink" Target="https://egrp365.ru/reestr?egrp=53:05:0130501:327&amp;ref=bt" TargetMode="External"/><Relationship Id="rId12" Type="http://schemas.openxmlformats.org/officeDocument/2006/relationships/hyperlink" Target="https://egrp365.ru/reestr?egrp=53:05:0130501:328&amp;ref=bt" TargetMode="External"/><Relationship Id="rId13" Type="http://schemas.openxmlformats.org/officeDocument/2006/relationships/hyperlink" Target="https://egrp365.ru/reestr?egrp=53:05:0130802:272&amp;ref=bt" TargetMode="External"/><Relationship Id="rId14" Type="http://schemas.openxmlformats.org/officeDocument/2006/relationships/hyperlink" Target="https://egrp365.ru/reestr?egrp=53:05:0130802:129&amp;ref=bt" TargetMode="External"/><Relationship Id="rId15" Type="http://schemas.openxmlformats.org/officeDocument/2006/relationships/hyperlink" Target="https://egrp365.ru/reestr?egrp=53:05:0130802:128&amp;ref=bt" TargetMode="External"/><Relationship Id="rId16" Type="http://schemas.openxmlformats.org/officeDocument/2006/relationships/hyperlink" Target="https://egrp365.ru/reestr?egrp=53:05:0130801:193&amp;ref=bt" TargetMode="External"/><Relationship Id="rId17" Type="http://schemas.openxmlformats.org/officeDocument/2006/relationships/hyperlink" Target="https://egrp365.ru/reestr?egrp=53:05:0130901:485&amp;ref=bt" TargetMode="External"/><Relationship Id="rId18" Type="http://schemas.openxmlformats.org/officeDocument/2006/relationships/hyperlink" Target="https://egrp365.ru/reestr?egrp=53:05:0130901:484&amp;ref=bt" TargetMode="External"/><Relationship Id="rId19" Type="http://schemas.openxmlformats.org/officeDocument/2006/relationships/hyperlink" Target="https://egrp365.ru/reestr?egrp=53:05:0000000:2941&amp;ref=bt" TargetMode="External"/><Relationship Id="rId20" Type="http://schemas.openxmlformats.org/officeDocument/2006/relationships/hyperlink" Target="https://egrp365.ru/reestr?egrp=53:05:0130901:483&amp;ref=bt" TargetMode="External"/><Relationship Id="rId21" Type="http://schemas.openxmlformats.org/officeDocument/2006/relationships/hyperlink" Target="https://egrp365.ru/reestr?egrp=53:05:0130901:486&amp;ref=bt" TargetMode="External"/><Relationship Id="rId22" Type="http://schemas.openxmlformats.org/officeDocument/2006/relationships/hyperlink" Target="https://egrp365.ru/reestr?egrp=53:05:0130901:480&amp;ref=bt" TargetMode="External"/><Relationship Id="rId23" Type="http://schemas.openxmlformats.org/officeDocument/2006/relationships/hyperlink" Target="https://egrp365.ru/reestr?egrp=53:05:0130901:479&amp;ref=bt" TargetMode="External"/><Relationship Id="rId24" Type="http://schemas.openxmlformats.org/officeDocument/2006/relationships/hyperlink" Target="https://egrp365.ru/reestr?egrp=53:05:0130901:482&amp;ref=bt" TargetMode="External"/><Relationship Id="rId25" Type="http://schemas.openxmlformats.org/officeDocument/2006/relationships/hyperlink" Target="https://egrp365.ru/reestr?egrp=53:05:0130901:478&amp;ref=bt" TargetMode="External"/><Relationship Id="rId26" Type="http://schemas.openxmlformats.org/officeDocument/2006/relationships/hyperlink" Target="https://egrp365.ru/reestr?egrp=53:05:0130901:481&amp;ref=bt" TargetMode="External"/><Relationship Id="rId27" Type="http://schemas.openxmlformats.org/officeDocument/2006/relationships/hyperlink" Target="https://egrp365.ru/reestr?egrp=53:05:0000000:2927&amp;ref=bt" TargetMode="External"/><Relationship Id="rId28" Type="http://schemas.openxmlformats.org/officeDocument/2006/relationships/hyperlink" Target="https://egrp365.ru/reestr?egrp=53:05:0132801:146&amp;ref=bt" TargetMode="External"/><Relationship Id="rId29" Type="http://schemas.openxmlformats.org/officeDocument/2006/relationships/hyperlink" Target="https://egrp365.ru/reestr?egrp=53:05:0132801:147&amp;ref=bt" TargetMode="External"/><Relationship Id="rId30" Type="http://schemas.openxmlformats.org/officeDocument/2006/relationships/hyperlink" Target="https://egrp365.ru/reestr?egrp=53:05:0131102:500&amp;ref=bt" TargetMode="External"/><Relationship Id="rId31" Type="http://schemas.openxmlformats.org/officeDocument/2006/relationships/hyperlink" Target="https://egrp365.ru/reestr?egrp=53:05:0131102:499&amp;ref=bt" TargetMode="External"/><Relationship Id="rId32" Type="http://schemas.openxmlformats.org/officeDocument/2006/relationships/hyperlink" Target="https://egrp365.ru/reestr?egrp=53:05:0000000:2121&amp;ref=bt" TargetMode="External"/><Relationship Id="rId33" Type="http://schemas.openxmlformats.org/officeDocument/2006/relationships/hyperlink" Target="https://egrp365.ru/reestr?egrp=53:05:0131001:92&amp;ref=bt" TargetMode="External"/><Relationship Id="rId34" Type="http://schemas.openxmlformats.org/officeDocument/2006/relationships/hyperlink" Target="https://egrp365.ru/reestr?egrp=53:05:0131001:91&amp;ref=bt" TargetMode="External"/><Relationship Id="rId35" Type="http://schemas.openxmlformats.org/officeDocument/2006/relationships/hyperlink" Target="https://egrp365.ru/reestr?egrp=53:05:0131101:299&amp;ref=bt" TargetMode="External"/><Relationship Id="rId36" Type="http://schemas.openxmlformats.org/officeDocument/2006/relationships/hyperlink" Target="https://egrp365.ru/reestr?egrp=53:05:0131101:301&amp;ref=bt" TargetMode="External"/><Relationship Id="rId37" Type="http://schemas.openxmlformats.org/officeDocument/2006/relationships/hyperlink" Target="https://egrp365.ru/reestr?egrp=53:05:0131101:300&amp;ref=bt" TargetMode="External"/><Relationship Id="rId38" Type="http://schemas.openxmlformats.org/officeDocument/2006/relationships/hyperlink" Target="https://egrp365.ru/reestr?egrp=53:05:0131101:298&amp;ref=bt" TargetMode="External"/><Relationship Id="rId39" Type="http://schemas.openxmlformats.org/officeDocument/2006/relationships/hyperlink" Target="https://egrp365.ru/reestr?egrp=53:05:0131101:297&amp;ref=bt" TargetMode="External"/><Relationship Id="rId40" Type="http://schemas.openxmlformats.org/officeDocument/2006/relationships/hyperlink" Target="https://egrp365.ru/reestr?egrp=53:05:0000000:2926&amp;ref=bt" TargetMode="External"/><Relationship Id="rId41" Type="http://schemas.openxmlformats.org/officeDocument/2006/relationships/hyperlink" Target="https://egrp365.ru/reestr?egrp=53:05:0131201:198&amp;ref=bt" TargetMode="External"/><Relationship Id="rId42" Type="http://schemas.openxmlformats.org/officeDocument/2006/relationships/hyperlink" Target="https://egrp365.ru/reestr?egrp=53:05:0131201:199&amp;ref=bt" TargetMode="External"/><Relationship Id="rId43" Type="http://schemas.openxmlformats.org/officeDocument/2006/relationships/hyperlink" Target="https://egrp365.ru/reestr?egrp=53:05:0131201:200&amp;ref=bt" TargetMode="External"/><Relationship Id="rId44" Type="http://schemas.openxmlformats.org/officeDocument/2006/relationships/hyperlink" Target="https://egrp365.ru/reestr?egrp=53:05:0000000:2933&amp;ref=bt" TargetMode="External"/><Relationship Id="rId45" Type="http://schemas.openxmlformats.org/officeDocument/2006/relationships/hyperlink" Target="https://egrp365.ru/reestr?egrp=53:05:0131402:230&amp;ref=bt" TargetMode="External"/><Relationship Id="rId46" Type="http://schemas.openxmlformats.org/officeDocument/2006/relationships/hyperlink" Target="https://egrp365.ru/reestr?egrp=53:05:0131401:91&amp;ref=bt" TargetMode="External"/><Relationship Id="rId47" Type="http://schemas.openxmlformats.org/officeDocument/2006/relationships/hyperlink" Target="https://egrp365.ru/reestr?egrp=53:05:0130201:133&amp;ref=bt" TargetMode="External"/><Relationship Id="rId48" Type="http://schemas.openxmlformats.org/officeDocument/2006/relationships/hyperlink" Target="https://egrp365.ru/reestr?egrp=53:05:0130201:134&amp;ref=bt" TargetMode="External"/><Relationship Id="rId49" Type="http://schemas.openxmlformats.org/officeDocument/2006/relationships/hyperlink" Target="https://egrp365.ru/reestr?egrp=53:05:0130201:132&amp;ref=bt" TargetMode="External"/><Relationship Id="rId50" Type="http://schemas.openxmlformats.org/officeDocument/2006/relationships/hyperlink" Target="https://egrp365.ru/reestr?egrp=53:05:0130201:131&amp;ref=bt" TargetMode="External"/><Relationship Id="rId51" Type="http://schemas.openxmlformats.org/officeDocument/2006/relationships/hyperlink" Target="https://egrp365.ru/reestr?egrp=53:05:0130201:130&amp;ref=bt" TargetMode="External"/><Relationship Id="rId52" Type="http://schemas.openxmlformats.org/officeDocument/2006/relationships/hyperlink" Target="https://egrp365.ru/reestr?egrp=53:05:0130201:271&amp;ref=bt" TargetMode="External"/><Relationship Id="rId53" Type="http://schemas.openxmlformats.org/officeDocument/2006/relationships/hyperlink" Target="https://egrp365.ru/reestr?egrp=53:05:0000000:2113&amp;ref=bt" TargetMode="External"/><Relationship Id="rId54" Type="http://schemas.openxmlformats.org/officeDocument/2006/relationships/hyperlink" Target="https://egrp365.ru/reestr?egrp=53:05:0130301:222&amp;ref=bt" TargetMode="External"/><Relationship Id="rId55" Type="http://schemas.openxmlformats.org/officeDocument/2006/relationships/hyperlink" Target="https://egrp365.ru/reestr?egrp=53:05:0130301:219&amp;ref=bt" TargetMode="External"/><Relationship Id="rId56" Type="http://schemas.openxmlformats.org/officeDocument/2006/relationships/hyperlink" Target="https://egrp365.ru/reestr?egrp=53:05:0130301:218&amp;ref=bt" TargetMode="External"/><Relationship Id="rId57" Type="http://schemas.openxmlformats.org/officeDocument/2006/relationships/hyperlink" Target="https://egrp365.ru/reestr?egrp=53:05:0130301:220&amp;ref=bt" TargetMode="External"/><Relationship Id="rId58" Type="http://schemas.openxmlformats.org/officeDocument/2006/relationships/hyperlink" Target="https://egrp365.ru/reestr?egrp=53:05:0130301:221&amp;ref=bt" TargetMode="External"/><Relationship Id="rId59" Type="http://schemas.openxmlformats.org/officeDocument/2006/relationships/hyperlink" Target="https://egrp365.ru/reestr?egrp=53:05:0130301:217&amp;ref=bt" TargetMode="External"/><Relationship Id="rId60" Type="http://schemas.openxmlformats.org/officeDocument/2006/relationships/hyperlink" Target="https://egrp365.ru/reestr?egrp=53:05:0130401:301&amp;ref=bt" TargetMode="External"/><Relationship Id="rId61" Type="http://schemas.openxmlformats.org/officeDocument/2006/relationships/hyperlink" Target="https://egrp365.ru/reestr?egrp=53:05:0130401:304&amp;ref=bt" TargetMode="External"/><Relationship Id="rId62" Type="http://schemas.openxmlformats.org/officeDocument/2006/relationships/hyperlink" Target="https://egrp365.ru/reestr?egrp=53:05:0130401:302&amp;ref=bt" TargetMode="External"/><Relationship Id="rId63" Type="http://schemas.openxmlformats.org/officeDocument/2006/relationships/hyperlink" Target="https://egrp365.ru/reestr?egrp=53:05:0130401:300&amp;ref=bt" TargetMode="External"/><Relationship Id="rId64" Type="http://schemas.openxmlformats.org/officeDocument/2006/relationships/hyperlink" Target="https://egrp365.ru/reestr?egrp=53:05:0130401:306&amp;ref=bt" TargetMode="External"/><Relationship Id="rId65" Type="http://schemas.openxmlformats.org/officeDocument/2006/relationships/hyperlink" Target="https://egrp365.ru/reestr?egrp=53:05:0130401:303&amp;ref=bt" TargetMode="External"/><Relationship Id="rId66" Type="http://schemas.openxmlformats.org/officeDocument/2006/relationships/hyperlink" Target="https://egrp365.ru/reestr?egrp=53:05:0130401:305&amp;ref=bt" TargetMode="External"/><Relationship Id="rId67" Type="http://schemas.openxmlformats.org/officeDocument/2006/relationships/hyperlink" Target="https://egrp365.ru/reestr?egrp=53:05:0140401:66&amp;ref=bt" TargetMode="External"/><Relationship Id="rId68" Type="http://schemas.openxmlformats.org/officeDocument/2006/relationships/hyperlink" Target="https://egrp365.ru/reestr?egrp=53:05:0000000:2930&amp;ref=bt" TargetMode="External"/><Relationship Id="rId69" Type="http://schemas.openxmlformats.org/officeDocument/2006/relationships/hyperlink" Target="https://egrp365.ru/reestr?egrp=53:05:0000000:2929&amp;ref=bt" TargetMode="External"/><Relationship Id="rId70" Type="http://schemas.openxmlformats.org/officeDocument/2006/relationships/hyperlink" Target="https://egrp365.ru/reestr?egrp=53:05:0140201:251&amp;ref=bt" TargetMode="External"/><Relationship Id="rId71" Type="http://schemas.openxmlformats.org/officeDocument/2006/relationships/hyperlink" Target="https://egrp365.ru/reestr?egrp=53:05:0140201:252&amp;ref=bt" TargetMode="External"/><Relationship Id="rId72" Type="http://schemas.openxmlformats.org/officeDocument/2006/relationships/hyperlink" Target="https://egrp365.ru/reestr?egrp=53:05:0000000:678&amp;ref=bt" TargetMode="External"/><Relationship Id="rId73" Type="http://schemas.openxmlformats.org/officeDocument/2006/relationships/hyperlink" Target="https://egrp365.ru/reestr?egrp=53:05:0140102:60&amp;ref=bt" TargetMode="External"/><Relationship Id="rId74" Type="http://schemas.openxmlformats.org/officeDocument/2006/relationships/hyperlink" Target="https://egrp365.ru/reestr?egrp=53:05:0140101:256&amp;ref=bt" TargetMode="External"/><Relationship Id="rId75" Type="http://schemas.openxmlformats.org/officeDocument/2006/relationships/hyperlink" Target="https://egrp365.ru/reestr?egrp=53:05:0140103:61&amp;ref=bt" TargetMode="External"/><Relationship Id="rId76" Type="http://schemas.openxmlformats.org/officeDocument/2006/relationships/hyperlink" Target="https://egrp365.ru/reestr?egrp=53:05:0000000:646&amp;ref=bt" TargetMode="External"/><Relationship Id="rId77" Type="http://schemas.openxmlformats.org/officeDocument/2006/relationships/hyperlink" Target="https://egrp365.ru/reestr?egrp=53:05:0140104:116&amp;ref=bt" TargetMode="External"/><Relationship Id="rId78" Type="http://schemas.openxmlformats.org/officeDocument/2006/relationships/hyperlink" Target="https://egrp365.ru/reestr?egrp=53:05:0000000:1136&amp;ref=bt" TargetMode="External"/><Relationship Id="rId79" Type="http://schemas.openxmlformats.org/officeDocument/2006/relationships/hyperlink" Target="https://egrp365.ru/reestr?egrp=53:05:0000000:2932&amp;ref=bt" TargetMode="External"/><Relationship Id="rId80" Type="http://schemas.openxmlformats.org/officeDocument/2006/relationships/hyperlink" Target="https://egrp365.ru/reestr?egrp=53:05:0140301:130&amp;ref=bt" TargetMode="External"/><Relationship Id="rId81" Type="http://schemas.openxmlformats.org/officeDocument/2006/relationships/hyperlink" Target="https://egrp365.ru/reestr?egrp=53:05:0140301:351&amp;ref=bt" TargetMode="External"/><Relationship Id="rId82" Type="http://schemas.openxmlformats.org/officeDocument/2006/relationships/hyperlink" Target="https://egrp365.ru/reestr?egrp=53:05:0000000:2923&amp;ref=bt" TargetMode="External"/><Relationship Id="rId83" Type="http://schemas.openxmlformats.org/officeDocument/2006/relationships/hyperlink" Target="https://egrp365.ru/reestr?egrp=53:05:0060101:225&amp;ref=bt" TargetMode="External"/><Relationship Id="rId84" Type="http://schemas.openxmlformats.org/officeDocument/2006/relationships/hyperlink" Target="https://egrp365.ru/reestr?egrp=53:05:0060102:196&amp;ref=bt" TargetMode="External"/><Relationship Id="rId85" Type="http://schemas.openxmlformats.org/officeDocument/2006/relationships/hyperlink" Target="https://egrp365.ru/reestr?egrp=53:05:0060701:194&amp;ref=bt" TargetMode="External"/><Relationship Id="rId86" Type="http://schemas.openxmlformats.org/officeDocument/2006/relationships/hyperlink" Target="https://egrp365.ru/reestr?egrp=53:05:0060801:76&amp;ref=bt" TargetMode="External"/><Relationship Id="rId87" Type="http://schemas.openxmlformats.org/officeDocument/2006/relationships/hyperlink" Target="https://egrp365.ru/reestr?egrp=53:05:0000000:2120&amp;ref=bt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19:00Z</dcterms:created>
  <dc:creator>Polnovo</dc:creator>
  <dc:description/>
  <dc:language>en-US</dc:language>
  <cp:lastModifiedBy>Ольховик Татьяна Александровна</cp:lastModifiedBy>
  <cp:lastPrinted>2023-11-16T16:39:00Z</cp:lastPrinted>
  <dcterms:modified xsi:type="dcterms:W3CDTF">2023-11-24T08:19:00Z</dcterms:modified>
  <cp:revision>2</cp:revision>
  <dc:subject/>
  <dc:title/>
</cp:coreProperties>
</file>