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Совета депутатов Полновского сельского поселения от 27. 12.2022 № 11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>«О бюджете Полновского сельского поселения на</w:t>
      </w:r>
      <w:r>
        <w:rPr>
          <w:b/>
          <w:sz w:val="28"/>
        </w:rPr>
        <w:t xml:space="preserve"> 2023 год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  <w:sz w:val="28"/>
        </w:rPr>
        <w:t>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бюджет сельского поселения в п</w:t>
      </w:r>
      <w:r>
        <w:rPr>
          <w:bCs/>
          <w:sz w:val="28"/>
          <w:szCs w:val="28"/>
        </w:rPr>
        <w:t>рогнозируемые поступления доходов в бюджет поселения на 2023 год и плановый период 2024 и 2025 годов</w:t>
      </w:r>
      <w:r>
        <w:rPr>
          <w:sz w:val="28"/>
          <w:szCs w:val="28"/>
        </w:rPr>
        <w:t xml:space="preserve">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доходную часть на 2023г. добавлены неналоговые поступления – доходы от реализации имущества, находящегося в собственности сельского поселения (автомобиль УАЗ и земельный участок). Общий объем доходов бюджета поселения увеличен на 859 тыс. 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став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2023г. 11302,79525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1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сходную часть внесены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20"/>
        <w:gridCol w:w="1466"/>
        <w:gridCol w:w="1023"/>
        <w:gridCol w:w="1559"/>
        <w:gridCol w:w="1559"/>
        <w:gridCol w:w="1356"/>
      </w:tblGrid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ЦС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Уточ.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Измен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outlineLvl w:val="0"/>
              <w:rPr/>
            </w:pPr>
            <w:r>
              <w:rPr/>
              <w:t>2023 год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1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460,81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31,252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492,07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1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42,64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5,969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48,61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 176,45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315,79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 860,66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02000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20,59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58,674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561,92</w:t>
            </w:r>
          </w:p>
        </w:tc>
      </w:tr>
      <w:tr>
        <w:trPr>
          <w:trHeight w:val="10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3004200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9,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6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9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60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42007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53,1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1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84,2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20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27,8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200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3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2200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5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320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0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1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00420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0042001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89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5,266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34,1581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78,599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784,715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2693,88423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2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3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22308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497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2309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8,55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 091,443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50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230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1,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55,0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3S152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25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-2,191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91,4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1260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185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32605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2,24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/>
            </w:pPr>
            <w:r>
              <w:rPr/>
              <w:t>+321,2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15" w:leader="none"/>
              </w:tabs>
              <w:jc w:val="center"/>
              <w:outlineLvl w:val="0"/>
              <w:rPr>
                <w:bCs/>
              </w:rPr>
            </w:pPr>
            <w:r>
              <w:rPr>
                <w:bCs/>
              </w:rPr>
              <w:t>41,019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ы изменения в следующие прилож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Прогнозируемые поступления доходов в бюджет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«Ведомственная структура расходов бюджета поселения на 2023 год и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 «Источники внутреннего финансирования дефицита бюджета поселения на 2023 год и 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3:11:00Z</dcterms:created>
  <dc:creator>Seven</dc:creator>
  <dc:description/>
  <cp:keywords/>
  <dc:language>en-US</dc:language>
  <cp:lastModifiedBy>Seven</cp:lastModifiedBy>
  <dcterms:modified xsi:type="dcterms:W3CDTF">2023-11-23T06:16:00Z</dcterms:modified>
  <cp:revision>5</cp:revision>
  <dc:subject/>
  <dc:title/>
</cp:coreProperties>
</file>