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Cs w:val="28"/>
        </w:rPr>
        <w:drawing>
          <wp:inline distT="0" distB="0" distL="0" distR="0">
            <wp:extent cx="733425" cy="78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Демян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.10.2023г.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.п. Демянс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Демян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 и на плановый период 2024 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Бюджетным кодексом Российской Федерации, Федеральным законом от 06 октября 2003года  № 131-ФЗ «Об общих принципах организации местного самоуправления в Российской Федерации», Уставом Демя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ума Демянского муниципального округ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ешение Советов депутатов Демянского городского поселения от 26.12.2022  № 120 «О бюджете Демянского городского поселения на 2023 год и на плановый период 2024 и 2025 годов» (в редакции решений Советов депутатов Демянского городского поселения от 13.02.2023  № 127, от 16.03.2023 № 130,от 29.05.2023 №136, от 06.07.2023 № 141, от 04.09.2023 № 145): </w:t>
      </w:r>
    </w:p>
    <w:p>
      <w:pPr>
        <w:pStyle w:val="Normal"/>
        <w:ind w:left="30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Подпункт 1.1 пункта 1 изложить в новой прилагаемой редакции: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  <w:t>«1.1.  Утвердить основные характеристики бюджета Демянского городского поселения (далее - бюджет городского поселения) на 2023год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рогнозируемый общий объем доходов бюджета городского поселения в сумме 25 959,51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бюджета городского поселения в сумме 69 129,45317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) прогнозируемый дефицит бюджета городского поселения в сумме 43 169,94217 тыс. рублей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Изложить приложения 2,5,6,7 к решению «О бюджете Демянского городского поселения на 2023 год и на плановый период 2024 и 2025 годов»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решение в Информационном бюллетене Демянского муниципального района и разместить на официальном сайте Администрации Демянского муниципального рай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                                                   Л.В. Влас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>к решению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Демянского муниципального округ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от                          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Источники внутреннего финансирования  дефицита (профицит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городского поселения на 2023 год и на плановый период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024 и 2025 год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</w:t>
      </w:r>
      <w:r>
        <w:rPr>
          <w:sz w:val="32"/>
          <w:szCs w:val="32"/>
        </w:rPr>
        <w:t>(тыс. рублей)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118"/>
        <w:gridCol w:w="1559"/>
        <w:gridCol w:w="1560"/>
        <w:gridCol w:w="155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и внутреннего финансирования дефицитов (профицита) бюджет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2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3169,942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355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169,942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55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 01 05 02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959,5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005,49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904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величение  прочих остатков денежных средств бюджет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 01 05 02 01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959,5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005,49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904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а городского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 01 05 02 01 13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959,5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005,49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904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меньшение прочих остатков средств бюджет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91</w:t>
            </w:r>
            <w:r>
              <w:rPr>
                <w:lang w:val="en-US"/>
              </w:rPr>
              <w:t>29</w:t>
            </w:r>
            <w:r>
              <w:rPr/>
              <w:t>,</w:t>
            </w:r>
            <w:r>
              <w:rPr>
                <w:lang w:val="en-US"/>
              </w:rPr>
              <w:t>453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70,09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8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меньшение прочих остатков денежных средств бюджет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91</w:t>
            </w:r>
            <w:r>
              <w:rPr>
                <w:lang w:val="en-US"/>
              </w:rPr>
              <w:t>29</w:t>
            </w:r>
            <w:r>
              <w:rPr/>
              <w:t>,</w:t>
            </w:r>
            <w:r>
              <w:rPr>
                <w:lang w:val="en-US"/>
              </w:rPr>
              <w:t>453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70,09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8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а городского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 01 05 02 01 13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91</w:t>
            </w:r>
            <w:r>
              <w:rPr>
                <w:lang w:val="en-US"/>
              </w:rPr>
              <w:t>29</w:t>
            </w:r>
            <w:r>
              <w:rPr/>
              <w:t>,</w:t>
            </w:r>
            <w:r>
              <w:rPr>
                <w:lang w:val="en-US"/>
              </w:rPr>
              <w:t>453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70,09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8,7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105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567"/>
        <w:gridCol w:w="1560"/>
        <w:gridCol w:w="567"/>
        <w:gridCol w:w="1275"/>
        <w:gridCol w:w="1418"/>
        <w:gridCol w:w="1276"/>
      </w:tblGrid>
      <w:tr>
        <w:trPr>
          <w:trHeight w:val="315" w:hRule="atLeast"/>
        </w:trPr>
        <w:tc>
          <w:tcPr>
            <w:tcW w:w="11058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 № 5</w:t>
            </w:r>
          </w:p>
        </w:tc>
      </w:tr>
      <w:tr>
        <w:trPr>
          <w:trHeight w:val="315" w:hRule="atLeast"/>
        </w:trPr>
        <w:tc>
          <w:tcPr>
            <w:tcW w:w="11058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Думы</w:t>
            </w:r>
          </w:p>
        </w:tc>
      </w:tr>
      <w:tr>
        <w:trPr>
          <w:trHeight w:val="315" w:hRule="atLeast"/>
        </w:trPr>
        <w:tc>
          <w:tcPr>
            <w:tcW w:w="11058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емянского муниципального округа</w:t>
            </w:r>
          </w:p>
        </w:tc>
      </w:tr>
      <w:tr>
        <w:trPr>
          <w:trHeight w:val="360" w:hRule="atLeast"/>
        </w:trPr>
        <w:tc>
          <w:tcPr>
            <w:tcW w:w="11058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</w:t>
            </w:r>
            <w:r>
              <w:rPr/>
              <w:t xml:space="preserve">от          № </w:t>
            </w:r>
          </w:p>
        </w:tc>
      </w:tr>
      <w:tr>
        <w:trPr>
          <w:trHeight w:val="1935" w:hRule="atLeast"/>
        </w:trPr>
        <w:tc>
          <w:tcPr>
            <w:tcW w:w="11058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 по разделам, подразделам, целевым статьям (муниципальным программам  и непрограммным направлениям деятельности), группам и подгруппам видов расходов классификации расходов бюджета городского поселения на 2023 год и на плановый период 2024 и 2025 годов                                                                                                                     </w:t>
              <w:br/>
              <w:br/>
              <w:t xml:space="preserve"> 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2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2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6,5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, на создание резервных фондов, не отнесённых к муниципа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,50</w:t>
            </w:r>
          </w:p>
        </w:tc>
      </w:tr>
      <w:tr>
        <w:trPr>
          <w:trHeight w:val="18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13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4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удитора  контрольно счётной палат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5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5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</w:tr>
      <w:tr>
        <w:trPr>
          <w:trHeight w:val="7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,2</w:t>
            </w:r>
          </w:p>
        </w:tc>
      </w:tr>
      <w:tr>
        <w:trPr>
          <w:trHeight w:val="10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5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6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3,80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системы управления муниципальным имуществом Демянского городского поселения на 2017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егистрации права муниципальной собственности на объекты недвижимого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первичной и текущей технической инвентаризации объектов недвижимого муниципального имущества, организация работ по изготовлению технических планов и актов обследования на объекты недвижимого муниципального имущества; 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ционального и эффективного использования земельных участков, находящихся в собственности Демянского городского поселения, а также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кадастровых работ по земельным участкам, для целей организации аукци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кадастровых работ по земельным участкам для, целей предоставления льготным категориям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работ по оценке рыночной стоимости земельных участков, для целей организации аукци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 информационного общества в Демянском городском поселении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8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развитие информационных систем и ресурсов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1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ие нормативных правовых актов Демянского городского поселения в Информационном Бюллетене Демянского городского поселения, обслуживание многофункционального принтера и приобретение картрид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6 0 01 1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1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6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Демянского городского поселения "Управление муниципальными финансами Демянского городского поселения на 2017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обеспечение осуществления бюджетного процесса Демянского городского поселения на 2017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ланирования бюджета Демян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составлению проектов решения о бюджете городского поселения, отчетность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1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1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Демянского городского поселения "Профилактика правонарушений, терроризма и экстремизма в Демянском городском поселении на 2018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21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благоприятной и максимально безопасной обстановки для населения в местах массового пребывания граждан, сокращение преступлений, совершённых на улицах и  в других общественных местах п.Демян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ое вознаграждение лицам, принимающим участие в охране общественного порядка п. Демянск по линии добровольной народной дружи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2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выплаты государственных (муниципальных) органов  привлекаемым лицам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2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вязанные с материальным поощрением членов народных дружи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4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выплаты государственных (муниципальных) органов  привлекаемым лицам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4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 технической защиты  мест массового  пребывания люд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9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редств видео обзора, специальных средств связи (оплата услуг связи), установленных в местах с массовым пребыванием людей на территории Демян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1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1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плате членских взно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 00 0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 00 0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8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8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Демянского городского поселения "Обеспечение первичных мер пожарной безопасности на территории Демянского городского поселения на 2017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в готовности необходимых сил и средств для защиты населения и территорий от чрезвычайных ситу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монта пожарных водоемов, содержание и ремонт подъездных путей к источникам противопожарного водоснаб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указателей пожарных водоё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78,081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62,2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8,081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,20</w:t>
            </w:r>
          </w:p>
        </w:tc>
      </w:tr>
      <w:tr>
        <w:trPr>
          <w:trHeight w:val="21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и совершенствование автомобильных дорог общего пользования местного значения Демянского городского поселения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28,081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,2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держание автомобильных дорог общего пользования местного значения Демян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21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ранспортно-эксплуатационного состояния, ликвидация очагов аварийности и улучшение инженерного благоустройства существующей сети автомобильных дорог Демян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1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1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езопасности дорожного движения на дорогах общего пользования местного значения Демянского городского поселения. Установка дорожных знаков, установка светоф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емонт автомобильных дорог общего пользования местного значения Демян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8,081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20</w:t>
            </w:r>
          </w:p>
        </w:tc>
      </w:tr>
      <w:tr>
        <w:trPr>
          <w:trHeight w:val="9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и надежности автомобильных дорог Демян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8,081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20</w:t>
            </w:r>
          </w:p>
        </w:tc>
      </w:tr>
      <w:tr>
        <w:trPr>
          <w:trHeight w:val="14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монта автодорог общего пользования местного значения Демянского городского поселения, в том числе проверка достоверности сметной стоим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,521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20</w:t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3 2 01 1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,521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20</w:t>
            </w:r>
          </w:p>
        </w:tc>
      </w:tr>
      <w:tr>
        <w:trPr>
          <w:trHeight w:val="18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ния за счет субсидий из дорожного фонда Нов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</w:tr>
      <w:tr>
        <w:trPr>
          <w:trHeight w:val="21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ния в рамках софинансирования субсидий из дорожного фонда Новгородской обла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3 2 01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15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реализации правовых актов Правительства Новгородской области по вопросам ремонта автомобильных дорог Демянского городског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реализации правовых актов Правительства Новгородской области по вопросам ремонта автомобильных дорог Демянского городского поселения  в рамках софинансир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контрол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3 2 01 1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Корректировка Генерального плана Демянского городского поселения на 2017 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границ населенного пункта в координатах характерных точек и внесение сведений о границах в государственный кадастр недвижим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изготовлению проектов межевания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589,071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01,29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0,00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Жилищное хозяйство Демянского городского поселения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</w:tr>
      <w:tr>
        <w:trPr>
          <w:trHeight w:val="7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апитальный ремонт муниципального жилищного фон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7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апитального ремонта муниципального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апитального ремонта муниципального жилищного фонда, взносы в региональный фонд капитального ремон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1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13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</w:t>
              <w:br/>
              <w:t>ремонта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1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1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Энергосбережение на территории Демян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мещений многоквартирных домов общедомовыми приборами учета энерго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1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оборудование помещений многоквартирных домов общедомовыми приборами учета в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1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1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3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</w:tr>
      <w:tr>
        <w:trPr>
          <w:trHeight w:val="15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Газификация Демянского городского поселения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и ремонт газовых, тепловых сетей на территории Демянского городског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2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 по осуществлению содержания и ремонта газовых, тепловых сетей, страховой взнос по опасным производственным объектам, абонентское обслуживание опасных производственных объектов спасательным формирова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23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4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23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системы водоснабжения и водоотведения Демянского городского поселения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надежности и бесперебойности водоснабжения, улучшение качества  обслуживания  абонен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схемы водоснабжения и водоотведения Демян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сметной документации. Проверка достоверности сметной стоимости. Выполнение работ по капитальному ремонту эксплуатационной артезианской скважины в п. Демян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 0 01 1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</w:t>
              <w:br/>
              <w:t>ремонта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нецентрализованных источников водоснаб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842,471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51,29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50,00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Благоустройство Демянского городского поселения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86,1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1,29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личное освещ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личному освещ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зелен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зеленению : организация, содержание цветников и газ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1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1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содержание мест захорон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,29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,29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и содержанию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1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1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и восстановление воинских захорон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,29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,29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чие мероприятия по благоустройству городского поселения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86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86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по борьбе с борщевиком Сосновского, око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уничтожению борщевика Сосновского химическим способ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7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7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уничтожению борщевика Сосновского химическим способом в рамках софинансир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S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S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по борьбе с борщевиком Сосновского, химическая обработ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набережной в р.п. Демянск Новгородской области 1-ый эта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4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4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4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установке памятного знака «Населённый пункт воинской доблести»  в п. Демян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76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76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остоверности сметной стоимости. Благоустройство территории на пересечении ул. Урицкого и пер. Пожарного в п. Демян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Демянского городского поселения "Формирование современной городской среды на территории Демянского городского поселения на 2018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 Демян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F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ых программ, направленных на благоустройство дворовых территорий многоквартирных домов и на благоустройство общественны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 "Охрана окружающей среды и экологической безопасности на территории Демянского городского поселения на 2018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облем сбора, вывоза и размещения твердых бытовых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(очистка) несанкционированных свал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1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1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ление древесины из навала мусора в щеп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1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1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еализация молодежной политики и патриотическое воспитание населения поселения 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11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, продвижение и поддержка активности молодёжи и её достижений в различных сферах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7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олодёжных фестивалей и конк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1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1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12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атриотического воспитания населения и допризывной подготовки молодёжи к военной служб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атриотически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2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2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4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культуры Демянского городского поселения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12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культурно-досуговой деятельности, обеспечение населения услугами организац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и проведению праздни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1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1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 «Развитие физической культуры и спорта в Демянском городском поселении на 2017-2025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ой культуры и массового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физкультурных и спортивно массовых 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1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1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занятости населения физкультурно-массовыми видам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0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зданию условий для занятости населения физкультурно-массовыми видам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129,453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70,09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48,7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05"/>
        <w:gridCol w:w="529"/>
        <w:gridCol w:w="567"/>
        <w:gridCol w:w="1701"/>
        <w:gridCol w:w="567"/>
        <w:gridCol w:w="1134"/>
        <w:gridCol w:w="1134"/>
        <w:gridCol w:w="992"/>
      </w:tblGrid>
      <w:tr>
        <w:trPr>
          <w:trHeight w:val="315" w:hRule="atLeast"/>
        </w:trPr>
        <w:tc>
          <w:tcPr>
            <w:tcW w:w="10774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 № 6</w:t>
            </w:r>
          </w:p>
        </w:tc>
      </w:tr>
      <w:tr>
        <w:trPr>
          <w:trHeight w:val="315" w:hRule="atLeast"/>
        </w:trPr>
        <w:tc>
          <w:tcPr>
            <w:tcW w:w="10774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 решению Думы</w:t>
            </w:r>
          </w:p>
        </w:tc>
      </w:tr>
      <w:tr>
        <w:trPr>
          <w:trHeight w:val="315" w:hRule="atLeast"/>
        </w:trPr>
        <w:tc>
          <w:tcPr>
            <w:tcW w:w="10774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емянского муниципального округа</w:t>
            </w:r>
          </w:p>
        </w:tc>
      </w:tr>
      <w:tr>
        <w:trPr>
          <w:trHeight w:val="315" w:hRule="atLeast"/>
        </w:trPr>
        <w:tc>
          <w:tcPr>
            <w:tcW w:w="10774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</w:t>
            </w:r>
            <w:r>
              <w:rPr/>
              <w:t xml:space="preserve">от          № </w:t>
            </w:r>
          </w:p>
        </w:tc>
      </w:tr>
      <w:tr>
        <w:trPr>
          <w:trHeight w:val="780" w:hRule="atLeast"/>
        </w:trPr>
        <w:tc>
          <w:tcPr>
            <w:tcW w:w="10774" w:type="dxa"/>
            <w:gridSpan w:val="9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городского поселения на  2023 год и на плановый период 2024 и 2025 годов</w:t>
            </w:r>
          </w:p>
        </w:tc>
      </w:tr>
      <w:tr>
        <w:trPr>
          <w:trHeight w:val="570" w:hRule="atLeast"/>
        </w:trPr>
        <w:tc>
          <w:tcPr>
            <w:tcW w:w="1077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</w:t>
            </w:r>
            <w:r>
              <w:rPr/>
              <w:t>(тыс. рублей)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С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Демянского муниципального рай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794,953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45,59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24,200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7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2,00</w:t>
            </w:r>
          </w:p>
        </w:tc>
      </w:tr>
      <w:tr>
        <w:trPr>
          <w:trHeight w:val="14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беспечение функций муниципальных органов, на создание резервных фондов, не отнесённых к муниципальным программа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9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7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2,00</w:t>
            </w:r>
          </w:p>
        </w:tc>
      </w:tr>
      <w:tr>
        <w:trPr>
          <w:trHeight w:val="20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13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7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9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 проведения выборов и референдум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,2</w:t>
            </w:r>
          </w:p>
        </w:tc>
      </w:tr>
      <w:tr>
        <w:trPr>
          <w:trHeight w:val="10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5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6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3,80</w:t>
            </w:r>
          </w:p>
        </w:tc>
      </w:tr>
      <w:tr>
        <w:trPr>
          <w:trHeight w:val="18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системы управления муниципальным имуществом Демянского городского поселения на 2017-2023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егистрации права муниципальной собственности на объекты недвижимого муниципального имуще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первичной и текущей технической инвентаризации объектов недвижимого муниципального имущества, организация работ по изготовлению технических планов и актов обследования на объекты недвижимого муниципального имущества; 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ционального и эффективного использования земельных участков, находящихся в собственности Демянского городского поселения, а также государственная собственность на которые не разграниче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кадастровых работ по земельным участкам, в том числе и для целей организации аукци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кадастровых работ по земельным участкам, для целей предоставления льготным категориям гражда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5 0 02 2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работ по оценке рыночной стоимости земельных участков, для целей организации аукци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 информационного общества в Демянском городском поселении на 2017-202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развитие информационных систем и ресурсов общего поль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1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ие нормативных правовых актов Демянского городского поселения в Информационном Бюллетене Демянского городского поселения, обслуживание многофункционального принтера и приобретение картрид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1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1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8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Демянского городского поселения "Профилактика правонарушений, терроризма и экстремизма в Демянском городском поселении на 2018-202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24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благоприятной и максимально безопасной обстановки для населения в местах массового пребывания граждан, сокращение преступлений, совершённых на улицах и в других общественных местах п.Демянск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ое вознаграждение лицам, принимающим участие в охране общественного порядка п. Демянск по линии добровольной народной дружин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2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выплаты государственных (муниципальных) органов  привлекаемым лицам 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2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вязанные с материальным поощрением членов народных дружи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4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выплаты государственных (муниципальных) органов  привлекаемым лицам  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4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 технической защиты мест массового  пребывания  люд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8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редств видео обзора, специальных средств связи (оплата услуг связи), установленных в местах с массовым пребыванием людей на территории Демян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1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1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зносы в Ассоциацию  муниципальных образова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плате членских взнос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 00 0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 00 0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80</w:t>
            </w:r>
          </w:p>
        </w:tc>
      </w:tr>
      <w:tr>
        <w:trPr>
          <w:trHeight w:val="3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80</w:t>
            </w:r>
          </w:p>
        </w:tc>
      </w:tr>
      <w:tr>
        <w:trPr>
          <w:trHeight w:val="8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Демянского городского поселения "Обеспечение первичных мер пожарной безопасности на территории Демянского городского поселения на 2017-202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в готовности необходимых сил и средств для защиты населения и территории от чрезвычайных ситуаций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монта пожарных водоемов, содержание и ремонт подъездных путей к источникам противопожарного водоснабж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указателей пожарных водоём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2 0 02 2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78,081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6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62,20</w:t>
            </w:r>
          </w:p>
        </w:tc>
      </w:tr>
      <w:tr>
        <w:trPr>
          <w:trHeight w:val="5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8,081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6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,20</w:t>
            </w:r>
          </w:p>
        </w:tc>
      </w:tr>
      <w:tr>
        <w:trPr>
          <w:trHeight w:val="21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и совершенствование автомобильных дорог общего пользования местного значения Демянского городского поселения на 2017-202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8,081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6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,2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держание автомобильных дорог общего пользования местного значения Демянского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>
          <w:trHeight w:val="21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ранспортно-эксплуатационного состояния, ликвидация очагов аварийности и улучшение инженерного благоустройства существующей сети автомобильных дорог Демян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1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1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езопасности дорожного движения на дорогах общего пользования местного значения Демянского городского поселения. Установка дорожных знаков, установка светофора.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емонт автомобильных дорог общего пользования местного значения Демянского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8,081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2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и надежности автомобильных дорог Демян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8,081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62,20</w:t>
            </w:r>
          </w:p>
        </w:tc>
      </w:tr>
      <w:tr>
        <w:trPr>
          <w:trHeight w:val="15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монта автодорог общего пользования местного значения Демянского городского поселения, в том числе проверка достоверности сметной стоим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,521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2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,521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20</w:t>
            </w:r>
          </w:p>
        </w:tc>
      </w:tr>
      <w:tr>
        <w:trPr>
          <w:trHeight w:val="18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ния за счет субсидий из дорожного фонда Новгородской области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</w:tr>
      <w:tr>
        <w:trPr>
          <w:trHeight w:val="21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ния в рамках софинансирования субсидий из дорожного фонда Новгородской области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15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реализации правовых актов Правительства Новгородской области по вопросам ремонта автомобильных дорог Демянского городского поселения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реализации правовых актов Правительства Новгородской области по вопросам ремонта автомобильных дорог Демянского городского поселения  в рамках софинансир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контрол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Корректировка Генерального плана Демянского городского поселения на 2017 -202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границ населенного пункта в координатах характерных точек и внесение сведений о границах в государственный кадастр недвижим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изготовлению проектов межевания территор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589,071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01,29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</w:tr>
      <w:tr>
        <w:trPr>
          <w:trHeight w:val="15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Жилищное хозяйство Демянского городского поселения на 2017-202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апитальный ремонт муниципального жилищного фонда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апитального ремонта муниципального жилищного фонд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13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апитального ремонта муниципального жилищного фонда, взносы в региональный фонд капитального ремон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1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</w:t>
              <w:br/>
              <w:t>ремонта государственного (муниципального) имуще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1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1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Энергосбережение на территории Демянского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3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оборудование помещений многоквартирных домов общедомовыми приборами учета в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2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оборудование помещений многоквартирных домов общедомовыми приборами учета в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1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1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</w:tr>
      <w:tr>
        <w:trPr>
          <w:trHeight w:val="15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Газификация Демянского городского поселения на 2017-202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газовых, тепловых сетей на территории Демян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4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 по осуществлению содержания и ремонта газовых, тепловых сетей, страховой взнос по опасным производственным объектам, абонентское обслуживание опасных производственных объектов спасательным формирование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23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23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8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системы водоснабжения и водоотведения Демянского городского поселения на 2017-202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надежности и бесперебойности водоснабжения, улучшение качества  обслуживания  абонент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схемы водоснабжения и водоотведения Демян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8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сметной документации. Проверка достоверности сметной стоимости. Выполнение работ по капитальному ремонту эксплуатационной артезианской скважины в п. Демянск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</w:t>
              <w:br/>
              <w:t>ремонта государственного (муниципального) имуще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нецентрализованных источников водоснабж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842,471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51,29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50,0</w:t>
            </w:r>
          </w:p>
        </w:tc>
      </w:tr>
      <w:tr>
        <w:trPr>
          <w:trHeight w:val="15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Благоустройство Демянского городского поселения на 2017-202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86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1,29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0,0</w:t>
            </w:r>
          </w:p>
        </w:tc>
      </w:tr>
      <w:tr>
        <w:trPr>
          <w:trHeight w:val="6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личное освещение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личному освещению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зеленение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зеленению : организация, содержание цветников и газо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1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1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содержание мест захорон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,29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,29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и содержанию мест захорон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1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1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и восстановление воинских захорон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,29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,29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чие мероприятия по благоустройству городского поселения на 2017-202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86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86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по борьбе с борщевиком Сосновского, окос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уничтожению борщевика Сосновского химическим способом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7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7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уничтожению борщевика Сосновского химическим способом в рамках софинансир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S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S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по борьбе с борщевиком Сосновского, химическая обработ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набережной в р.п. Демянск Новгородской области 1-ый этап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4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4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.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4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установке памятного знака «Населённый пункт воинской доблести»  в п. Демянск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76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76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остоверности сметной стоимости. Благоустройство территории на пересечении ул. Урицкого и пер. Пожарного в п. Демянск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Демянского городского поселения "Формирование современной городской среды на территории Демянского городского поселения на 2018-202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 Демян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"Формирование комфортной городской сре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F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ых программ, направленных на благоустройство дворовых территорий многоквартирных домов и на благоустройство общественных территор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 "Охрана окружающей среды и экологической безопасности на территории Демянского городского поселения на 2018-202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облем сбора, вывоза и размещения твердых бытовых отход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(очистка) несанкционированных свалок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1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1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ление древесины из навала мусора в щепу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1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1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18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еализация молодежной политики и патриотическое воспитание населения поселения  на 2017-202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, продвижение и поддержка активности молодёжи и её достижений в различных сферах деятель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 молодежных  фестивалей и конкурс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1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1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атриотического воспитания населения  и допризывной подготовки молодёжи к военной служб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атриотических мероприят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2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2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</w:tr>
      <w:tr>
        <w:trPr>
          <w:trHeight w:val="15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культуры Демянского городского поселения на 2017-202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культурно-досуговой деятельности, обеспечение населения услугами организаций культур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и проведению праздник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1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1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15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Демянского городского поселения «Развитие физической культуры и спорта в Демянском городском поселении на 2017-2025 год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ой культуры и массового спор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физкультурных и спортивно массовых  мероприят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1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1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занятости населения физкультурно-массовыми видами спор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зданию условий для занятости населения физкультурно-массовыми видами спор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финансов Администрации Демянского муниципального рай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</w:tr>
      <w:tr>
        <w:trPr>
          <w:trHeight w:val="14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беспечение функций муниципальных органов, на создание резервных фондов, не отнесённых к муниципальным программа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</w:tr>
      <w:tr>
        <w:trPr>
          <w:trHeight w:val="14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удитора  контрольно счётной палаты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5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5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</w:tr>
      <w:tr>
        <w:trPr>
          <w:trHeight w:val="5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Демянского городского поселения "Управление муниципальными финансами  Демянского городского поселения на 2017-2023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обеспечение осуществления бюджетного процесса Демянского городского поселения на 2017-2023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ланирования бюджета Демян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составлению проектов решения о бюджете городского поселения, отчетность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1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1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 РАСХОД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129,453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70,09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48,7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109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701"/>
        <w:gridCol w:w="567"/>
        <w:gridCol w:w="567"/>
        <w:gridCol w:w="567"/>
        <w:gridCol w:w="1559"/>
        <w:gridCol w:w="1476"/>
        <w:gridCol w:w="1116"/>
      </w:tblGrid>
      <w:tr>
        <w:trPr>
          <w:trHeight w:val="315" w:hRule="atLeast"/>
        </w:trPr>
        <w:tc>
          <w:tcPr>
            <w:tcW w:w="11098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 №7</w:t>
            </w:r>
          </w:p>
        </w:tc>
      </w:tr>
      <w:tr>
        <w:trPr>
          <w:trHeight w:val="315" w:hRule="atLeast"/>
        </w:trPr>
        <w:tc>
          <w:tcPr>
            <w:tcW w:w="11098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 решению Думы</w:t>
            </w:r>
          </w:p>
        </w:tc>
      </w:tr>
      <w:tr>
        <w:trPr>
          <w:trHeight w:val="315" w:hRule="atLeast"/>
        </w:trPr>
        <w:tc>
          <w:tcPr>
            <w:tcW w:w="11098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емянского муниципального округа</w:t>
            </w:r>
          </w:p>
        </w:tc>
      </w:tr>
      <w:tr>
        <w:trPr>
          <w:trHeight w:val="210" w:hRule="atLeast"/>
        </w:trPr>
        <w:tc>
          <w:tcPr>
            <w:tcW w:w="11098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</w:t>
            </w:r>
            <w:r>
              <w:rPr/>
              <w:t xml:space="preserve">от          № </w:t>
            </w:r>
          </w:p>
        </w:tc>
      </w:tr>
      <w:tr>
        <w:trPr>
          <w:trHeight w:val="1440" w:hRule="atLeast"/>
        </w:trPr>
        <w:tc>
          <w:tcPr>
            <w:tcW w:w="11098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 по 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ского поселения на 2023 год и на плановый период 2024 и 2025 годов</w:t>
            </w:r>
          </w:p>
        </w:tc>
      </w:tr>
      <w:tr>
        <w:trPr>
          <w:trHeight w:val="585" w:hRule="atLeast"/>
        </w:trPr>
        <w:tc>
          <w:tcPr>
            <w:tcW w:w="1109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</w:t>
            </w:r>
            <w:r>
              <w:rPr/>
              <w:t>(тыс. рублей)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С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 го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199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 программа Демянского городского поселения "Обеспечение первичных мер пожарной безопасности на территории Демянского городского поселения на 2017-2024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в готовности необходимых сил и средств для защиты населения и территории от чрезвычайных ситуац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монта пожарных водоемов, содержание и ремонт подъездных путей к источникам противопожарного водоснаб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указателей пожарных водоё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емянского городского поселения "Развитие и совершенствование автомобильных дорог общего пользования местного значения Демянского городского поселения на 2017-2025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28,0812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6,6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62,2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держание автомобильных дорог общего пользования местного значения Демянского город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>
          <w:trHeight w:val="21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ранспортно-эксплуатационного состояния, ликвидация очагов аварийности и улучшение инженерного благоустройства существующей сети автомобильных дорог Демя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1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1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езопасности дорожного движения на дорогах общего пользования местного значения Демянского городского поселения. Установка дорожных знаков, установка светофора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емонт автомобильных дорог общего пользования местного значения Демянского город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8,0812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6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2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и надежности автомобильных дорог Демя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8,0812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6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20</w:t>
            </w:r>
          </w:p>
        </w:tc>
      </w:tr>
      <w:tr>
        <w:trPr>
          <w:trHeight w:val="15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монта автодорог общего пользования местного значения Демянского городского поселения, в том числе проверка достоверности сметной стоим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,5212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6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2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,5212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6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20</w:t>
            </w:r>
          </w:p>
        </w:tc>
      </w:tr>
      <w:tr>
        <w:trPr>
          <w:trHeight w:val="20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ния за счет субсидий из дорожного фонда Новгородской обла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</w:tr>
      <w:tr>
        <w:trPr>
          <w:trHeight w:val="18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ния в рамках софинансирования субсидий из дорожного фонда Новгородской обла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9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9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15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реализации правовых актов Правительства Новгородской области по вопросам ремонта автомобильных дорог Демянского город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2,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2,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реализации правовых актов Правительства Новгородской области по вопросам ремонта автомобильных дорог Демянского городского поселения  в рамках софинансир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контрол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емянского городского поселения "Жилищное хозяйство Демянского городского поселения на 2017-2025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апитальный ремонт муниципального жилищного фон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апитального ремонта муниципального жилищного фон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апитального ремонта муниципального жилищного фонда, взносы в региональный фонд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1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15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</w:t>
              <w:br/>
              <w:t>ремонта государственного (муниципального) имуще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1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1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Энергосбережение на территории Демянского город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2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мещений многоквартирных домов общедомовыми приборами учета  энергоресурс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оборудование помещений многоквартирных домов общедомовыми приборами учета в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1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1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7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емянского городского поселения "Развитие системы управления муниципальным имуществом Демянского городского поселения на 2017-2023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егистрации права муниципальной собственности на объекты недвижимого муниципального имуще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первичной и текущей технической инвентаризации объектов недвижимого муниципального имущества, организация работ по изготовлению технических планов и актов обследования на объекты недвижимого муниципального имущества; 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ционального и эффективного использования земельных участков, находящихся в собственности Демянского городского поселения, а также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кадастровых работ по земельным участкам , в том числе и  для целей организации аукци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кадастровых работ по земельным участкам, для целей предоставления льготным категориям гражд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работ по оценке рыночной стоимости земельных участков, для целей организации аукци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емянского городского поселения "Развитие  информационного общества в Демянском городском поселении на 2017-2025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</w:tr>
      <w:tr>
        <w:trPr>
          <w:trHeight w:val="10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развитие информационных систем и ресурсов общего поль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1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ие нормативных правовых актов Демянского городского поселения в Информационном Бюллетене Демянского городского поселения, обслуживание многофункционального принтера и приобретение картрид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1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1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4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емянского городского поселения "Благоустройство Демянского городского поселения на 2017-2025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86,1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51,291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5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личное освеще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личному освещ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зелене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зеленению : организация, содержание цветников и газ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1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1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содержание мест захорон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,291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,291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и содержанию мест захорон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1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1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и восстановление воинских захорон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,291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,291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чие мероприятия по благоустройству городского поселения на 2017-2025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86,1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86,1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по борьбе с борщевиком Сосновского, око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уничтожению борщевика Сосновского химическим способ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7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7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уничтожению борщевика Сосновского химическим способом в рамках софинансир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S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S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по борьбе с борщевиком Сосновского, химическая обработ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набережной в р.п. Демянск Новгородской области 1-ый эта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4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4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4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установке памятного знака «Населённый пункт воинской доблести»  в п. Демян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76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76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остоверности сметной стоимости. Благоустройство территории на пересечении ул. Урицкого и пер. Пожарного в п.Демян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 программа Демянского городского поселения "Управление муниципальными финансами  Демянского городского поселения на 2017-2023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обеспечение осуществления бюджетного процесса Демянского городского поселения на 2017-2023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ланирования бюджета Демя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составлению проектов решения о бюджете городского поселения, отчетность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1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1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емянского городского поселения "Развитие культуры Демянского городского поселения на 2017-2025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культурно-досуговой деятельности, обеспечение населения услугами организаци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и проведению праздни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1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1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17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емянского городского поселения "Реализация молодежной политики и патриотическое воспитание населения поселения  на 2017-2025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, продвижение и поддержка активности молодёжи и её достижений в различных сферах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олодёжных фестивалей и конкурс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1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1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атриотического воспитания населения  и допризывной подготовки молодёжи к военной служб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атриотических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2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2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4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Демянского городского поселения «Развитие физической культуры и спорта в Демянском городском поселении на 2017-2025 го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ой культуры и массового спор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физкультурных и спортивно массовых 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1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1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занятости населения физкультурно-массовыми видами спор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зданию условий для занятости населения физкультурно-массовыми видами спор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емянского городского поселения "Корректировка Генерального плана Демянского городского поселения на 2017 -2025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границ населенного пункта в координатах характерных точек и внесение сведений о границах в государственный кадастр недвижим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границ населенного пункта в координатах характерных точек и внесение сведений о границах в государственный кадастр недвижим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изготовлению проектов межевания территор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емянского городского поселения "Газификация Демянского городского поселения на 2017-2025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0,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и ремонт газовых, тепловых сетей на территории Демянского город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1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 по осуществлению содержания и ремонта газовых, тепловых сетей, страховой взнос по опасным производственным объектам, абонентское обслуживание опасных производственных объектов спасательным формирование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23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23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7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емянского городского поселения "Развитие системы водоснабжения и водоотведения Демянского городского поселения на 2017-2025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надежности и бесперебойности водоснабжения, улучшение качества  обслуживания  абонен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схемы водоснабжения и водоотведения Демя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8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сметной документации. Проверка достоверности сметной стоимости. Выполнение работ по капитальному ремонту эксплуатационной артезианской скважины в п. Демян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</w:t>
              <w:br/>
              <w:t>ремонта государственного (муниципального) имуще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нецентрализованных источников водоснаб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Демянского городского поселения "Формирование современной городской среды на территории Демянского городского поселения на 2018-2024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 Демя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"Формирование комфортной городской сре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F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ых программ, направленных на благоустройство дворовых территорий многоквартирных домов и на благоустройство общественных территор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емянского городского поселения "Охрана окружающей среды и экологической безопасности на территории Демянского городского поселения на 2018-2025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0 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облем сбора, вывоза и размещения твердых бытовых от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(очистка) несанкционированных свал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1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1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ление древесины из навала мусора в щеп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1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1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 программа Демянского городского поселения "Профилактика правонарушений, терроризма и экстремизма в Демянском городском поселении на 2018-2025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</w:t>
            </w:r>
          </w:p>
        </w:tc>
      </w:tr>
      <w:tr>
        <w:trPr>
          <w:trHeight w:val="21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благоприятной и максимально безопасной обстановки для населения в местах массового пребывания граждан, сокращение преступлений, совершённых на улицах и  в других общественных местах п.Демян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ое вознаграждение лицам, принимающим участие в охране общественного порядка п. Демянск по линии добровольной народной дружи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2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выплаты государственных (муниципальных) органов  привлекаемым лицам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2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вязанные с материальным поощрением членов народных дружи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4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выплаты государственных (муниципальных) органов  привлекаемым лицам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4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 технической защиты  мест массового  пребывания люд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8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редств видео обзора, специальных средств связи (оплата услуг связи), установленных в местах с массовым пребыванием людей на территории Демя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1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1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муниципальным программ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693,1531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77,941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82,2</w:t>
            </w:r>
          </w:p>
        </w:tc>
      </w:tr>
      <w:tr>
        <w:trPr>
          <w:trHeight w:val="14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беспечение функций муниципальных органов, на создание резервных фондов, не отнесённых к муниципальным программ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,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2,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6,5</w:t>
            </w:r>
          </w:p>
        </w:tc>
      </w:tr>
      <w:tr>
        <w:trPr>
          <w:trHeight w:val="14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24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8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аудитора  контрольно счётной палаты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5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5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</w:tr>
      <w:tr>
        <w:trPr>
          <w:trHeight w:val="5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 проведения выборов и референду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,2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>
          <w:trHeight w:val="28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й фон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1000</w:t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5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зносы в Ассоциацию 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плате членских взнос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 00 0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 00 0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6,6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3,8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6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8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129,4531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70,091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48,7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080" w:right="1274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spacing w:before="280" w:after="280"/>
      <w:jc w:val="both"/>
    </w:pPr>
    <w:rPr>
      <w:b/>
      <w:bCs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</w:rPr>
  </w:style>
  <w:style w:type="paragraph" w:styleId="Xl82">
    <w:name w:val="xl82"/>
    <w:basedOn w:val="Normal"/>
    <w:qFormat/>
    <w:pPr>
      <w:spacing w:before="280" w:after="280"/>
      <w:jc w:val="right"/>
    </w:pPr>
    <w:rPr/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88">
    <w:name w:val="xl88"/>
    <w:basedOn w:val="Normal"/>
    <w:qFormat/>
    <w:pPr>
      <w:spacing w:before="280" w:after="280"/>
      <w:jc w:val="both"/>
    </w:pPr>
    <w:rPr>
      <w:b/>
      <w:bCs/>
    </w:rPr>
  </w:style>
  <w:style w:type="paragraph" w:styleId="Xl89">
    <w:name w:val="xl8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spacing w:before="280" w:after="280"/>
      <w:jc w:val="right"/>
    </w:pPr>
    <w:rPr>
      <w:b/>
      <w:bCs/>
    </w:rPr>
  </w:style>
  <w:style w:type="paragraph" w:styleId="Xl91">
    <w:name w:val="xl91"/>
    <w:basedOn w:val="Normal"/>
    <w:qFormat/>
    <w:pPr>
      <w:spacing w:before="280" w:after="280"/>
      <w:jc w:val="right"/>
    </w:pPr>
    <w:rPr/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96">
    <w:name w:val="xl96"/>
    <w:basedOn w:val="Normal"/>
    <w:qFormat/>
    <w:pPr>
      <w:spacing w:before="280" w:after="280"/>
      <w:jc w:val="both"/>
    </w:pPr>
    <w:rPr>
      <w:b/>
      <w:bCs/>
    </w:rPr>
  </w:style>
  <w:style w:type="paragraph" w:styleId="Xl97">
    <w:name w:val="xl97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98">
    <w:name w:val="xl98"/>
    <w:basedOn w:val="Normal"/>
    <w:qFormat/>
    <w:pPr>
      <w:spacing w:before="280" w:after="280"/>
      <w:jc w:val="right"/>
    </w:pPr>
    <w:rPr>
      <w:b/>
      <w:bCs/>
    </w:rPr>
  </w:style>
  <w:style w:type="paragraph" w:styleId="Xl99">
    <w:name w:val="xl99"/>
    <w:basedOn w:val="Normal"/>
    <w:qFormat/>
    <w:pPr>
      <w:spacing w:before="280" w:after="280"/>
      <w:jc w:val="right"/>
    </w:pPr>
    <w:rPr/>
  </w:style>
  <w:style w:type="paragraph" w:styleId="Xl100">
    <w:name w:val="xl100"/>
    <w:basedOn w:val="Normal"/>
    <w:qFormat/>
    <w:pPr>
      <w:spacing w:before="280" w:after="280"/>
      <w:jc w:val="center"/>
    </w:pPr>
    <w:rPr/>
  </w:style>
  <w:style w:type="paragraph" w:styleId="Xl101">
    <w:name w:val="xl101"/>
    <w:basedOn w:val="Normal"/>
    <w:qFormat/>
    <w:pPr>
      <w:spacing w:before="280" w:after="280"/>
      <w:jc w:val="right"/>
    </w:pPr>
    <w:rPr>
      <w:b/>
      <w:bCs/>
    </w:rPr>
  </w:style>
  <w:style w:type="paragraph" w:styleId="Xl102">
    <w:name w:val="xl102"/>
    <w:basedOn w:val="Normal"/>
    <w:qFormat/>
    <w:pPr>
      <w:spacing w:before="280" w:after="280"/>
      <w:jc w:val="right"/>
    </w:pPr>
    <w:rPr/>
  </w:style>
  <w:style w:type="paragraph" w:styleId="Xl103">
    <w:name w:val="xl103"/>
    <w:basedOn w:val="Normal"/>
    <w:qFormat/>
    <w:pP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107">
    <w:name w:val="xl107"/>
    <w:basedOn w:val="Normal"/>
    <w:qFormat/>
    <w:pPr>
      <w:spacing w:before="280" w:after="280"/>
      <w:jc w:val="both"/>
    </w:pPr>
    <w:rPr>
      <w:b/>
      <w:bCs/>
    </w:rPr>
  </w:style>
  <w:style w:type="paragraph" w:styleId="Xl108">
    <w:name w:val="xl10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spacing w:before="280" w:after="280"/>
      <w:jc w:val="right"/>
    </w:pPr>
    <w:rPr>
      <w:b/>
      <w:bCs/>
    </w:rPr>
  </w:style>
  <w:style w:type="paragraph" w:styleId="Xl110">
    <w:name w:val="xl110"/>
    <w:basedOn w:val="Normal"/>
    <w:qFormat/>
    <w:pPr>
      <w:spacing w:before="280" w:after="280"/>
      <w:jc w:val="right"/>
    </w:pPr>
    <w:rPr/>
  </w:style>
  <w:style w:type="paragraph" w:styleId="Xl111">
    <w:name w:val="xl111"/>
    <w:basedOn w:val="Normal"/>
    <w:qFormat/>
    <w:pPr>
      <w:spacing w:before="280" w:after="280"/>
      <w:jc w:val="center"/>
    </w:pPr>
    <w:rPr/>
  </w:style>
  <w:style w:type="paragraph" w:styleId="Xl112">
    <w:name w:val="xl112"/>
    <w:basedOn w:val="Normal"/>
    <w:qFormat/>
    <w:pPr>
      <w:spacing w:before="280" w:after="280"/>
      <w:jc w:val="right"/>
    </w:pPr>
    <w:rPr>
      <w:b/>
      <w:bCs/>
    </w:rPr>
  </w:style>
  <w:style w:type="paragraph" w:styleId="Xl113">
    <w:name w:val="xl113"/>
    <w:basedOn w:val="Normal"/>
    <w:qFormat/>
    <w:pPr>
      <w:spacing w:before="280" w:after="280"/>
      <w:jc w:val="right"/>
    </w:pPr>
    <w:rPr/>
  </w:style>
  <w:style w:type="paragraph" w:styleId="Xl114">
    <w:name w:val="xl114"/>
    <w:basedOn w:val="Normal"/>
    <w:qFormat/>
    <w:pPr>
      <w:spacing w:before="280" w:after="280"/>
      <w:jc w:val="center"/>
    </w:pPr>
    <w:rPr/>
  </w:style>
  <w:style w:type="paragraph" w:styleId="Font5">
    <w:name w:val="font5"/>
    <w:basedOn w:val="Normal"/>
    <w:qFormat/>
    <w:pPr>
      <w:spacing w:before="280" w:after="280"/>
    </w:pPr>
    <w:rPr>
      <w:color w:val="9933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3:18:00Z</dcterms:created>
  <dc:creator>User</dc:creator>
  <dc:description/>
  <cp:keywords/>
  <dc:language>en-US</dc:language>
  <cp:lastModifiedBy>Улезько Елена Юрьевна</cp:lastModifiedBy>
  <cp:lastPrinted>2023-09-29T16:11:00Z</cp:lastPrinted>
  <dcterms:modified xsi:type="dcterms:W3CDTF">2023-09-29T13:11:00Z</dcterms:modified>
  <cp:revision>225</cp:revision>
  <dc:subject/>
  <dc:title>Проект</dc:title>
</cp:coreProperties>
</file>