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бюджете Демянского городского поселения н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2023 год и на плановый период 2024 и 2025 годов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бюджета городского поселения: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 2023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ётом изменений в 2023 год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25,7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59,5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3,651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29,453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цит(-), дефицит (+)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,089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9,94217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Heading4"/>
        <w:ind w:left="1440" w:firstLine="720"/>
        <w:rPr/>
      </w:pPr>
      <w:r>
        <w:rPr/>
        <w:tab/>
        <w:tab/>
        <w:t>РАСХ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распределены бюджетные ассигнования внутри муниципальных программ в 2023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муниципальной программе</w:t>
      </w:r>
      <w:r>
        <w:rPr>
          <w:sz w:val="28"/>
          <w:szCs w:val="20"/>
        </w:rPr>
        <w:t xml:space="preserve"> Демянского городского поселения</w:t>
      </w:r>
      <w:r>
        <w:rPr>
          <w:sz w:val="28"/>
          <w:szCs w:val="28"/>
        </w:rPr>
        <w:t xml:space="preserve"> «Развитие и совершенствование автомобильных дорог общего пользования местного значения Демянского городского поселения на 2017-2025 годы» перераспределены бюджетные ассигнования между подпрограмм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униципальной программе Демянского городского поселения "Благоустройство Демянского городского поселения на 2017-2025 годы" перераспределены бюджетные ассигнования между подпрограм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бюджетные ассигнования между муниципальными программами в 2024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муниципальной программе «Формирование современной городской среды на территории Демянского городского поселения на 2018-2024 годы»                 увеличены денежные средства на 205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муниципальной программе Демянского городского поселения "Благоустройство Демянского городского поселения на 2017-2025 годы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рочие мероприятия по благоустройству городского поселения на 2017-2025 годы» уменьшены ассигнования денежные средства на 205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емянског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района                                                  Л.В. Влас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">
    <w:name w:val=" Знак Знак Знак Знак Знак Знак 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2:19:00Z</dcterms:created>
  <dc:creator>User</dc:creator>
  <dc:description/>
  <cp:keywords/>
  <dc:language>en-US</dc:language>
  <cp:lastModifiedBy>Улезько Елена Юрьевна</cp:lastModifiedBy>
  <cp:lastPrinted>2023-10-24T15:19:00Z</cp:lastPrinted>
  <dcterms:modified xsi:type="dcterms:W3CDTF">2023-10-24T12:19:00Z</dcterms:modified>
  <cp:revision>673</cp:revision>
  <dc:subject/>
  <dc:title/>
</cp:coreProperties>
</file>