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депутатов Полновского сельского поселения от 27. 12.2022 № 111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«О бюджете Полновского сельского поселения на</w:t>
      </w:r>
      <w:r>
        <w:rPr>
          <w:b/>
          <w:sz w:val="28"/>
        </w:rPr>
        <w:t xml:space="preserve"> 2023 год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b/>
          <w:sz w:val="28"/>
        </w:rPr>
        <w:t>и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бюджет сельского поселения в п</w:t>
      </w:r>
      <w:r>
        <w:rPr>
          <w:bCs/>
          <w:sz w:val="28"/>
          <w:szCs w:val="28"/>
        </w:rPr>
        <w:t>рогнозируемые поступления доходов в бюджет поселения на 2023 год и плановый период 2024 и 2025 годов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оходную часть на 2023г. добавлены неналоговые поступления – доходы от реализации имущества, находящегося в собственности сельского поселения (автомобиль УАЗ и земельный участок). Общий объем доходов бюджета поселения увеличен на 293,5081 тыс. 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став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3г. 10 443,79525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сходную часть внесены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20"/>
        <w:gridCol w:w="1466"/>
        <w:gridCol w:w="1023"/>
        <w:gridCol w:w="1356"/>
        <w:gridCol w:w="1492"/>
        <w:gridCol w:w="1356"/>
      </w:tblGrid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ЦС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Уточ.пл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Измен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outlineLvl w:val="0"/>
              <w:rPr/>
            </w:pPr>
            <w:r>
              <w:rPr/>
              <w:t>2023 год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0200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40,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4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20,1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54,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8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8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4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200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60,2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200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52,8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200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7,8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2009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,7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4200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158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4,15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3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230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230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260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2260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3260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019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22,019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ы изменения в следующие прило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«Прогнозируемые поступления доходов в бюджет поселения на 2023 год и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23 год и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«Ведомственная структура расходов бюджета поселения на 2023 год и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«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на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«Источники внутреннего финансирования дефицита бюджета поселения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28:00Z</dcterms:created>
  <dc:creator>Seven</dc:creator>
  <dc:description/>
  <cp:keywords/>
  <dc:language>en-US</dc:language>
  <cp:lastModifiedBy>Seven</cp:lastModifiedBy>
  <dcterms:modified xsi:type="dcterms:W3CDTF">2023-10-24T08:54:00Z</dcterms:modified>
  <cp:revision>2</cp:revision>
  <dc:subject/>
  <dc:title/>
</cp:coreProperties>
</file>