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50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  <w:p>
            <w:pPr>
              <w:pStyle w:val="Normal"/>
              <w:spacing w:lineRule="exact" w:line="720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  <w:t>Новгородская область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УМА ДЕМЯНСКОГО МУНИЦИПАЛЬНОГО ОКРУГА</w:t>
            </w:r>
          </w:p>
        </w:tc>
      </w:tr>
      <w:tr>
        <w:trPr>
          <w:trHeight w:val="567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eastAsia="Calibri"/>
                <w:spacing w:val="60"/>
                <w:sz w:val="32"/>
                <w:szCs w:val="32"/>
              </w:rPr>
            </w:pPr>
            <w:r>
              <w:rPr>
                <w:rFonts w:eastAsia="Calibri"/>
                <w:spacing w:val="6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rFonts w:eastAsia="Calibri"/>
                <w:spacing w:val="60"/>
                <w:sz w:val="28"/>
                <w:szCs w:val="28"/>
              </w:rPr>
            </w:pPr>
            <w:r>
              <w:rPr>
                <w:rFonts w:eastAsia="Calibri"/>
                <w:spacing w:val="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__.__.____ № ______   </w:t>
            </w:r>
          </w:p>
          <w:p>
            <w:pPr>
              <w:pStyle w:val="Normal"/>
              <w:jc w:val="center"/>
              <w:rPr>
                <w:rFonts w:eastAsia="Calibri"/>
                <w:spacing w:val="60"/>
                <w:sz w:val="28"/>
                <w:szCs w:val="28"/>
              </w:rPr>
            </w:pPr>
            <w:r>
              <w:rPr>
                <w:rFonts w:eastAsia="Calibri"/>
                <w:spacing w:val="6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Демянск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 внесении изменений в решение Совета депутатов                                                Полновского сельского поселения от 27. 12.2022 № 111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Полновского сельского поселения на 2023 год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4 и 2025 годов»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кодексом Российской Федерации, Федеральным     законом     от 06.10.2003 № 131-ФЗ «Об общих принципах организации местного самоуправления в Российской Федерации», Уставом Полновского сельского поселения, Совет депутатов Полнов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Внести в решение Совета депутатов Полновского сельского поселения от 27. 12.2022 № 111 «О бюджете Полновского сельского поселения на 2023 год и плановый период 2024 и 2025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е изменения (в редакции решений Совета депутатов Полновского сельского поселения № 15 от 31.01.2023, № 116 от 24.03.2023, № 124 от 27.04.2023,  № 125 от 29.05.2023, № 128 от 23.06.2023, № 137 от 27.07.2023, № 139 от 30.08.2023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 Подпункт 1.1  пункта 1 решения,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сновные характеристики бюджета Полновского сельского поселения (далее - бюджет поселения)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в сумме                   10 443,79525 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13 271,22103 тыс. рублей; прогнозируемый дефицит бюджета поселения в сумме 2 827,42578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 Внести изменения в приложения к решению Совета депутатов Полновского</w:t>
      </w:r>
      <w:r>
        <w:rPr>
          <w:color w:val="000000"/>
          <w:sz w:val="28"/>
          <w:szCs w:val="28"/>
        </w:rPr>
        <w:t xml:space="preserve"> сельского поселения на 2023 год и плановый период 2024 и 202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риложение №1 «Прогнозируемые поступления доходов в бюджет поселения на 2023 год и плановый период 2024 и 2025 годов» изложить в новой прилагаемой редак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2 Приложение №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поселения на 2023 год и на плановый период 2024 и 2025 годов» изложить в новой прилагаемой редак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3. Приложение № 5 «Ведомственная структура расходов бюджета посел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 2023 год и на плановый период 2024 и 2025 годов» изложить в новой прилагаемой ред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Приложение № 6 «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поселения на 2023 год и плановый период 2024 и 2025 годов» изложить в новой прилагаемой редакц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Приложение № 9 «Источники внутреннего финансирования дефицита бюджета поселения на 2023 год и на плановый период 2024 и 2025 годов» изложить в новой прилагаемой редакции. 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решение в информационном бюллетене Полновского сельского поселения и на официальном сайте Администрации поселения в сети Интернет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поселения                                                              Е.М.Михай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данном проекте коррупциогенных факторов и факторов, способствующих проявлению коррупции, не выявле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3240"/>
      </w:tblGrid>
      <w:tr>
        <w:trPr>
          <w:trHeight w:val="375" w:hRule="atLeast"/>
          <w:cantSplit w:val="true"/>
        </w:trPr>
        <w:tc>
          <w:tcPr>
            <w:tcW w:w="73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решению Думы Демянского муниципального округа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 поселения на 2023 год и плановый период 2024 и 2025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(тыс. руб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1573"/>
        <w:gridCol w:w="1307"/>
        <w:gridCol w:w="1440"/>
      </w:tblGrid>
      <w:tr>
        <w:trPr>
          <w:tblHeader w:val="true"/>
          <w:trHeight w:val="69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3г 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</w:tc>
      </w:tr>
      <w:tr>
        <w:trPr>
          <w:trHeight w:val="315" w:hRule="atLeast"/>
          <w:cantSplit w:val="true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0 443,79525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48,98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72,92</w:t>
            </w:r>
          </w:p>
        </w:tc>
      </w:tr>
      <w:tr>
        <w:trPr>
          <w:trHeight w:val="330" w:hRule="atLeast"/>
          <w:cantSplit w:val="true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 919,188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8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226,92</w:t>
            </w:r>
          </w:p>
        </w:tc>
      </w:tr>
      <w:tr>
        <w:trPr>
          <w:trHeight w:val="423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524,60715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520,594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6,0</w:t>
            </w:r>
          </w:p>
        </w:tc>
      </w:tr>
      <w:tr>
        <w:trPr>
          <w:trHeight w:val="706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524,60715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0,5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6,0</w:t>
            </w:r>
          </w:p>
        </w:tc>
      </w:tr>
      <w:tr>
        <w:trPr>
          <w:trHeight w:val="706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0000000000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06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16001000000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2,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706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16001100000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2,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706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837,75715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4,7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6,0</w:t>
            </w:r>
          </w:p>
        </w:tc>
      </w:tr>
      <w:tr>
        <w:trPr>
          <w:trHeight w:val="12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29910000015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2,5821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7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2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59910000015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17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2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04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6,00</w:t>
            </w:r>
          </w:p>
        </w:tc>
      </w:tr>
      <w:tr>
        <w:trPr>
          <w:trHeight w:val="706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022999910000015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04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6,00</w:t>
            </w:r>
          </w:p>
        </w:tc>
      </w:tr>
      <w:tr>
        <w:trPr>
          <w:trHeight w:val="706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65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0</w:t>
            </w:r>
          </w:p>
        </w:tc>
      </w:tr>
      <w:tr>
        <w:trPr>
          <w:trHeight w:val="706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на осуществление первичного воинского учета органами местного самоуправления поселений, муниципальных и городских округов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00000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05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4</w:t>
            </w:r>
          </w:p>
        </w:tc>
      </w:tr>
      <w:tr>
        <w:trPr>
          <w:trHeight w:val="706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ельских поселений на осуществление первичного воинского учета  органами местного самоуправления поселений, муниципальных и городских округов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3511810000015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4</w:t>
            </w:r>
          </w:p>
        </w:tc>
      </w:tr>
      <w:tr>
        <w:trPr>
          <w:trHeight w:val="89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000015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6</w:t>
            </w:r>
          </w:p>
        </w:tc>
      </w:tr>
      <w:tr>
        <w:trPr>
          <w:trHeight w:val="89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10000015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6</w:t>
            </w:r>
          </w:p>
        </w:tc>
      </w:tr>
      <w:tr>
        <w:trPr>
          <w:trHeight w:val="89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000000000015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89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10000015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6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375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к решению Думы Демянского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округа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18"/>
        <w:gridCol w:w="2259"/>
        <w:gridCol w:w="2259"/>
      </w:tblGrid>
      <w:tr>
        <w:trPr>
          <w:trHeight w:val="247" w:hRule="atLeast"/>
        </w:trPr>
        <w:tc>
          <w:tcPr>
            <w:tcW w:w="55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/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 поселения на 2023 </w:t>
      </w:r>
      <w:r>
        <w:rPr>
          <w:bCs/>
        </w:rPr>
        <w:t>год и на плановый период 2024 и 2025 годов</w:t>
      </w:r>
      <w:r>
        <w:rPr/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тыс.руб.)</w:t>
      </w:r>
    </w:p>
    <w:tbl>
      <w:tblPr>
        <w:tblW w:w="11248" w:type="dxa"/>
        <w:jc w:val="left"/>
        <w:tblInd w:w="-9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60"/>
        <w:gridCol w:w="538"/>
        <w:gridCol w:w="540"/>
        <w:gridCol w:w="1341"/>
        <w:gridCol w:w="461"/>
        <w:gridCol w:w="1240"/>
        <w:gridCol w:w="1134"/>
        <w:gridCol w:w="1134"/>
      </w:tblGrid>
      <w:tr>
        <w:trPr>
          <w:trHeight w:val="36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 188,3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2,689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0,38985</w:t>
            </w:r>
          </w:p>
        </w:tc>
      </w:tr>
      <w:tr>
        <w:trPr>
          <w:trHeight w:val="54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7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7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732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7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7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732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, взносов по обязательному социальному страхованию и иные выплаты Главе Полновского сельского посе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01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80,7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7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732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01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72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01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5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01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1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, местных администрац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 737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63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63,19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 737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63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63,19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1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2 602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27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27,59</w:t>
            </w:r>
          </w:p>
        </w:tc>
      </w:tr>
      <w:tr>
        <w:trPr>
          <w:trHeight w:val="26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1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0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,84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1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5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1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6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1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1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007065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706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переданных отдельных государственных полномочий облас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00702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1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702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702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702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65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5</w:t>
            </w:r>
          </w:p>
        </w:tc>
      </w:tr>
      <w:tr>
        <w:trPr>
          <w:trHeight w:val="1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</w:tr>
      <w:tr>
        <w:trPr>
          <w:trHeight w:val="95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униципальному району на содержание штатных единиц на выполнение передаваемых полномочий по осуществлению внешнего муниципального финансового контрол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001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001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</w:tr>
      <w:tr>
        <w:trPr>
          <w:trHeight w:val="23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0006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0006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999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999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18,2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,26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,96785</w:t>
            </w:r>
          </w:p>
        </w:tc>
      </w:tr>
      <w:tr>
        <w:trPr>
          <w:trHeight w:val="88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2"/>
                <w:szCs w:val="22"/>
              </w:rPr>
              <w:t>Муниципальная программа Полновского сельского поселения «Противодействие коррупции на территории Полновского сельского поселения на 2023-2025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>
          <w:trHeight w:val="88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йствие реализации права граждан и организаций на доступ к информации о реализации законодательства в области противодействия коррупции в органах местного самоуправления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3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88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и о противодействии коррупции в органах местного самоуправления Полновского сельского поселения, разъяснений   населению о порядке предоставления муниципальных услуг (функций) на официальном сайте Администрации сельского поселения в сети Интерне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3201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66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3201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88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2"/>
                <w:szCs w:val="22"/>
              </w:rPr>
              <w:t>Муниципальная программа Полновского сельского поселения «Профилактика правонарушений на территории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>
          <w:trHeight w:val="88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иление мер социальной профилактики правонарушений, направленной, прежде всего, на активизацию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ьбы с пьянством, алкоголизмом, наркоманией, преступностью, безнадзорностью несовершеннолетних,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конной миграцией, на реализацию лиц, освободившихся из мест лишения свобо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002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 w:bidi="en-US"/>
              </w:rPr>
              <w:t xml:space="preserve"> </w:t>
            </w:r>
            <w:r>
              <w:rPr>
                <w:rFonts w:eastAsia="Lucida Sans Unicode"/>
                <w:sz w:val="22"/>
                <w:szCs w:val="22"/>
                <w:lang w:eastAsia="en-US" w:bidi="en-US"/>
              </w:rPr>
              <w:t>Расходы на проведение мероприятий для  профилактики правонарушений, алкоголизма, наркоманией среди населения, безнадзорности несовершеннолетних , незаконной реализации спиртосодержащей продукци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002200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002200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79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Полновского сельского поселения «Повышение эффективности бюджетных расходов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82,5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</w:t>
            </w:r>
          </w:p>
        </w:tc>
      </w:tr>
      <w:tr>
        <w:trPr>
          <w:trHeight w:val="55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осбережение и повышение энергетической эффективности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79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ганизация работ по установке энергосберегающих источников света для освещения служебных помещений, мест общего пользования зданий, строений, сооружений, введенных в эксплуатацию и находящихся в оперативном управлении органов местного самоуправления поселения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2007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2007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Полновского сельского посе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004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ржание, ремонт и эксплуатация автотранспортных средств, поддержание их в технически исправном состояни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0042007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0042007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69,</w:t>
            </w:r>
            <w:r>
              <w:rPr>
                <w:color w:val="FF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го функционирования здания, организация ремонта, содержания и сохранности муниципального имущества Администрации Полновского сельского посе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042007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9,5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042007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042007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обретение и ремонт оргтехники, заправка картриджей, офисной бумаги, канцелярских товар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042007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042007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и организационно- техническое сопровождение процедуры закупки путем проведения электронного аукцион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2007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2007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права муниципальной собственности на объекты недвижимого муниципального имуществ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05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проведения кадастровых работ и изготовление кадастровых паспортов на земельные участки и на объекты недвижимого муниципального имуществ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052007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0052007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Полновского сельского посел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нформатизация и связь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телекоммуникационной инфраструктур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сети интернет, предоставление абонентской линии предоставление местного соединения, внутризоновые соединения, дополнительные услуги  - детализация счёта, междугородние соединения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200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200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еисключительных прав на использование результатов интеллектуальной деятельности по лицензионному договору («СБИС++Электронная отчетность») и ключи шифрования, сопровождение ПП.1С «Бухгалтерия», приобретение антивирусной программы. Приобретение технических средств, прав использования лицензионного программного обеспечения, сопровождение и настройка   программного обеспеч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программного продукт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200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200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32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в активном состоянии официального сайта поселения и информирование через средства массовой информации граждан о деятельности органов местного самоуправления посе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, сопровождение, поддержка, домен официального сайта Администрации Полновского сельского поселения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2008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2008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равка заказных писем, приобретение маркированных конвертов и марок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2008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2008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Полновского сельского поселения  «Развитие и совершенствование форм местного самоуправления на территории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мероприятий муниципальной программы «Развитие и совершенствование форм местного самоуправления на территории Полновского сельского поселения на 2023-2025 годы»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200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47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200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7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77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таросте транспортных расходов, расходов на оплату услуг телефонной связи и иных расходов, связанных с осуществлением полномочий старост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100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44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100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9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shd w:fill="FFFFFF" w:val="clear"/>
              </w:rPr>
              <w:t>57,</w:t>
            </w:r>
            <w:r>
              <w:rPr>
                <w:b/>
                <w:sz w:val="22"/>
                <w:szCs w:val="22"/>
              </w:rPr>
              <w:t>76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,46785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00999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6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46785</w:t>
            </w:r>
          </w:p>
        </w:tc>
      </w:tr>
      <w:tr>
        <w:trPr>
          <w:trHeight w:val="19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00999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6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46785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4</w:t>
            </w:r>
          </w:p>
        </w:tc>
      </w:tr>
      <w:tr>
        <w:trPr>
          <w:trHeight w:val="19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50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511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511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511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69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511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1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1,1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1,1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</w:tr>
      <w:tr>
        <w:trPr>
          <w:trHeight w:val="653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Полновского сельского поселения «Обеспечение пожарной безопасности на территории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1,1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</w:tr>
      <w:tr>
        <w:trPr>
          <w:trHeight w:val="653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й условий для укрепления пожарной безопасности и сокращения материальных потерь от пожаров на территории посе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2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53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ожарных водоемов и подъездов к ним, расчистка дорог к пожарным водоемам от снежного покрова в зимнее время год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002200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9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2200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53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населенных пунктов наиболее подверженных   угрозе возникновения лесных пожар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шка вокруг границ   населенных пунктов наиболее подверженных, угрозе распространения лесных пожар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200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200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лежащего содержания пожарного ДЕПО и пожарной машин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35,1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ожарного ДЕПО и пожарной машин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200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35,1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200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20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34,1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 929,334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972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194,32</w:t>
            </w:r>
          </w:p>
        </w:tc>
      </w:tr>
      <w:tr>
        <w:trPr>
          <w:trHeight w:val="13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рожное хозяйство (дорожные фонды)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 791,334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970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192,82</w:t>
            </w:r>
          </w:p>
        </w:tc>
      </w:tr>
      <w:tr>
        <w:trPr>
          <w:trHeight w:val="26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Полновского сельского поселения «Развитие и совершенствование автомобильных дорог общего пользования местного значения на территории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 791,334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0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2,82</w:t>
            </w:r>
          </w:p>
        </w:tc>
      </w:tr>
      <w:tr>
        <w:trPr>
          <w:trHeight w:val="26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ое обследование дорог (улиц) с составлением технических паспортов, изготовление технических планов автомобильных доро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14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ое обследование дорог (улиц) с составлением технических паспортов, изготовление технических планов автомобильных доро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2307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2307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 370,8842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,66</w:t>
            </w:r>
          </w:p>
        </w:tc>
      </w:tr>
      <w:tr>
        <w:trPr>
          <w:trHeight w:val="26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230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884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,66</w:t>
            </w:r>
          </w:p>
        </w:tc>
      </w:tr>
      <w:tr>
        <w:trPr>
          <w:trHeight w:val="19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230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69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84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,66</w:t>
            </w:r>
          </w:p>
        </w:tc>
      </w:tr>
      <w:tr>
        <w:trPr>
          <w:trHeight w:val="19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на содержание автомобильных дорог общего пользования местного значения – уборка мусора и скос травы на обочинах, спил и уборка деревьев и кустарников вдоль автомобильных дорог, ликвидация нежелательной растительности химическим способо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2308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2308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свещения дорог местного значения-расходы на ремонт (замена светильников, фотореле и др.), содержание наружных сетей электроснабжения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2308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2308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2308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3 275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3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3,16</w:t>
            </w:r>
          </w:p>
        </w:tc>
      </w:tr>
      <w:tr>
        <w:trPr>
          <w:trHeight w:val="19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емонту доро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230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9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230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ставление, проверка достоверности определения сметной стоимости проектно- сметной документации на ремонт дороги; работы по ремонту доро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2309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2309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автомобильных дорог общего пользования местного значения осуществляемые в рамках софинансирования субсидий из дорожного фонда Новгородской облас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20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1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6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20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1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6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715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0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715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,0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Полновского сельского поселения «Создание условий для развития малого и среднего предпринимательства, содействие в развитии сельскохозяйственного и личного подсобного производства, на территории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3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е публикаций, рекламно-информационных материалов о проблемах, достижениях и перспективах развития малого и среднего предпринимательства Полновского сельского поселения в информационном бюллетени и на официальном сайте администрации Полновского сельского посе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3201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0320140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187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Полновского сельского поселения «Описание границ населённых пунктов Полновского сельского поселения на 2023-2025 годы»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описанию и утверждению границ населённых пунктов Полновского сельского поселения в соответствии с требованиями градостроительного и земельного законодательств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1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рганизация проведение работ по описанию местоположения границ населенных пунктов в координатах характерных точек и внесению</w:t>
            </w:r>
            <w:r>
              <w:rPr>
                <w:sz w:val="22"/>
                <w:szCs w:val="22"/>
              </w:rPr>
              <w:t xml:space="preserve"> сведений о границах в государственный кадастр недвижимос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1201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1201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адастровых работ по изготовлению межевых планов по автомобильным дорога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1201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1201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готовку проектов межевания земельных участков и проведение кадастровых работ на землях сельскохозяйственного назнач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L59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L59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- коммунальное хозяйств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1 791,6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,504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,51015</w:t>
            </w:r>
          </w:p>
        </w:tc>
      </w:tr>
      <w:tr>
        <w:trPr>
          <w:trHeight w:val="266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 791,6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,504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,51015</w:t>
            </w:r>
          </w:p>
        </w:tc>
      </w:tr>
      <w:tr>
        <w:trPr>
          <w:trHeight w:val="779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Полновского сельского поселения «Благоустройство территории населенных пунктов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 791,6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0,504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,51015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вещения улиц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1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FF0000"/>
                <w:sz w:val="20"/>
                <w:szCs w:val="20"/>
              </w:rPr>
              <w:t>2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55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наружных сетей электроснабж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1260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FF0000"/>
                <w:sz w:val="20"/>
                <w:szCs w:val="20"/>
              </w:rPr>
              <w:t>2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55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5001260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FF0000"/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1260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5</w:t>
            </w:r>
          </w:p>
        </w:tc>
      </w:tr>
      <w:tr>
        <w:trPr>
          <w:trHeight w:val="33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2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458,08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476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68215</w:t>
            </w:r>
          </w:p>
        </w:tc>
      </w:tr>
      <w:tr>
        <w:trPr>
          <w:trHeight w:val="37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содержание мест захоронен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5002260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2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68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68215</w:t>
            </w:r>
          </w:p>
        </w:tc>
      </w:tr>
      <w:tr>
        <w:trPr>
          <w:trHeight w:val="19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2260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2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68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68215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и благоустройство воинских захоронений «Братская могила воинов Советской Армии, погибших в боях с немецко-фашистскими захватчиками 1941-1943 г г 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5002</w:t>
            </w:r>
            <w:r>
              <w:rPr>
                <w:sz w:val="22"/>
                <w:szCs w:val="22"/>
                <w:lang w:val="en-US"/>
              </w:rPr>
              <w:t>R29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2,58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,7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002R29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2,58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,7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чих мероприятий по благоустройству посе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 127,519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8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мероприятий по благоустройству территории посе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260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41,019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8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260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41,019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8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мероприятий муниципальной программы «Благоустройство территории населенных пунктов Полновского сельского поселения на 2023-2025 годы» для реализации проектов ТОС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720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720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й муниципальной программы «Благоустройство территории населенных пунктов Полновского сельского поселения на 2023-2025 годы» на реализацию проектов территориальных общественных самоуправлений за счет средств местного бюджет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5003</w:t>
            </w:r>
            <w:r>
              <w:rPr>
                <w:sz w:val="22"/>
                <w:szCs w:val="22"/>
                <w:lang w:val="en-US"/>
              </w:rPr>
              <w:t>S20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20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реализацию проекта ППМИ-2023 «Установка спортивной площадки с тренажерами, оборудование футбольного поля на общественной территории с.Полново»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752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752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реализацию проекта ППМИ-2023 «Установка спортивной площадки с тренажерами, оборудование футбольного поля на общественной территории с.Полново» (софинансирование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003</w:t>
            </w:r>
            <w:r>
              <w:rPr>
                <w:sz w:val="22"/>
                <w:szCs w:val="22"/>
                <w:lang w:val="en-US"/>
              </w:rPr>
              <w:t>S52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52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а с борщевиком Сосновского на территории поселения (скашивание, уничтожение борщевика Сосновского химическим способом), за счет субсиди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754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754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а с борщевиком Сосновского на территории поселения (скашивание, уничтожение борщевика Сосновского химическим способом), осуществляемая в рамках софинансирова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0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4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0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4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Комплексное развитие территории Полновского сельского поселения на 2020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1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и обустройство зоны отдыха с. Полнов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1N576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бустройство зоны отдыха с. Полнов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1N576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бустройство зоны отдыха с. Полново с участием гражд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1S576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1S576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</w:tr>
      <w:tr>
        <w:trPr>
          <w:trHeight w:val="25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Полновского сельского поселения 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олодежной политики в Полновском сельском поселении на 2023-2025 годы» муниципальной программы Полновского сельского поселения «Развитие молодежной политики, культуры, физической культуры и спорта на территори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и создание условий для патриотического воспитания молодеж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матических вечеров и проводы в ряды вооруженных сил призывник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200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200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Полновского сельского поселения «Повышение эффективности бюджетных расходов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фессиональной подготовки кадров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6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я уровня профессионального самообразования – доступ к информационно-правовой баз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62007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62007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дготовки кадров для муниципальной службы, дополнительного профессионального образования, повышение квалификации выборных должностных лиц, муниципальных служащих и служащих Администрации посе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62007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62007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>
          <w:trHeight w:val="48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Полновского сельского поселения 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>
          <w:trHeight w:val="48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 в Полновском сельском поселении на 2023-2025 годы» муниципальной программы Полновского сельского поселения 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6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досуга населения посе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2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8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«Дня села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2200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2200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36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8</w:t>
            </w:r>
          </w:p>
        </w:tc>
      </w:tr>
      <w:tr>
        <w:trPr>
          <w:trHeight w:val="136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8</w:t>
            </w:r>
          </w:p>
        </w:tc>
      </w:tr>
      <w:tr>
        <w:trPr>
          <w:trHeight w:val="136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>
          <w:trHeight w:val="136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0003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>
          <w:trHeight w:val="136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0003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>
          <w:trHeight w:val="136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Полновского сельского поселения 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дпрограмма «Развитие физической культуры и спорта в Полновском сельском поселении на 2023-2025 годы» муниципальной программы Полновского сельского поселения 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воспитание и формирование здорового образа жизн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3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двоза и питания участников районного соревнования «Кросс нации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3200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3200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одвоза и питания участников районного соревнования «Лыжня России»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3200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3200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 271,22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548,9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572,9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color w:val="000000"/>
          <w:sz w:val="20"/>
          <w:szCs w:val="20"/>
        </w:rPr>
        <w:t>к решению Думы Демянского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униципального округ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6895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0"/>
        <w:gridCol w:w="8560"/>
        <w:gridCol w:w="8795"/>
      </w:tblGrid>
      <w:tr>
        <w:trPr>
          <w:trHeight w:val="247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структура расходов бюджета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2023 </w:t>
            </w:r>
            <w:r>
              <w:rPr>
                <w:bCs/>
                <w:sz w:val="22"/>
                <w:szCs w:val="22"/>
              </w:rPr>
              <w:t>год и на плановый период 2024 и 2025 годов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 Тыс.руб)</w:t>
      </w:r>
    </w:p>
    <w:tbl>
      <w:tblPr>
        <w:tblW w:w="10980" w:type="dxa"/>
        <w:jc w:val="left"/>
        <w:tblInd w:w="-9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0"/>
        <w:gridCol w:w="538"/>
        <w:gridCol w:w="538"/>
        <w:gridCol w:w="504"/>
        <w:gridCol w:w="1417"/>
        <w:gridCol w:w="426"/>
        <w:gridCol w:w="1275"/>
        <w:gridCol w:w="993"/>
        <w:gridCol w:w="1149"/>
      </w:tblGrid>
      <w:tr>
        <w:trPr>
          <w:trHeight w:val="361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3366"/>
                <w:sz w:val="22"/>
                <w:szCs w:val="22"/>
              </w:rPr>
            </w:pPr>
            <w:r>
              <w:rPr>
                <w:b/>
                <w:color w:val="003366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3366"/>
                <w:sz w:val="22"/>
                <w:szCs w:val="22"/>
              </w:rPr>
            </w:pPr>
            <w:r>
              <w:rPr>
                <w:b/>
                <w:color w:val="003366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3366"/>
                <w:sz w:val="22"/>
                <w:szCs w:val="22"/>
              </w:rPr>
            </w:pPr>
            <w:r>
              <w:rPr>
                <w:b/>
                <w:color w:val="003366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 188,377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82,689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0,38985</w:t>
            </w:r>
          </w:p>
        </w:tc>
      </w:tr>
      <w:tr>
        <w:trPr>
          <w:trHeight w:val="541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7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,7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,732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7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7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732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, взносов по обязательному социальному страхованию и иные выплаты Главе Полновского сельского посе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7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7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732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2,0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72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1</w:t>
            </w:r>
          </w:p>
        </w:tc>
      </w:tr>
      <w:tr>
        <w:trPr>
          <w:trHeight w:val="69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, местных администрац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 737,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3,1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3,19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 737,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,1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,19</w:t>
            </w:r>
          </w:p>
        </w:tc>
      </w:tr>
      <w:tr>
        <w:trPr>
          <w:trHeight w:val="69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602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,5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,59</w:t>
            </w:r>
          </w:p>
        </w:tc>
      </w:tr>
      <w:tr>
        <w:trPr>
          <w:trHeight w:val="262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860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,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,84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5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2007065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706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уществление переданных отдельных государственных полномочий облас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200702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1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702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702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702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65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5</w:t>
            </w:r>
          </w:p>
        </w:tc>
      </w:tr>
      <w:tr>
        <w:trPr>
          <w:trHeight w:val="1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951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муниципальному району на содержание штатных единиц на выполнение передаваемых полномочий по осуществлению внешнего муниципального финансового контрол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00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00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0006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0006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0099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0099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18,2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,267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9,96785</w:t>
            </w:r>
          </w:p>
        </w:tc>
      </w:tr>
      <w:tr>
        <w:trPr>
          <w:trHeight w:val="88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олновского сельского поселения</w:t>
            </w:r>
            <w:r>
              <w:rPr>
                <w:b/>
                <w:sz w:val="22"/>
                <w:szCs w:val="22"/>
              </w:rPr>
              <w:t xml:space="preserve"> «Противодействие коррупции на территории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88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йствие реализации права граждан и организаций на доступ к информации о реализации законодательства в области противодействия коррупции в органах местного самоуправления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3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88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мещение информации о противодействии коррупции в органах местного самоуправления Полновского сельского поселения, разъяснений   населению о порядке предоставления муниципальных услуг (функций) на официальном сайте Администрации сельского поселения в сети Интернет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3201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7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3201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88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color w:val="000000"/>
                <w:sz w:val="22"/>
                <w:szCs w:val="22"/>
              </w:rPr>
              <w:t>Полновского сельского поселения</w:t>
            </w:r>
            <w:r>
              <w:rPr>
                <w:b/>
                <w:sz w:val="22"/>
                <w:szCs w:val="22"/>
              </w:rPr>
              <w:t xml:space="preserve"> «Профилактика правонарушений на территории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>
          <w:trHeight w:val="88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мер социальной профилактики правонарушений, направленной, прежде всего, на активизацию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ьбы с пьянством, алкоголизмом, наркоманией, преступностью, безнадзорностью несовершеннолетних,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конной миграцией, на реализацию лиц, освободившихся из мест лишения свобо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2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  <w:t>Расходы на проведение мероприятий для  профилактики правонарушений, алкоголизма, наркоманией среди населения, безнадзорности несовершеннолетних , незаконной реализации спиртосодержащей продукци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2200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2200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7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color w:val="000000"/>
                <w:sz w:val="22"/>
                <w:szCs w:val="22"/>
              </w:rPr>
              <w:t>Полновского сельского поселения</w:t>
            </w:r>
            <w:r>
              <w:rPr>
                <w:b/>
                <w:sz w:val="22"/>
                <w:szCs w:val="22"/>
              </w:rPr>
              <w:t xml:space="preserve"> «Повышение эффективности бюджетных расходов Полновского сельского поселения на </w:t>
            </w:r>
            <w:r>
              <w:rPr>
                <w:b/>
                <w:color w:val="000000"/>
                <w:sz w:val="22"/>
                <w:szCs w:val="22"/>
              </w:rPr>
              <w:t xml:space="preserve">2023-2025 </w:t>
            </w:r>
            <w:r>
              <w:rPr>
                <w:b/>
                <w:sz w:val="22"/>
                <w:szCs w:val="22"/>
              </w:rPr>
              <w:t>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82,5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</w:t>
            </w:r>
          </w:p>
        </w:tc>
      </w:tr>
      <w:tr>
        <w:trPr>
          <w:trHeight w:val="49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осбережение и повышение энергетической эффективности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ганизация работ по установке энергосберегающих источников света для освещения служебных помещений, мест общего пользования зданий, строений, сооружений, введенных в эксплуатацию и находящихся в оперативном управлении органов местного самоуправления поселения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200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200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Полновского сельского посе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ржание, ремонт и эксплуатация автотранспортных средств, поддержание их в технически исправном состояни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2007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9,4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2007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го функционирования здания, организация ремонта, содержания и сохранности муниципального имущества Администрации Полновского сельского посе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2007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2007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2007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ремонт оргтехники, заправка картриджей, офисной бумаги, канцелярских товар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2007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2007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и организационно- техническое сопровождение процедуры закупки путем проведения электронного аукцион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2007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2007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права муниципальной собственности на объекты недвижимого муниципального имуществ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5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и изготовление кадастровых паспортов на земельные участки и на объекты недвижимого муниципального имуществ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05200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05200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Полновского сельского поселения «Информатизация и связь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ширение телекоммуникационной инфраструктур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ступ к сети интернет, предоставление абонентской линии предоставление местного соединения, внутризоновые соединения, дополнительные услуги  - детализация счёта, междугородние соединения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200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200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32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еисключительных прав на использование результатов интеллектуаль-ной деятельности по лицензионному договору («СБИС++Электронная отчетность») и ключи шифрования, сопровождение ПП.1С «Бухгалтерия», приобретение антивирусной программы. Приобретение технических средств, прав использования лицензионного программного обеспечения, сопровождение и настройка   программного обеспечения Использование программного продукт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200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200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в активном состоянии официального сайта поселения и информирование через средства массовой информации граждан о деятельности органов местного самоуправления посе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, сопровождение, поддержка, домен официального сайта Администрации Полновского  сельского поселения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2008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2008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равка заказных писем, приобретение маркированных конвертов и марок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2008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2008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олновского сельского поселения «Развитие и совершенствование форм местного самоуправления на территории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мероприятий муниципальной программы «Развитие и совершенствование форм местного самоуправления на территории Полновского сельского поселения на 2023-2025 годы»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200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44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200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72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2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772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старосте транспортных расходов, расходов на оплату услуг телефонной связи и иных расходов, связанных с осуществлением полномочий старост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2100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772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2100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9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7,767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,46785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0099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67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46785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0099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67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46785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3366"/>
                <w:sz w:val="22"/>
                <w:szCs w:val="22"/>
              </w:rPr>
            </w:pPr>
            <w:r>
              <w:rPr>
                <w:b/>
                <w:color w:val="003366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3366"/>
                <w:sz w:val="22"/>
                <w:szCs w:val="22"/>
              </w:rPr>
            </w:pPr>
            <w:r>
              <w:rPr>
                <w:b/>
                <w:color w:val="003366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3366"/>
                <w:sz w:val="22"/>
                <w:szCs w:val="22"/>
              </w:rPr>
            </w:pPr>
            <w:r>
              <w:rPr>
                <w:b/>
                <w:color w:val="003366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4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4</w:t>
            </w:r>
          </w:p>
        </w:tc>
      </w:tr>
      <w:tr>
        <w:trPr>
          <w:trHeight w:val="52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50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00511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00511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00511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9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00511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3366"/>
                <w:sz w:val="22"/>
                <w:szCs w:val="22"/>
              </w:rPr>
            </w:pPr>
            <w:r>
              <w:rPr>
                <w:b/>
                <w:color w:val="003366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3366"/>
                <w:sz w:val="22"/>
                <w:szCs w:val="22"/>
              </w:rPr>
            </w:pPr>
            <w:r>
              <w:rPr>
                <w:b/>
                <w:color w:val="003366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3366"/>
                <w:sz w:val="22"/>
                <w:szCs w:val="22"/>
              </w:rPr>
            </w:pPr>
            <w:r>
              <w:rPr>
                <w:b/>
                <w:color w:val="003366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1,15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1,15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</w:tr>
      <w:tr>
        <w:trPr>
          <w:trHeight w:val="653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олновского сельского поселения «Обеспечение пожарной безопасности на территории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1,15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</w:tr>
      <w:tr>
        <w:trPr>
          <w:trHeight w:val="653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й условий для укрепления пожарной безопасности и сокращения материальных потерь от пожаров на территории посе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2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53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ожарных водоемов и подъездов к ним, расчистка дорог к пожарным водоемам от снежного покрова в зимнее время год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2200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53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2200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53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населенных пунктов наиболее подверженных   угрозе возникновения лесных пожар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3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41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ашка вокруг границ   населенных пунктов наиболее подверженных, угрозе распространения лесных пожар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32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32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лежащего содержания пожарного ДЕПО и пожарной машин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,15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ожарного ДЕПО и пожарной машин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,15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4,15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9,334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2,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4,32</w:t>
            </w:r>
          </w:p>
        </w:tc>
      </w:tr>
      <w:tr>
        <w:trPr>
          <w:trHeight w:val="1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рожное хозяйство (дорожные фонды)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791,334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0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2,82</w:t>
            </w:r>
          </w:p>
        </w:tc>
      </w:tr>
      <w:tr>
        <w:trPr>
          <w:trHeight w:val="262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Полновского сельского поселения «Развитие и совершенствование автомобильных дорог общего пользования местного значения на территории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791,334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0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2,82</w:t>
            </w:r>
          </w:p>
        </w:tc>
      </w:tr>
      <w:tr>
        <w:trPr>
          <w:trHeight w:val="40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ое обследование дорог (улиц) с составлением технических паспортов, изготовление технических планов автомобильных доро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14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ое обследование дорог (улиц) с составлением технических паспортов, изготовление технических планов автомобильных доро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230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230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0,884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7,6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9,66</w:t>
            </w:r>
          </w:p>
        </w:tc>
      </w:tr>
      <w:tr>
        <w:trPr>
          <w:trHeight w:val="262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230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3,884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7,6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9,66</w:t>
            </w:r>
          </w:p>
        </w:tc>
      </w:tr>
      <w:tr>
        <w:trPr>
          <w:trHeight w:val="19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230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3.884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7,6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9,66</w:t>
            </w:r>
          </w:p>
        </w:tc>
      </w:tr>
      <w:tr>
        <w:trPr>
          <w:trHeight w:val="19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на содержание автомобильных дорог общего пользования местного значения – уборка мусора и скос травы на обочинах, спил и уборка деревьев и кустарников вдоль автомобильных доро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2308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2308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свещения дорог местного значения-расходы на ремонт (замена светильников, фотореле и др.), содержание наружных сетей электроснабжения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2308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2308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2308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3 275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3,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3,16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емонту доро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230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230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, проверка достоверности определения сметной стоимости проектно сметной документации на ремонт дороги; работы по ремонту доро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230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5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230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5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автомобильных дорог общего пользования местного значения осуществляемые в рамках софинансирования субсидий из дорожного фонда Новгородской облас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S15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6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S15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6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715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715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color w:val="000000"/>
                <w:sz w:val="22"/>
                <w:szCs w:val="22"/>
              </w:rPr>
              <w:t xml:space="preserve">Полновского сельского поселения </w:t>
            </w:r>
            <w:r>
              <w:rPr>
                <w:b/>
                <w:sz w:val="22"/>
                <w:szCs w:val="22"/>
              </w:rPr>
              <w:t>«Создание условий для развития малого и среднего предпринимательства, содействие в развитии сельскохозяйственного и личного подсобного производства, на территории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</w:t>
            </w:r>
            <w:r>
              <w:rPr>
                <w:color w:val="4A556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ъектов малого и среднего предпринимательств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3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мещение публикаций, рекламно-информационных материалов о проблемах, достижениях и перспективах развития малого и среднего предпринимательства Полновского сельского поселения в информационном бюллетени и на официальном сайте администрации Полновского сельского посе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3201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00320140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Полновского сельского поселения «</w:t>
            </w:r>
            <w:r>
              <w:rPr>
                <w:b/>
                <w:bCs/>
                <w:sz w:val="22"/>
                <w:szCs w:val="22"/>
              </w:rPr>
              <w:t>Описание границ населённых пунктов Полновского сельского поселения на 2023-2025 годы</w:t>
            </w:r>
            <w:r>
              <w:rPr>
                <w:b/>
                <w:sz w:val="22"/>
                <w:szCs w:val="22"/>
              </w:rPr>
              <w:t xml:space="preserve">»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описанию и утверждению границ населённых пунктов Полновского сельского поселения в соответствии с требованиями градостроительного и земельного законодательств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е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1201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1201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адастровых работ по изготовлению межевых планов по автомобильным дорога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12015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12015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готовку проектов межевания земельных участков и проведение кадастровых работ на землях сельскохозяйственного назнач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</w:t>
            </w:r>
            <w:r>
              <w:rPr>
                <w:sz w:val="22"/>
                <w:szCs w:val="22"/>
                <w:lang w:val="en-US"/>
              </w:rPr>
              <w:t>L5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</w:t>
            </w:r>
            <w:r>
              <w:rPr>
                <w:sz w:val="22"/>
                <w:szCs w:val="22"/>
                <w:lang w:val="en-US"/>
              </w:rPr>
              <w:t>L5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- коммунальное хозяйств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1 791,6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5,504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5,51015</w:t>
            </w:r>
          </w:p>
        </w:tc>
      </w:tr>
      <w:tr>
        <w:trPr>
          <w:trHeight w:val="1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 791,6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5,504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5,51015</w:t>
            </w:r>
          </w:p>
        </w:tc>
      </w:tr>
      <w:tr>
        <w:trPr>
          <w:trHeight w:val="77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олновского сельского поселения «Благоустройство территории населенных пунктов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 791,6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0,504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5,51015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вещения улиц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20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55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электроэнергию для уличного освещения, ремонт и содержание наружных сетей электроснабж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126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20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55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126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2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126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55</w:t>
            </w:r>
          </w:p>
        </w:tc>
      </w:tr>
      <w:tr>
        <w:trPr>
          <w:trHeight w:val="37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2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458,082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476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68215</w:t>
            </w:r>
          </w:p>
        </w:tc>
      </w:tr>
      <w:tr>
        <w:trPr>
          <w:trHeight w:val="37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содержание мест захоронен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2260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2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682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68215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2260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682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68215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и благоустройство воинских захоронений «Братская могила воинов Советской Армии, погибших в боях с немецко-фашистскими захватчиками 1941-1943 г г 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5002R2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582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9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2R2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582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9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чих мероприятий по благоустройству посе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3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1 127,519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7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78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мероприятий по благоустройству территории посе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3260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41,019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7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78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3260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41,019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7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78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мероприятий муниципальной программы «Благоустройство территории населенных пунктов Полновского сельского поселения на 2023-2025 годы» для реализации проектов ТОС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3720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3720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й муниципальной программы «Благоустройство территории населенных пунктов Полновского сельского поселения на 2023-2025 годы» на реализацию проектов территориальных общественных самоуправлений за счет средств местного бюджета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20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20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реализацию проекта ППМИ-2023 «Установка спортивной площадки с тренажерами, оборудование футбольного поля на общественной территории с. Полново»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752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752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реализацию проекта ППМИ-2023 «Установка спортивной площадки с тренажерами, оборудование футбольного поля на общественной территории с. Полново» (софинансирование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52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52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рьба с борщевиком Сосновского на территории поселения (скашивание, уничтожение борщевика Сосновского химическим способом), за счет субсиди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754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754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а с борщевиком Сосновского на территории поселения (скашивание, уничтожение борщевика Сосновского химическим способом), осуществляемая в рамках софинансирова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54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54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ая программа «Комплексное развитие территории Полновского сельского поселения на 2020-2025 годы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и обустройство зоны отдыха с.Полнов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1N576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устройство зоны отдыха с.Полнов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1N576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устройство зоны отдыха с.Полново с участием гражд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1S576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1S576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</w:tr>
      <w:tr>
        <w:trPr>
          <w:trHeight w:val="25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олодежная политика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униципальная программа Полновского сельского поселения </w:t>
            </w:r>
            <w:r>
              <w:rPr>
                <w:b/>
                <w:sz w:val="22"/>
                <w:szCs w:val="22"/>
              </w:rPr>
              <w:t>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</w:rPr>
              <w:t>«Развитие молодежной политики в Полновском сельском поселении на 2023-2025 годы» муниципальной программы Полновского сельского поселения 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и создание условий для патриотического воспитания молодеж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матических вечеров и проводы в ряды вооруженных сил призывник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2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2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Полновского сельского поселения «Повышение эффективности бюджетных расходов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фессиональной подготовки кадров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6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я уровня профессионального самообразования – доступ к информационно-правовой баз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62007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62007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дготовки кадров для муниципальной службы, дополнительного профессионального образования, повышение квалификации выборных должностных лиц, муниципальных служащих и служащих Администрации посе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62007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62007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2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>
          <w:trHeight w:val="48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униципальная программа Полновского сельского поселения </w:t>
            </w:r>
            <w:r>
              <w:rPr>
                <w:b/>
                <w:sz w:val="22"/>
                <w:szCs w:val="22"/>
              </w:rPr>
              <w:t>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>
          <w:trHeight w:val="48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«Развитие культуры в Полновском сельском поселении на 2023-2025 годы» муниципальной программы </w:t>
            </w:r>
            <w:r>
              <w:rPr>
                <w:color w:val="000000"/>
                <w:sz w:val="22"/>
                <w:szCs w:val="22"/>
              </w:rPr>
              <w:t xml:space="preserve">Полновского сельского поселения </w:t>
            </w:r>
            <w:r>
              <w:rPr>
                <w:sz w:val="22"/>
                <w:szCs w:val="22"/>
              </w:rPr>
              <w:t>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63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досуга населения посе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2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26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«Дня села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2200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2200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36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8</w:t>
            </w:r>
          </w:p>
        </w:tc>
      </w:tr>
      <w:tr>
        <w:trPr>
          <w:trHeight w:val="136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8</w:t>
            </w:r>
          </w:p>
        </w:tc>
      </w:tr>
      <w:tr>
        <w:trPr>
          <w:trHeight w:val="136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>
          <w:trHeight w:val="136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0003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>
          <w:trHeight w:val="136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0003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>
          <w:trHeight w:val="136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униципальная программа Полновского сельского поселения </w:t>
            </w:r>
            <w:r>
              <w:rPr>
                <w:b/>
                <w:sz w:val="22"/>
                <w:szCs w:val="22"/>
              </w:rPr>
              <w:t>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</w:rPr>
              <w:t xml:space="preserve">«Развитие физической культуры и спорта в Полновском сельском поселении на 2023-2025 годы» муниципальной программы </w:t>
            </w:r>
            <w:r>
              <w:rPr>
                <w:color w:val="000000"/>
                <w:sz w:val="22"/>
                <w:szCs w:val="22"/>
              </w:rPr>
              <w:t xml:space="preserve">Полновского сельского поселения </w:t>
            </w:r>
            <w:r>
              <w:rPr>
                <w:sz w:val="22"/>
                <w:szCs w:val="22"/>
              </w:rPr>
              <w:t>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воспитание и формирование здорового образа жизн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3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двоза и питания участников районного соревнования «Кросс нации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3200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3200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одвоза и питания участников районного соревнования «Лыжня России»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32004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32004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 271,221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48,9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572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к решению Думы Демянского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округ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218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18"/>
        <w:gridCol w:w="4412"/>
        <w:gridCol w:w="2259"/>
      </w:tblGrid>
      <w:tr>
        <w:trPr>
          <w:trHeight w:val="247" w:hRule="atLeast"/>
        </w:trPr>
        <w:tc>
          <w:tcPr>
            <w:tcW w:w="55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 поселения на 2023 год и плановый период 2024 и 2025</w:t>
      </w:r>
      <w:r>
        <w:rPr/>
        <w:t xml:space="preserve"> годов</w:t>
      </w:r>
    </w:p>
    <w:tbl>
      <w:tblPr>
        <w:tblW w:w="11199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1"/>
        <w:gridCol w:w="446"/>
        <w:gridCol w:w="1417"/>
        <w:gridCol w:w="567"/>
        <w:gridCol w:w="178"/>
        <w:gridCol w:w="389"/>
        <w:gridCol w:w="567"/>
        <w:gridCol w:w="1276"/>
        <w:gridCol w:w="1134"/>
        <w:gridCol w:w="194"/>
        <w:gridCol w:w="940"/>
      </w:tblGrid>
      <w:tr>
        <w:trPr>
          <w:trHeight w:val="242" w:hRule="atLeast"/>
        </w:trPr>
        <w:tc>
          <w:tcPr>
            <w:tcW w:w="40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0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руб)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218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Полновского сельского поселен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«Обеспечение пожарной безопасности на территории Полновского сельского поселения на 2023-2025 го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1,1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</w:tr>
      <w:tr>
        <w:trPr>
          <w:trHeight w:val="218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й условий для укрепления пожарной безопасности и сокращения материальных потерь от пожаров на территории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18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ожарных водоемов и подъездов к ним, расчистка дорог к пожарным водоемам от снежного покрова в зимнее время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220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18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220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18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населенных пунктов наиболее подверженных   угрозе возникновения лесных пожа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ашка вокруг границ   населенных пунктов наиболее подверженных, угрозе распространения лесных пожа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3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3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адлежащего содержания пожарного ДЕПО и пожарной машин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,1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8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 пожарного ДЕПО и пожарной машин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,1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8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18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2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4,1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62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Полновского сельского поселения «Развитие и совершенствование автомобильных дорог общего пользования местного значения на территории Полновского сельского поселения на 2023-2025 го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 791,334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0,7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2,82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ое обследование дорог (улиц) с составлением технических паспортов, изготовление технических планов автомобильных дор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14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ое обследование дорог (улиц) с составлением технических паспортов изготовление технических планов автомобильных дор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23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23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местного значения                 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370,884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,6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,66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23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693,884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,6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,66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23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693.884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,6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,66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на содержание автомобильных дорог общего пользования местного значения – уборка мусора и скос травы на обочинах, спил и уборка деревьев и кустарников вдоль автомобильных дор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230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230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свещения дорог местного значени)-расходы на ремонт (замена светильников, фотореле и др.), содержание наружных сетей электроснабжения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230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230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230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3275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,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,16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23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23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, проверка достоверности определения сметной стоимости проектно сметной документации на ремонт дороги; работы по ремонту дор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230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230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автомобильных дорог общего пользования местного значения осуществляемые в рамках софинансирования субсидий из дорожного фонда Новгород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S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6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S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6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олновского сельского поселения «Благоустройство территории населенных пунктов Полновского сельского поселения на 2023-2025 го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1 791,6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0,504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,5101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вещения улиц и дорог мест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5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электроэнергию для уличного освещения, ремонт и содержание наружных сетей электроснабж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126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55</w:t>
            </w:r>
          </w:p>
        </w:tc>
      </w:tr>
      <w:tr>
        <w:trPr>
          <w:trHeight w:val="218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126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18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126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5</w:t>
            </w:r>
          </w:p>
        </w:tc>
      </w:tr>
      <w:tr>
        <w:trPr>
          <w:trHeight w:val="218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458,08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476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68215</w:t>
            </w:r>
          </w:p>
        </w:tc>
      </w:tr>
      <w:tr>
        <w:trPr>
          <w:trHeight w:val="37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содержание мест захорон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226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682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68215</w:t>
            </w:r>
          </w:p>
        </w:tc>
      </w:tr>
      <w:tr>
        <w:trPr>
          <w:trHeight w:val="312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226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682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68215</w:t>
            </w:r>
          </w:p>
        </w:tc>
      </w:tr>
      <w:tr>
        <w:trPr>
          <w:trHeight w:val="312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и благоустройство воинских захоронений «Братская могила воинов Советской Армии, погибших в боях с немецко-фашистскими захватчиками 1941-1943 г г 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2R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58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9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2R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58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9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чих мероприятий по благоустройству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27,519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8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мероприятий по благоустройству территории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326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41,019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8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326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41,019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8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мероприятий муниципальной программы «Благоустройство территории населенных пунктов Полновского сельского поселения на 2023-2025 годы» для реализации проектов ТО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3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3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й муниципальной программы «Благоустройство территории населенных пунктов Полновского сельского поселения на 2023-2025 годы» на реализацию проектов территориальных общественных самоуправлений за счет средств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реализацию проекта ППМИ-2023 «Установка спортивной площадки с тренажерами, оборудование футбольного поля на общественной территории с.Полново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75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75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реализацию проекта ППМИ-2023 «Установка спортивной площадки с тренажерами, оборудование футбольного поля на общественной территории с.Полново» (софинансирование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5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5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рьба с борщевиком Сосновского на территории поселения (скашивание, уничтожение борщевика Сосновского химическим способом), за счет субсид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75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75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рьба с борщевиком Сосновского на территории поселения (скашивание, уничтожение борщевика Сосновского химическим способом), осуществляемая в рамках софинансир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5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5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униципальная программа Полновского сельского поселения </w:t>
            </w:r>
            <w:r>
              <w:rPr>
                <w:b/>
                <w:sz w:val="22"/>
                <w:szCs w:val="22"/>
              </w:rPr>
              <w:t>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>
          <w:trHeight w:val="48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</w:rPr>
              <w:t>«Развитие молодежной политики в Полновском сельском поселении на 2023-2025 годы» муниципальной программы Полновского сельского поселения 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и создание условий для патриотического воспитания молодеж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матических вечеров и проводы в ряды вооруженных сил призыв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2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2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«Развитие культуры в Полновском сельском поселении на 2023-2025 годы» муниципальной программы Полновского сельского поселения 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досуга населения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«Дня сел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22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22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</w:rPr>
              <w:t>«Развитие физической культуры и спорта в Полновском сельском поселении на 2023-2025 годы» муниципальной программы Полновского сельского поселения 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воспитание и формирование здорового образа жиз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двоза и питания участников районного соревнования «Кросс наци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3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3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одвоза и питания участников районного соревнования «Лыжня России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3200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3200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Комплексное развитие территории Полновского сельского поселения на 2020-2025 го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обустройство зоны отдыха с.Полно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1N57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обустройство зоны отдыха с.Полно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1N57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обустройство зоны отдыха с.Полново с участием гражд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1S57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1S57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Муниципальная программа Полновского сельского поселения </w:t>
            </w:r>
            <w:r>
              <w:rPr>
                <w:b/>
                <w:sz w:val="22"/>
                <w:szCs w:val="22"/>
              </w:rPr>
              <w:t>«Противодействие коррупции на территории Полновского сельского поселения на 2023-2025 го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йствие реализации права граждан и организаций на доступ к информации о реализации законодательства в области противодействия коррупции в органах местного самоуправления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и о противодействии коррупции в органах местного самоуправления Полновского сельского поселения, разъяснений   населению о порядке предоставления муниципальных услуг (функций) на официальном сайте Администрации сельского поселения в сети Интер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3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3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color w:val="000000"/>
                <w:sz w:val="22"/>
                <w:szCs w:val="22"/>
              </w:rPr>
              <w:t xml:space="preserve">Полновского сельского поселения </w:t>
            </w:r>
            <w:r>
              <w:rPr>
                <w:b/>
                <w:sz w:val="22"/>
                <w:szCs w:val="22"/>
              </w:rPr>
              <w:t>«Профилактика правонарушений на территории Полновского сельского поселения на 2023 -2025 го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Усиление мер социальной профилактики правонарушений, направленной, прежде всего, на активизацию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ьбы с пьянством, алкоголизмом, наркоманией, преступностью, безнадзорностью несовершеннолетних,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конной миграцией, на реализацию лиц, освободившихся из мест лишения своб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 w:bidi="en-US"/>
              </w:rPr>
              <w:t xml:space="preserve"> </w:t>
            </w:r>
            <w:r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  <w:t>Расходы на проведение мероприятий для профилактики правонарушений, алкоголизма, наркоманией среди населения, безнадзорности несовершеннолетних, незаконной реализации спиртосодержащей продук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22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22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Полновского сельского поселения «Повышение эффективности бюджетных расходов Полновского сельского поселения на 2023-2025 го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26,9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осбережение и повышение энергетической эффективности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ганизация работ по установке энергосберегающих источников света для освещения служебных помещений, мест общего пользования зданий, строений, сооружений, введенных в эксплуатацию и находящихся в оперативном управлении органов местного самоуправления поселе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20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20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Полновского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ржание, ремонт и эксплуатация автотранспортных средств, поддержание их в технически исправном состоян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200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6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200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6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го функционирования здания, организация ремонта, содержания и сохранности муниципального имущества Администрации Полновского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200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200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200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ремонт оргтехники, заправка картриджей, офисной бумаги, канцелярских това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200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200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и организационно- техническое сопровождение процедуры закупки путем проведения электронного аукци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200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200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права муниципальной собственности на объекты недвижимого муниципального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6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проведения кадастровых работ и изготовление кадастровых паспортов на земельные участки и на объекты недвижимого муниципального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520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520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фессиональной подготовки кадр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6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я уровня профессионального самообразования – доступ к информационно-правовой баз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6200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6200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дготовки кадров для муниципальной службы, дополнительного профессионального образования, повышение квалификации выборных должностных лиц, муниципальных служащих и служащих Администрации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6200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6200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Полновского сельского поселения «Информатизация и связь Полновского сельского поселения на 2023-2025 го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0,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ширение телекоммуникационной инфраструк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ступ к сети интернет, предоставление абонентской линии предоставление местного соединения, внутризоновые соединения, дополнительные услуги - детализация счёта, междугородние соедине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20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20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7,8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еисключительных прав на использование результатов интеллектуальной деятельности по лицензионному договору («СБИС++Электронная отчетность») и ключи шифрования, сопровождение ПП.1С «Бухгалтерия», приобретение антивирусной программы. Приобретение технических средств, прав использования лицензионного программного обеспечения, сопровождение и настройка   программного обеспечения Использование программного проду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20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20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в активном состоянии официального сайта поселения и информирование через средства массовой информации граждан о деятельности органов местного самоуправления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, сопровождение, поддержка, домен официального сайта Администрации Полновского  сельского поселе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200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200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равка заказных писем, приобретение маркированных конвертов и мар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200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200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62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олновского сельского поселения «Развитие и совершенствование форм местного самоуправления на территории Полновского сельского поселения на 2023-2025 го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8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мероприятий муниципальной программы «Развитие и совершенствование форм местного самоуправления на территории Полновского сельского поселения на 2023-2025 годы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20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20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старосте транспортных расходов, расходов на оплату услуг телефонной связи и иных расходов, связанных с осуществлением полномочий старос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210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210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color w:val="000000"/>
                <w:sz w:val="22"/>
                <w:szCs w:val="22"/>
              </w:rPr>
              <w:t xml:space="preserve">Полновского сельского поселения </w:t>
            </w:r>
            <w:r>
              <w:rPr>
                <w:b/>
                <w:sz w:val="22"/>
                <w:szCs w:val="22"/>
              </w:rPr>
              <w:t>«Создание условий для развития малого и среднего предпринимательства, содействие в развитии сельскохозяйственного и личного подсобного производства, на территории Полновского сельского поселения на 2023-2025 го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</w:t>
            </w:r>
            <w:r>
              <w:rPr>
                <w:color w:val="4A556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убликаций, рекламно-информационных материалов о проблемах, достижениях и перспективах развития малого и среднего предпринимательства Полновского сельского поселения в информационном бюллетени и на официальном сайте администрации Полновского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3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0032014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Полновского сельского поселения «</w:t>
            </w:r>
            <w:r>
              <w:rPr>
                <w:b/>
                <w:bCs/>
                <w:sz w:val="22"/>
                <w:szCs w:val="22"/>
              </w:rPr>
              <w:t>Описание границ населённых пунктов Полновского сельского поселения на 2023-2025 годы</w:t>
            </w:r>
            <w:r>
              <w:rPr>
                <w:b/>
                <w:sz w:val="22"/>
                <w:szCs w:val="22"/>
              </w:rPr>
              <w:t xml:space="preserve">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описанию и утверждению границ населённых пунктов Полновского сельского поселения в соответствии с требованиями градостроительного и земельного законодатель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е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1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1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адастровых работ по изготовлению межевых планов по автомобильным дорог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1201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1201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готовку проектов межевания земельных участков и проведение кадастровых работ на землях сельскохозяйственного на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7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73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732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, взносов по обязательному социальному страхованию и иные выплаты Главе Полновского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7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73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732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7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72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1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737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3,1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3,19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02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,5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,59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,8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,84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6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706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тдельных государственных полномочи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00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00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4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9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муниципальному району на содержание штатных единиц на выполнение передаваемых полномочий по осуществлению внешнего муниципального финансового контро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00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</w:tr>
      <w:tr>
        <w:trPr>
          <w:trHeight w:val="273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00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</w:tr>
      <w:tr>
        <w:trPr>
          <w:trHeight w:val="13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8</w:t>
            </w:r>
          </w:p>
        </w:tc>
      </w:tr>
      <w:tr>
        <w:trPr>
          <w:trHeight w:val="13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м служащ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00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>
          <w:trHeight w:val="16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00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>
          <w:trHeight w:val="12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00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00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shd w:fill="FFFFFF" w:val="clear"/>
              </w:rPr>
              <w:t>57,</w:t>
            </w:r>
            <w:r>
              <w:rPr>
                <w:b/>
                <w:sz w:val="20"/>
                <w:szCs w:val="20"/>
              </w:rPr>
              <w:t>767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46785</w:t>
            </w:r>
          </w:p>
        </w:tc>
      </w:tr>
      <w:tr>
        <w:trPr>
          <w:trHeight w:val="9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shd w:fill="FFFFFF" w:val="clear"/>
              </w:rPr>
              <w:t>57,</w:t>
            </w:r>
            <w:r>
              <w:rPr>
                <w:b/>
                <w:sz w:val="20"/>
                <w:szCs w:val="20"/>
              </w:rPr>
              <w:t>767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46785</w:t>
            </w:r>
          </w:p>
        </w:tc>
      </w:tr>
      <w:tr>
        <w:trPr>
          <w:trHeight w:val="9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shd w:fill="FFFFFF" w:val="clear"/>
              </w:rPr>
              <w:t>57,</w:t>
            </w:r>
            <w:r>
              <w:rPr>
                <w:b/>
                <w:sz w:val="20"/>
                <w:szCs w:val="20"/>
              </w:rPr>
              <w:t>767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46785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3 271,221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8,98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72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</w:rPr>
        <w:t xml:space="preserve"> </w:t>
      </w:r>
      <w:r>
        <w:rPr>
          <w:sz w:val="20"/>
          <w:szCs w:val="20"/>
        </w:rPr>
        <w:t>Приложение № 9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к решению Думы Демянского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униципального округа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поселения на 2023 год  и на плановый период 2024 и 2025 годов</w:t>
      </w:r>
    </w:p>
    <w:p>
      <w:pPr>
        <w:pStyle w:val="Normal"/>
        <w:ind w:left="8496" w:firstLine="90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37"/>
        <w:gridCol w:w="1560"/>
        <w:gridCol w:w="1134"/>
        <w:gridCol w:w="992"/>
      </w:tblGrid>
      <w:tr>
        <w:trPr>
          <w:trHeight w:val="9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 827,42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 827,42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-10 443,79525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9 548,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9 572,9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 271,22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 548,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 572,9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-10 443,79525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9 548,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9 572,9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 271,22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 548,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 572,9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-10 443,79525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548,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572,9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 271,22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8,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2,9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1 05 02 01 1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-10 443,79525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548,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572,9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1 05 02 01 1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 271,22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8,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2,9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 827,42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Думы Демя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 №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новского сельского поселения от 27. 12.2022 № 11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Полновского сельского поселения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4790"/>
        <w:gridCol w:w="2970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района Н.В. Шенго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ом правового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я Администрации района С.Ю. Михайлов                           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Думы Демя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вского сельского поселения от 27. 12.2022 № 11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Полновского сельского поселения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»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309"/>
        <w:gridCol w:w="308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Администрация Полновского сельского посел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: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3"/>
    <w:qFormat/>
    <w:rPr/>
  </w:style>
  <w:style w:type="character" w:styleId="Blk">
    <w:name w:val="blk"/>
    <w:basedOn w:val="Style13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Текст3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04:00Z</dcterms:created>
  <dc:creator>Polnovo</dc:creator>
  <dc:description/>
  <cp:keywords/>
  <dc:language>en-US</dc:language>
  <cp:lastModifiedBy>Seven</cp:lastModifiedBy>
  <cp:lastPrinted>2023-10-24T15:15:00Z</cp:lastPrinted>
  <dcterms:modified xsi:type="dcterms:W3CDTF">2023-10-24T12:17:00Z</dcterms:modified>
  <cp:revision>35</cp:revision>
  <dc:subject/>
  <dc:title> </dc:title>
</cp:coreProperties>
</file>