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ума Демянского муниципального окру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гор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__ № 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емельном налог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 соответствии с главами 2 и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/>
        <w:t xml:space="preserve">Дума 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становить на территории Демянского муниципального округа земельный налог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земельном налог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Решение вступает в силу с 01 января 2024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Plain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решением Думы округа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от __________ N 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ЛОЖЕНИЕ</w:t>
        <w:br/>
        <w:t>О ЗЕМЕЛЬНОМ НАЛОГЕ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ложение о земельном налоге опреде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вый и отчетный перио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вые льготы, основания и порядок их применения, порядок представления налогоплательщиками документов, подтверждающих право на применение налоговых льг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платы налога и авансовых платежей по налогу в отношении налогоплательщиков-организаци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Налоговый и отчетный перио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ым периодом признается календарный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четными периодами для налогоплательщиков-организаций признаются первый</w:t>
      </w:r>
      <w:r>
        <w:rPr/>
        <w:t xml:space="preserve"> </w:t>
      </w:r>
      <w:r>
        <w:rPr>
          <w:sz w:val="28"/>
          <w:szCs w:val="28"/>
        </w:rPr>
        <w:t>квартал, второй</w:t>
      </w:r>
      <w:r>
        <w:rPr/>
        <w:t xml:space="preserve"> </w:t>
      </w:r>
      <w:r>
        <w:rPr>
          <w:sz w:val="28"/>
          <w:szCs w:val="28"/>
        </w:rPr>
        <w:t>квартал и третий квартал календарного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Налоговые ставк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ых участков, признаваемых объектом налогообложения в соответствии со статьей 389 Налогового кодекса Российской Федерации, в следующих размерах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 в отношении прочих земельных участ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Налоговые льготы,</w:t>
      </w:r>
      <w:r>
        <w:rPr/>
        <w:t xml:space="preserve"> </w:t>
      </w:r>
      <w:r>
        <w:rPr>
          <w:sz w:val="28"/>
          <w:szCs w:val="28"/>
        </w:rPr>
        <w:t>основания и порядок их применения.</w:t>
      </w:r>
      <w:r>
        <w:rPr/>
        <w:t xml:space="preserve"> </w:t>
      </w:r>
      <w:r>
        <w:rPr>
          <w:sz w:val="28"/>
          <w:szCs w:val="28"/>
        </w:rPr>
        <w:t>Порядок представления налогоплательщиками документов, подтверждающих право на применение налоговых льгот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 Налоговые льготы предоставляются следующим категориям налогоплательщиков в виде полного освобождения от уплаты налог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никам, ветеранам, труженикам тыла и инвалидам Великой Отечественной войны, бывшим узникам концлагерей, гетто и других мест принудительного содержания, созданных фашистской Германией и ее союзниками в период Второй мировой войны, бывшим военнопленным во время Великой Отечественной войны, супруге (супругу) погибшего (умершего) участника или инвалида Великой Отечественной войны, не вступившей (не вступившему) в повторный брак, а также ветеранам и инвалидам боевых действ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изическим лицам, имеющим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ам, являющимся членами многодетных семей, - в отношении земельного участка, предоставленного для ведения личного подсобного хозяйства</w:t>
      </w:r>
      <w:r>
        <w:rPr/>
        <w:t xml:space="preserve"> </w:t>
      </w:r>
      <w:r>
        <w:rPr>
          <w:sz w:val="28"/>
          <w:szCs w:val="28"/>
        </w:rPr>
        <w:t>(приусадебный земельный участок), индивидуального жилищного строительства или для эксплуатации индивидуальных жилых дом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ам местного самоуправления и их отраслевым (функциональным) и территориальным органам, финансируемым за счет средств областного и (или) местных бюджетов. Льгота предоставляется на основании положений об указанных органах или Устава муниципального образования, содержащего сведения об органах местного самоуправления муниципального образова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) гражданам, пострадавшим от стихийных бедствий и чрезвычайных ситуац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плательщики, имеющие право на налоговую льготу, установленную настоящим подпунктом, вправе представить в налоговый орган справку Администрации Демянского муниципального района, подтверждающую такое прав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предоставляется сроком на один год, в котором произошло стихийное бедствие или чрезвычайн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логоплательщики, имеющие право на налоговые льготы, установленные статьей 4 настоящего Положения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татья 5. Порядок уплаты налога и авансовых платежей по налогу</w:t>
      </w:r>
      <w:r>
        <w:rPr/>
        <w:t xml:space="preserve"> </w:t>
      </w:r>
      <w:r>
        <w:rPr>
          <w:sz w:val="28"/>
          <w:szCs w:val="28"/>
        </w:rPr>
        <w:t>в отношении налогоплательщиков-организац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роки уплаты налога и авансовых платежей по налогу в отношении налогоплательщиков-организаций устанавливаются статьей 397 Налогового кодекса Российской Федерации.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емельном нало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               Главы администрации район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3" w:firstLine="709"/>
        <w:jc w:val="center"/>
        <w:rPr>
          <w:b/>
          <w:b/>
          <w:sz w:val="28"/>
        </w:rPr>
      </w:pPr>
      <w:r>
        <w:rPr>
          <w:b/>
          <w:sz w:val="28"/>
        </w:rPr>
        <w:t>О земельном налоге</w:t>
      </w:r>
    </w:p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3:00Z</dcterms:created>
  <dc:creator>Расчесова Татьяна Евгеньевна</dc:creator>
  <dc:description/>
  <dc:language>en-US</dc:language>
  <cp:lastModifiedBy>Непримерова Татьяна Леонидовна</cp:lastModifiedBy>
  <cp:lastPrinted>2021-11-11T09:06:00Z</cp:lastPrinted>
  <dcterms:modified xsi:type="dcterms:W3CDTF">2023-10-17T06:43:00Z</dcterms:modified>
  <cp:revision>2</cp:revision>
  <dc:subject/>
  <dc:title>ДУМА ВЕЛИКОГО НОВГОРОДА</dc:title>
</cp:coreProperties>
</file>