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ДУМА   ДЕМЯНСКОГО   МУНИЦИПАЛЬНОГО 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члена конкурсной комисс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андидатур </w:t>
      </w:r>
      <w:r>
        <w:rPr>
          <w:b/>
          <w:sz w:val="28"/>
          <w:szCs w:val="28"/>
        </w:rPr>
        <w:t>на  должность первого Главы Демя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Новгоро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555555"/>
          <w:sz w:val="28"/>
          <w:szCs w:val="28"/>
        </w:rPr>
        <w:t xml:space="preserve">В соответствии с пунктом 2.3 Порядка проведения конкурса по отбору   кандидатур   на должность  Главы Демянского муниципального округа, об  </w:t>
      </w:r>
      <w:r>
        <w:rPr>
          <w:bCs/>
          <w:sz w:val="28"/>
          <w:szCs w:val="28"/>
        </w:rPr>
        <w:t>установлении общего числа членов конкурсной комиссии по отбору кандидатур на должность Главы  Демянского муниципального округа и избрания первого Главы Демянского муниципальн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,  утвержденным решением Думы Демянского муниципального округа от 18.09.2023 № 8 Дума Демя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555555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  </w:t>
      </w:r>
      <w:r>
        <w:rPr>
          <w:color w:val="555555"/>
          <w:sz w:val="28"/>
          <w:szCs w:val="28"/>
        </w:rPr>
        <w:t>Вывести из состава конкурсной комиссии по отбору кандидатур на должность первого Главы Демянского муниципального округа Новгородской области, утвержденного решением Думы Демянского муниципального округа от 19.09.2023 № 16 «О назначении членов конкурсной комиссии по отбору кандидатур на должность первого Главы Демянского муниципального округа Новгородской области», Селина  Андрея Александр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значить членом конкурсной комиссии </w:t>
      </w:r>
      <w:r>
        <w:rPr>
          <w:bCs/>
          <w:sz w:val="28"/>
          <w:szCs w:val="28"/>
        </w:rPr>
        <w:t>по отбору кандидату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 должность первого Главы Демянского муниципального округа Новгород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25" w:hanging="0"/>
        <w:jc w:val="both"/>
        <w:rPr/>
      </w:pPr>
      <w:r>
        <w:rPr>
          <w:sz w:val="28"/>
          <w:szCs w:val="28"/>
        </w:rPr>
        <w:t xml:space="preserve">2. Опубликовать решение в  Информационном Бюллетене Демянского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муниципального района и разместить на официальном сайте Администрации Демянского  муниципального района.</w:t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 w:before="0" w:after="20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 w:before="0" w:after="20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Начальник управления по орг.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 w:before="0" w:after="20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и общим вопросам                                                                               С.Г. Васильева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05:00Z</dcterms:created>
  <dc:creator>Гарбузов</dc:creator>
  <dc:description/>
  <dc:language>en-US</dc:language>
  <cp:lastModifiedBy>Ольховик Татьяна Александровна</cp:lastModifiedBy>
  <cp:lastPrinted>2020-09-29T14:43:00Z</cp:lastPrinted>
  <dcterms:modified xsi:type="dcterms:W3CDTF">2023-10-17T06:05:00Z</dcterms:modified>
  <cp:revision>2</cp:revision>
  <dc:subject/>
  <dc:title/>
</cp:coreProperties>
</file>