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членов конкурс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андидатур </w:t>
      </w:r>
      <w:r>
        <w:rPr>
          <w:b/>
          <w:sz w:val="28"/>
          <w:szCs w:val="28"/>
        </w:rPr>
        <w:t>на  должность первого Главы Дем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овгоро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>областным законом от 29.05.2023 № 335-ОЗ «Об установлении во вновь образованных Демянском муниципальном округе Новгородской области, Крестецком муниципальном округе Новгородской области, Мошенском муниципальном округе Новгородской области, Пестовском муниципальном округе Новгородской области численности и срока полномочий депутатов представительных органов  первого созыва,  порядка избрания, полномочий и срока полномочий первых Глав муниципальных образований», решени</w:t>
      </w:r>
      <w:r>
        <w:rPr>
          <w:bCs/>
          <w:sz w:val="28"/>
          <w:szCs w:val="28"/>
        </w:rPr>
        <w:t xml:space="preserve">ем Думы Демянского муниципального округа от _________№ ____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оведения конкурса по отбору кандидатур на должность Главы Демянского муниципального округа, об установлении общего числа членов конкурсной комиссии по отбору кандидатур на должность Главы  Демянского муниципального округа и избрания первого Главы Демянского муниципальн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», Дума Демя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членами конкурсной комиссии </w:t>
      </w:r>
      <w:r>
        <w:rPr>
          <w:bCs/>
          <w:sz w:val="28"/>
          <w:szCs w:val="28"/>
        </w:rPr>
        <w:t>по отбору кандидату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 должность первого Главы Демянского муниципального округа Новгоро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 Информационном Бюллетене Демянского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и разместить на официальном сайте Администрации Демянского  муниципального района.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Начальник управления по орг.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/>
      </w:pPr>
      <w:r>
        <w:rPr>
          <w:rFonts w:eastAsia="Calibri"/>
          <w:bCs/>
          <w:sz w:val="24"/>
          <w:szCs w:val="24"/>
          <w:lang w:eastAsia="en-US"/>
        </w:rPr>
        <w:t>и общим вопросам                                                                               С.Г. Василь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49:00Z</dcterms:created>
  <dc:creator>Гарбузов</dc:creator>
  <dc:description/>
  <cp:keywords/>
  <dc:language>en-US</dc:language>
  <cp:lastModifiedBy>Васильева Светлана Геннадьевна</cp:lastModifiedBy>
  <cp:lastPrinted>2020-09-29T14:43:00Z</cp:lastPrinted>
  <dcterms:modified xsi:type="dcterms:W3CDTF">2023-09-12T06:37:00Z</dcterms:modified>
  <cp:revision>8</cp:revision>
  <dc:subject/>
  <dc:title> </dc:title>
</cp:coreProperties>
</file>