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 НА 2023 ГОД И  НА ПЛАНОВЫЙ ПЕРИОД 2024 И 2025 ГОДОВ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718"/>
        <w:gridCol w:w="1686"/>
        <w:gridCol w:w="1825"/>
        <w:gridCol w:w="222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92 01 00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90,2385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 01 03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11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711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595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98</w:t>
            </w:r>
          </w:p>
        </w:tc>
      </w:tr>
      <w:tr>
        <w:trPr>
          <w:trHeight w:val="263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истемы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 00 0000 7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кредитов 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истемы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бюджетами муниципальных районов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 01 03 01 00 05 0000 710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х 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истемы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00 0000 8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8</w:t>
            </w:r>
          </w:p>
        </w:tc>
      </w:tr>
      <w:tr>
        <w:trPr>
          <w:trHeight w:val="296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 кредитов  от друг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в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  <w:tab/>
              <w:tab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05 0000 810</w:t>
            </w: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8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 01 06 05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ных юридически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цам из бюджетов муниципальных районов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  <w:tab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1 05 0000 6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2 05 0000 6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2 05 0000 5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счетах по учету средств бюджето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5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8,7385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1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7:00Z</dcterms:created>
  <dc:creator>User</dc:creator>
  <dc:description/>
  <cp:keywords/>
  <dc:language>en-US</dc:language>
  <cp:lastModifiedBy>Крючкова Ольга Викторовна</cp:lastModifiedBy>
  <cp:lastPrinted>2021-09-29T15:41:00Z</cp:lastPrinted>
  <dcterms:modified xsi:type="dcterms:W3CDTF">2023-08-18T06:33:00Z</dcterms:modified>
  <cp:revision>17</cp:revision>
  <dc:subject/>
  <dc:title>Контрольные цифры к проекту бюджета __________________________________поселения на 2008-2010 годы</dc:title>
</cp:coreProperties>
</file>