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8812"/>
      </w:tblGrid>
      <w:tr>
        <w:trPr>
          <w:trHeight w:val="1068" w:hRule="atLeast"/>
          <w:cantSplit w:val="true"/>
        </w:trPr>
        <w:tc>
          <w:tcPr>
            <w:tcW w:w="1011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88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ДЕМЯ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емянс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района за 2022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Ф, пунктом 5.3 Положения «О бюджетном процессе в Демянском муниципальном районе», утвержденного решением Думы Демянского муниципального района от 28.03.2019 № 275 Дума Демя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муниципального района за 2022 год по доходам в сумме 513 994 822 рублей 04 копейки, по расходам в сумме 495 373 338 рублей 15 копейки, с превышением доходов  над расходами (профицит) в сумме 18 621 483  рубля 89 копей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оходов бюджета по кодам классификации доходов бюджетов за 2021 год, согласно приложению 1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сходов бюджета по ведомственной структуре расходов бюджета муниципального района за 2022 год, согласно приложению 2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ходов бюджета по разделам и подразделам классификации расходов бюджета муниципального района за 2022 год, согласно приложению 3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Источников финансирования дефицита бюджета муниципального района по кодам классификации источников финансирования дефицита бюджета муниципального района за 2022 год, согласно приложению 4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ые отч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чет об использовании бюджетных ассигнований резервного фонда Администрации Демянского муниципального района за 2022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средств дорожного фон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 численности муниципальных служащих района и работников муниципальных учреждений района с указанием фактических расходов на оплату их труда по состоянию на 0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решение в периодическом печатном издании -Информационный Бюллетень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емя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Л.В.Вл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caps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от__________________ № 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района за 2022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Администрации Демянского муниципального района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 отделом правового обеспечения   Михайлов С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организационным и общим вопросам     С.А.Денис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р</w:t>
      </w:r>
      <w:r>
        <w:rPr>
          <w:rFonts w:cs="Times New Roman" w:ascii="Times New Roman" w:hAnsi="Times New Roman"/>
          <w:u w:val="single"/>
        </w:rPr>
        <w:t xml:space="preserve">ешение </w:t>
      </w:r>
      <w:r>
        <w:rPr>
          <w:rFonts w:cs="Times New Roman" w:ascii="Times New Roman" w:hAnsi="Times New Roman"/>
        </w:rPr>
        <w:t>_________ от__________________ № 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района з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бюджетного учет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финансов Администрации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янского муниципального района</w:t>
        <w:tab/>
        <w:tab/>
        <w:tab/>
        <w:tab/>
        <w:tab/>
        <w:tab/>
        <w:t>Н.В.Михалё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6:00Z</dcterms:created>
  <dc:creator>User</dc:creator>
  <dc:description/>
  <cp:keywords/>
  <dc:language>en-US</dc:language>
  <cp:lastModifiedBy>Михалёва Наталья Васильевна</cp:lastModifiedBy>
  <cp:lastPrinted>2023-04-14T14:01:00Z</cp:lastPrinted>
  <dcterms:modified xsi:type="dcterms:W3CDTF">2023-04-14T11:02:00Z</dcterms:modified>
  <cp:revision>6</cp:revision>
  <dc:subject/>
  <dc:title/>
</cp:coreProperties>
</file>