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Проект   </w:t>
      </w:r>
    </w:p>
    <w:p>
      <w:pPr>
        <w:pStyle w:val="Heading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ума Демя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вгород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4"/>
        </w:rPr>
      </w:pPr>
      <w:r>
        <w:rPr>
          <w:sz w:val="44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</w:rPr>
        <w:t>______________ № ______</w:t>
      </w:r>
    </w:p>
    <w:p>
      <w:pPr>
        <w:pStyle w:val="Normal"/>
        <w:jc w:val="center"/>
        <w:rPr/>
      </w:pPr>
      <w:r>
        <w:rPr>
          <w:b/>
          <w:sz w:val="28"/>
        </w:rPr>
        <w:t>р.п.Демя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огнозный план (программу) приватизации                  муниципального имущества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 Федеральным законом от 21 декабря 2001 года № 178-ФЗ «О приватизации государственного и муниципального имущества», Положением о порядке управления и распоряжения муниципальным имуществом Демянского муниципального района, утвержденным решением Думы Демянского муниципального района от 21.02.2008 № 212, Положением о порядке приватизации муниципального имущества Демянского муниципального района, утвержденным решением Думы Демянского муниципального района от 24.06.2014 № 277, Порядком разработки прогнозного плана (программы) приватизации муниципального имущества, утвержденным постановлением Администрации Демянского муниципального района от 01.04.2013 № 345, Дума Демянского муниципального район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в прогнозный план (программу) приватизации муниципального имущества на 2023 год, утвержденный решением Думы района от 08.12.2022 № 136, дополнив пункт 2 строкой 4 </w:t>
      </w:r>
      <w:r>
        <w:rPr/>
        <w:t>следующего содержания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260"/>
        <w:gridCol w:w="19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 w:val="28"/>
                <w:szCs w:val="24"/>
              </w:rPr>
              <w:t>Земельный участок площадью 400 кв.м. с кадастровым номером 53:05:0010207:17, с расположенным на нем объектом недвижимого имущества:</w:t>
            </w:r>
          </w:p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 w:val="28"/>
                <w:szCs w:val="24"/>
              </w:rPr>
              <w:t xml:space="preserve">здание котельной                        производственной базы общей площадью 82,5 кв.м. с кадастровым номером 53:05:0010207:108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Демянский муниципальный район, Демянское городское поселение, рп.Демянск, ул.Сосновского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емянский район, Демянское городское поселение, рп.Демянск, ул.Сосновского, д.20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4"/>
              </w:rPr>
              <w:t>здания и                сооружения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</w:t>
      </w:r>
      <w:r>
        <w:rPr>
          <w:sz w:val="28"/>
          <w:szCs w:val="28"/>
        </w:rPr>
        <w:t>.</w:t>
      </w:r>
    </w:p>
    <w:p>
      <w:pPr>
        <w:pStyle w:val="PlainText"/>
        <w:jc w:val="both"/>
        <w:rPr>
          <w:sz w:val="28"/>
          <w:szCs w:val="28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  <w:tab/>
        <w:tab/>
        <w:t>____________</w:t>
        <w:tab/>
        <w:t>Т.Л.Неприм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Думы Демя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огнозный план (программу) приватизации                  муниципального имуществ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944"/>
        <w:gridCol w:w="311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 Н.В.Шенгоф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равового обеспечения                            С.Ю.Михайлов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Вл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ения Думы Демя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огнозный план (программу) приватизации                  муниципального имущества на 2023 год</w:t>
      </w:r>
    </w:p>
    <w:p>
      <w:pPr>
        <w:pStyle w:val="Normal"/>
        <w:ind w:right="-14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31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Управление муниципальным имуществом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Бюллетень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Сайт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70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10:00Z</dcterms:created>
  <dc:creator>Расчесова Татьяна Евгеньевна</dc:creator>
  <dc:description/>
  <dc:language>en-US</dc:language>
  <cp:lastModifiedBy>Непримерова Татьяна Леонидовна</cp:lastModifiedBy>
  <cp:lastPrinted>2023-05-16T11:39:00Z</cp:lastPrinted>
  <dcterms:modified xsi:type="dcterms:W3CDTF">2023-05-17T06:10:00Z</dcterms:modified>
  <cp:revision>2</cp:revision>
  <dc:subject/>
  <dc:title>ДУМА ВЕЛИКОГО НОВГОРОДА</dc:title>
</cp:coreProperties>
</file>