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0"/>
        <w:ind w:firstLine="5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ЧЕТ</w:t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ьзовании средств дорожного фонда </w:t>
      </w:r>
    </w:p>
    <w:p>
      <w:pPr>
        <w:pStyle w:val="2"/>
        <w:spacing w:lineRule="atLeast" w:line="20"/>
        <w:ind w:firstLine="57"/>
        <w:jc w:val="center"/>
        <w:rPr/>
      </w:pPr>
      <w:r>
        <w:rPr/>
        <w:t>за 2022 год</w:t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72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финансов Администрации Демянского муниципального района</w:t>
      </w:r>
    </w:p>
    <w:p>
      <w:pPr>
        <w:pStyle w:val="Normal"/>
        <w:ind w:left="-7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главного распорядителя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,коп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 средств дорожного фонда на счете  бюджета муниципального района на 01.01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4 214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 в дорожный фонд муниципального района за 2022 год  все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4 890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7 091,6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убсидии бюджетам муниципальных районов, муниципальных округов  и городского округа на формирование муниципальных дорожных фондо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ые средства, поступающие в бюджет муниципального района от уплаты неустоек (штрафов, пен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799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из дорожного фонда муниципального района за 2022 год (произведено финансирование по заявкам Администрации Демянского муниципального района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5 859,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дорожного фонда на счете бюджета муниципального района на 01.01.202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4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емянского муниципального района</w:t>
        <w:tab/>
        <w:tab/>
        <w:t>Влас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5:00Z</dcterms:created>
  <dc:creator>User</dc:creator>
  <dc:description/>
  <cp:keywords/>
  <dc:language>en-US</dc:language>
  <cp:lastModifiedBy>Иванова Татьяна Викторовна</cp:lastModifiedBy>
  <cp:lastPrinted>2023-03-13T15:59:00Z</cp:lastPrinted>
  <dcterms:modified xsi:type="dcterms:W3CDTF">2023-03-13T13:02:00Z</dcterms:modified>
  <cp:revision>187</cp:revision>
  <dc:subject/>
  <dc:title>    ПОЯСНИТЕЛЬНАЯ ЗАПИСКА</dc:title>
</cp:coreProperties>
</file>