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ДЕМЯ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Дем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 решение Думы Демянского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округа от 25.12.2023 № 97 «О бюджете Демянск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муниципального  округа на 2024 год и на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плановый период  2025 и 2026 годов»</w:t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Демянского муниципального округа, Дума Демянского муниципальн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1. Внести изменения в решение Думы Демянского муниципального округа от 25.12.2023 № 97 «О бюджете Демянского муниципального округа на 2024 год и на плановый период 2025 и 2026 годов» (в редакции решений Думы округа № 112 от 15.02.2024, № 126 от 28.03.2024, № 152 от 22.04.2024)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Изложить подпункт 1.1. 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1. Утвердить основные характеристики бюджета Демянского муниципального округа (далее - бюджет муниципального округа) на 2024 год:</w:t>
      </w:r>
    </w:p>
    <w:p>
      <w:pPr>
        <w:pStyle w:val="TextBody"/>
        <w:ind w:firstLine="708"/>
        <w:rPr/>
      </w:pPr>
      <w:r>
        <w:rPr/>
        <w:t>прогнозируемый общий объем доходов бюджета муниципального округа в сумме  562897,74844 тыс. рублей;</w:t>
      </w:r>
    </w:p>
    <w:p>
      <w:pPr>
        <w:pStyle w:val="TextBody"/>
        <w:ind w:firstLine="708"/>
        <w:rPr/>
      </w:pPr>
      <w:r>
        <w:rPr/>
        <w:t>общий объем расходов бюджета муниципального округа в сумме  634169,45955 тыс. рублей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гнозируемый дефицит бюджета муниципального округа в сумме  71271,71111 тыс. рублей.» </w:t>
      </w:r>
    </w:p>
    <w:p>
      <w:pPr>
        <w:pStyle w:val="TextBody"/>
        <w:ind w:firstLine="708"/>
        <w:rPr>
          <w:szCs w:val="28"/>
        </w:rPr>
      </w:pPr>
      <w:r>
        <w:rPr/>
        <w:t>1.2.  Изложить п</w:t>
      </w:r>
      <w:r>
        <w:rPr>
          <w:szCs w:val="28"/>
        </w:rPr>
        <w:t>одпункт 5.1. в следующей редакции: «Объем межбюджетных трансфертов, получаемых из других бюджетов  бюджетной системы Российской Федерации</w:t>
      </w:r>
      <w:r>
        <w:rPr/>
        <w:t xml:space="preserve">: </w:t>
      </w:r>
      <w:r>
        <w:rPr>
          <w:szCs w:val="28"/>
        </w:rPr>
        <w:t xml:space="preserve">на 2024 год в сумме  403545,18944 тыс. рублей, </w:t>
      </w:r>
      <w:r>
        <w:rPr/>
        <w:t>на 2025 год в сумме 312483,66600 тыс. рублей, на 2026 год в сумме 311298,781000 тыс. рублей</w:t>
      </w:r>
      <w:r>
        <w:rPr>
          <w:szCs w:val="28"/>
        </w:rPr>
        <w:t>.»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/>
        <w:t>1.3. Изложить подпункт 5.2.4. в следующей редакции «Общий объем бюджетных ассигнований направляемых на исполнение публичных нормативных обязательств на 2024 год в сумме 16886,802 тыс. рублей, на 2025 год в сумме 10975,6 тыс. рублей, на 2026 год в сумме 10975,6 тыс. рублей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Изложить приложение № 1 «Прогнозируемые поступления доходов в бюджет муниципального округа на 2024 год и на плановый период  2025 и 2026 годов» в новой прилагаемой редак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приложение № 4 «Распределение бюджетных ассигнований бюджета муниципального округ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круга на 2024 год и на плановый период  2025 и 2026 годов» в новой прилагаем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  Изложить приложение № 5 «Ведомственная структура расходов бюджета муниципального округа на 2024 год и на плановый период  2025 и 2026 годов» в новой</w:t>
      </w:r>
      <w:r>
        <w:rPr/>
        <w:t xml:space="preserve"> прилагаемой редакции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5" w:hRule="atLeast"/>
        </w:trPr>
        <w:tc>
          <w:tcPr>
            <w:tcW w:w="9356" w:type="dxa"/>
            <w:vMerge w:val="restart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7</w:t>
            </w:r>
            <w:r>
              <w:rPr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Изложить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а муниципального округа на 2024 год и на плановый период  2025 и 2026 годов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новой прилагаемой редакции. </w:t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Л.В. Вл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/>
        <w:t>____Решение___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5.12.2023 № 97 «О бюджете Демянского муниципального района на 2024 год и на плановый период 2025 и 2026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890"/>
        <w:gridCol w:w="3081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поступления на согласование, подпись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Демянского муниципального округа Н.В. Шенгоф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равового обеспечения С.Ю. Михайл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Решение____ от__________________ № 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5.12.2023 № 97 «О бюджете Демянского муниципального района на 2024 год и на плановый период 2025 и 2026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296"/>
        <w:gridCol w:w="307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ный специалист</w:t>
        <w:tab/>
        <w:t>______________________ О.В. Крючк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sectPr>
      <w:type w:val="nextPage"/>
      <w:pgSz w:w="11906" w:h="16838"/>
      <w:pgMar w:left="1560" w:right="963" w:gutter="0" w:header="0" w:top="709" w:footer="0" w:bottom="993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2:00Z</dcterms:created>
  <dc:creator>User</dc:creator>
  <dc:description/>
  <cp:keywords/>
  <dc:language>en-US</dc:language>
  <cp:lastModifiedBy>Крючкова Ольга Викторовна</cp:lastModifiedBy>
  <cp:lastPrinted>2024-04-15T08:14:00Z</cp:lastPrinted>
  <dcterms:modified xsi:type="dcterms:W3CDTF">2024-06-18T12:14:00Z</dcterms:modified>
  <cp:revision>705</cp:revision>
  <dc:subject/>
  <dc:title>Российская Федерация</dc:title>
</cp:coreProperties>
</file>