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ума Демянского муниципального окру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гор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__ № 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умы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3.10.2023 № 29 «О земельном налог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 соответствии с главой 31 Налогового кодекса Российской Федерации, Федеральным законом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 Дума </w:t>
      </w:r>
      <w:r>
        <w:rPr/>
        <w:t xml:space="preserve">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земельном налоге, утвержденное решением Думы Демянского муниципального округа от 23.10.2023 № 29 «О земельном налоге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абзац первый статьи 1 «Общие положения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земельном налоге (далее - налог) определяет: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атью 5 «Порядок уплаты налога и авансовых платежей по налогу в отношении налогоплательщиков-организаций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. Порядок уплаты налога и авансовых платежей по налогу в отношении налогоплательщиков-организац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налогового периода налогоплательщики-организации уплачивают авансовые платежи по налог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 земельного учас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ечении налогового периода налогоплательщики-организации уплачивают сумму налога, исчисленную в порядке, предусмотренном пунктом 5 статьи 396 Налогового кодекс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и авансовые платежи по налогу подлежат уплате в сроки, установленные пунктом 1 статьи 397 Налогового кодекса Российской Федерации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 в информационно-телекоммуникационной сети «Интернет».</w:t>
      </w:r>
    </w:p>
    <w:p>
      <w:pPr>
        <w:pStyle w:val="Plain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Думы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3.10.2023 № 29 «О земельном нало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               Главы администрации округ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Думы округа </w:t>
      </w:r>
    </w:p>
    <w:p>
      <w:pPr>
        <w:pStyle w:val="Normal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от 23.10.2023 № 29 «О земельном налоге»</w:t>
      </w:r>
    </w:p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56:00Z</dcterms:created>
  <dc:creator>Расчесова Татьяна Евгеньевна</dc:creator>
  <dc:description/>
  <dc:language>en-US</dc:language>
  <cp:lastModifiedBy>Непримерова Татьяна Леонидовна</cp:lastModifiedBy>
  <cp:lastPrinted>2024-06-25T14:52:00Z</cp:lastPrinted>
  <dcterms:modified xsi:type="dcterms:W3CDTF">2024-06-25T11:56:00Z</dcterms:modified>
  <cp:revision>2</cp:revision>
  <dc:subject/>
  <dc:title>ДУМА ВЕЛИКОГО НОВГОРОДА</dc:title>
</cp:coreProperties>
</file>