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округа от 23.12.2024 № 221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 округа на 2025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 2026 и 2027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округа,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округа от 23.12.2024 № 221 «О бюджете Демянского муниципального округа на 2025 год и на плановый период 2026 и 2027 годов»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.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округа (далее - бюджет муниципального округа) на 2025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округа в сумме  756141,57559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округа в сумме  829548,58697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округа в сумме  73407,01138 тыс. рублей.» </w:t>
      </w:r>
    </w:p>
    <w:p>
      <w:pPr>
        <w:pStyle w:val="TextBody"/>
        <w:ind w:firstLine="708"/>
        <w:rPr/>
      </w:pPr>
      <w:r>
        <w:rPr/>
        <w:t>1.2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szCs w:val="28"/>
        </w:rPr>
        <w:t xml:space="preserve">на 2025 год в сумме  568898,07559 тыс. рублей, </w:t>
      </w:r>
      <w:r>
        <w:rPr/>
        <w:t>на 2026 год в сумме 460401,341 тыс. рублей, на 2027 год в сумме 476513,52012 тыс. рублей</w:t>
      </w:r>
      <w:r>
        <w:rPr>
          <w:szCs w:val="28"/>
        </w:rPr>
        <w:t>.»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>1.3. Изложить подпункт 5.2.5. в следующей редакции «Объем бюджетных ассигнований дорожного фонда Демянского муниципального округа на 2025 год в сумме 39946,89876 тыс. рублей, на 2026 год в сумме 27145,3 тыс. рублей, на 2027 год в сумме 33811,7 тыс. рублей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4. Изложить приложение № 1 «Прогнозируемые поступления доходов в бюджет муниципального округа на 2025 год и на плановый период  2026 и 2027 годов» в новой прилагаемой редак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Изложить приложение  № 2 «Источники внутреннего финансирования дефицита бюджета муниципального  округа на 2025 год и  на плановый период 2026 и 2027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круга на 2025 год и на плановый период  2026 и 2027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  Изложить приложение № 5 «Ведомственная структура расходов бюджета муниципального округа на 2025 год и на плановый период  2026 и 2027 годов» в новой</w:t>
      </w:r>
      <w:r>
        <w:rPr/>
        <w:t xml:space="preserve"> прилагаемой редакц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8</w:t>
            </w:r>
            <w:r>
              <w:rPr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округа на 2025 год и на плановый период  2026 и 2027 годов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овой прилагаемой редакции. </w:t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3.12.2024 № 221 «О бюджете Демянского муниципального района на 2025 год и на плановый период 2026 и 2027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округ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3.12.2024 № 221 «О бюджете Демянского муниципального района на 2025 год и на плановый период 2026 и 2027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2:00Z</dcterms:created>
  <dc:creator>User</dc:creator>
  <dc:description/>
  <cp:keywords/>
  <dc:language>en-US</dc:language>
  <cp:lastModifiedBy>Крючкова Ольга Викторовна</cp:lastModifiedBy>
  <cp:lastPrinted>2024-12-16T11:26:00Z</cp:lastPrinted>
  <dcterms:modified xsi:type="dcterms:W3CDTF">2025-02-17T09:02:00Z</dcterms:modified>
  <cp:revision>729</cp:revision>
  <dc:subject/>
  <dc:title>Российская Федерация</dc:title>
</cp:coreProperties>
</file>