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sz w:val="36"/>
        </w:rPr>
        <w:t>Дума Демянского муниципального окру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о результатах приватиз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имущества 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от 21 декабря 2001 года № 178-ФЗ «О приватизации государственного и муниципального имущества», Положением о порядке приватизации муниципального имущества Демянского муниципального района, утвержденным решением Думы Демянского муниципального района от 24.06.2014 № 277,  </w:t>
      </w:r>
      <w:r>
        <w:rPr/>
        <w:t xml:space="preserve">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нять к сведению прилагаемый отчет о результатах приватизации муниципального имущества Демянского муниципального округа за 2024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решение в Информационном Бюллетене Демянского муниципального округа и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 (https://new.torgi.gov.ru/public) (ГИС Торги), на официальном сайте Администрации Демянского муниципального округа.</w:t>
      </w:r>
    </w:p>
    <w:p>
      <w:pPr>
        <w:pStyle w:val="Plain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8"/>
        </w:rPr>
        <w:t xml:space="preserve">Начальник управления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чете о результатах приватиз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имуществ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округ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Об отчете о результатах приватизации</w:t>
      </w:r>
    </w:p>
    <w:p>
      <w:pPr>
        <w:pStyle w:val="Normal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имущества за 2024 год</w:t>
      </w:r>
    </w:p>
    <w:p>
      <w:pPr>
        <w:pStyle w:val="Normal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к решению Думы округа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__________ N 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результатах приватизации муниципального имущ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янского муниципального округа за 2024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огнозным планом (программой) приватизации муниципального имущества Демянского муниципального округа на 2024 год, утвержденным решением Думы Демянского муниципального округа от 14.12.2023 № 73 (далее - прогнозный план (программа) приватизации), подлежали приватизации следующие объекты, находящиеся в муниципальной собственности Демянского муниципального окру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объект недвижимого имущества (нежилое помещение) и 1 объект движимого имущества (тракт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огнозного плана (программы) приватизации указанное имущество было выставлено на тор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заявок указанные торги по продаже 1 объекта недвижимого имущества и 1 объекта движимого имущества не состоялис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8"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Глава Демянского муниципального района</w:t>
        <w:tab/>
        <w:t xml:space="preserve">                              А.Н.Сапогов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128" w:hanging="0"/>
        <w:jc w:val="right"/>
        <w:rPr>
          <w:sz w:val="24"/>
          <w:szCs w:val="24"/>
          <w:lang w:eastAsia="ar-SA"/>
        </w:rPr>
      </w:pPr>
      <w:r>
        <w:rPr>
          <w:b/>
          <w:i/>
          <w:sz w:val="28"/>
          <w:szCs w:val="28"/>
        </w:rPr>
        <w:t>(для ознакомления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 подлежащего приватизации</w:t>
      </w:r>
    </w:p>
    <w:p>
      <w:pPr>
        <w:pStyle w:val="Normal"/>
        <w:ind w:right="128" w:hanging="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2024 году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2177"/>
        <w:gridCol w:w="2075"/>
        <w:gridCol w:w="22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рг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на продаж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Движимое имущество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 xml:space="preserve">Трактор МТЗ-82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989 года выпус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укцион, объявленный на 27.12.2024 год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лс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Нежилое помещение 4 площадью  42,3 кв.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с кадастровым номером 53:05:0020211:229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 xml:space="preserve">в здании больницы с кадастровым номером 53:05:0141101:85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Демянский, сельское поселение Лычковское, село Лычково, улица Печатников, дом 16, помещение 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укцион, объявленный на 27.12.2024 год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стоялс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9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07E10C853AF32D6ECA3C6FF4B4574993ECED08A8C4FDFC2AC5D2996D8505359D785AAA63462FD2k8O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6:38:00Z</dcterms:created>
  <dc:creator>Расчесова Татьяна Евгеньевна</dc:creator>
  <dc:description/>
  <cp:keywords/>
  <dc:language>en-US</dc:language>
  <cp:lastModifiedBy>Непримерова Татьяна Леонидовна</cp:lastModifiedBy>
  <cp:lastPrinted>2025-01-20T19:34:00Z</cp:lastPrinted>
  <dcterms:modified xsi:type="dcterms:W3CDTF">2025-01-20T16:38:00Z</dcterms:modified>
  <cp:revision>2</cp:revision>
  <dc:subject/>
  <dc:title>ДУМА ВЕЛИКОГО НОВГОРОДА</dc:title>
</cp:coreProperties>
</file>