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8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4624" w:leader="none"/>
                <w:tab w:val="left" w:pos="736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ab/>
              <w:t>ПРОЕКТ</w:t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Новгород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МА ДЕМЯ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spacing w:val="6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0.00.0000 №          </w:t>
            </w:r>
          </w:p>
        </w:tc>
      </w:tr>
      <w:tr>
        <w:trPr>
          <w:trHeight w:val="83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р.п. Де</w:t>
            </w:r>
            <w:r>
              <w:rPr/>
              <w:t>мянск</w:t>
            </w:r>
          </w:p>
        </w:tc>
      </w:tr>
      <w:tr>
        <w:trPr>
          <w:trHeight w:val="82" w:hRule="atLeast"/>
          <w:cantSplit w:val="true"/>
        </w:trPr>
        <w:tc>
          <w:tcPr>
            <w:tcW w:w="9464" w:type="dxa"/>
            <w:tcBorders/>
          </w:tcPr>
          <w:tbl>
            <w:tblPr>
              <w:tblW w:w="10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8"/>
            </w:tblGrid>
            <w:tr>
              <w:trPr>
                <w:trHeight w:val="455" w:hRule="atLeast"/>
              </w:trPr>
              <w:tc>
                <w:tcPr>
                  <w:tcW w:w="10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б установлении границы территории, на котор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существляется территориальное общественное самоуправл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», Уставом Демянского муниципального округа, Положением о территориальном общественном самоуправлении в Демянском муниципальном округе, утвержденным Думой Демянского муниципального округа от 23.05.2024 № 157 «Об утверждении Положения о территориальном общественном самоуправлении в Демянском муниципальном округе», заявлением территориального общественного самоуправления «Ильина Гора» об установлении границы территории, на которой осуществляется территориальное общественное самоуправление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ума Демянского муниципального округ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границы территории, на которой осуществляется территориальное общественное самоуправление «Ильина Гора» Демянского муниципального округа, согласно Приложению 1.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утратившим силу решение Совета депутатов Ильиногорского сельского поселения от 31 октября 2018 года  №181 «Об установлении границ территорий, на которых осуществляется территориальное общественное самоуправление «Ильина Гора».</w:t>
      </w:r>
    </w:p>
    <w:p>
      <w:pPr>
        <w:pStyle w:val="Style17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роект подготови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И.о. Главы Ильиного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ерриториального отдела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лавный специалист                                                   С.И.Игнатьев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Думы Демянского муниципального округа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2" w:name="дата2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0.00.0000 № </w:t>
            </w:r>
            <w:bookmarkStart w:id="3" w:name="номер2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ТЕРРИТОРИ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ой осуществляется территориальное общественное самоуправление «Ильина Гора» Демян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ей территории, на которой осуществляется территориальное общественное самоуправление «Ильина Гора» Демянского муниципального округа, является территория д. Ильина Гора,  территория гражданского кладбища и воинского захоронения д. Ильина Гора, а также элементы озеленения и благоустройства, иные объекты, предназначенные для обслуживания, эксплуатации и благоустройства, включая детские и спортивные площадки, расположенные в границе данной территори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ект ре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__________________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границы территории, на котор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тся территориальное общественное самоуправление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ения правового обеспечения Михайлов С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бедева И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ения по организационным и общим вопросам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ева С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границы территории, на котор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тся территориальное общественное самоуправление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яющий делами Администр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ьиногорский территориальны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С «Ильина Гор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й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лле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Ильиногорского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го отдела,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й специалист                                             С.И.Игнатьева </w:t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7:00Z</dcterms:created>
  <dc:creator>User</dc:creator>
  <dc:description/>
  <cp:keywords/>
  <dc:language>en-US</dc:language>
  <cp:lastModifiedBy>Ольховик Татьяна Александровна</cp:lastModifiedBy>
  <cp:lastPrinted>2024-09-19T14:08:00Z</cp:lastPrinted>
  <dcterms:modified xsi:type="dcterms:W3CDTF">2024-09-19T11:09:00Z</dcterms:modified>
  <cp:revision>4</cp:revision>
  <dc:subject/>
  <dc:title/>
</cp:coreProperties>
</file>