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cs="Courier New"/>
              </w:rPr>
            </w:pPr>
            <w:bookmarkStart w:id="0" w:name="_Hlk176426083"/>
            <w:r>
              <w:rPr>
                <w:rFonts w:cs="Courier New"/>
                <w:lang w:val="en-US" w:eastAsia="en-US"/>
              </w:rPr>
              <w:drawing>
                <wp:inline distT="0" distB="0" distL="0" distR="0">
                  <wp:extent cx="523875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bookmarkStart w:id="1" w:name="_Hlk176426100"/>
            <w:bookmarkEnd w:id="1"/>
            <w:r>
              <w:rPr>
                <w:rFonts w:cs="Courier New"/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lineRule="atLeast" w:line="360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cs="Courier New"/>
                <w:spacing w:val="60"/>
                <w:sz w:val="32"/>
                <w:szCs w:val="32"/>
              </w:rPr>
            </w:pPr>
            <w:r>
              <w:rPr>
                <w:rFonts w:cs="Courier New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ourier New"/>
                <w:spacing w:val="60"/>
                <w:sz w:val="28"/>
                <w:szCs w:val="28"/>
              </w:rPr>
            </w:pPr>
            <w:r>
              <w:rPr>
                <w:rFonts w:cs="Courier New"/>
                <w:spacing w:val="6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р.п. Демянск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е публичных слушаний по проекту решения Думы Демянского муниципального округа «О внесении изменений в </w:t>
            </w:r>
          </w:p>
          <w:p>
            <w:pPr>
              <w:pStyle w:val="Normal"/>
              <w:spacing w:lineRule="exact" w:line="270"/>
              <w:ind w:left="40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вила благоустройства территории Ильиногор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обсуждению прилагаемого проекта решения Думы Демянского муниципального округа «О внесении изменений в Правила благоустройства территории Ильиногорского сельского поселения», утвержденные решением Совета депутатов Ильиногорского сельского поселения от 27.03.2023 № 142 (далее соответственно – публичные слушани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рок проведения публичных слушаний: с 30.09.2024 по 29.10.2024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ом проведения публичных слушаний: Ильиногорский территориальный отдел Администрации Демянского муниципального округа (далее – организатор публичных слушаний), расположенный</w:t>
      </w:r>
      <w:r>
        <w:rPr/>
        <w:t xml:space="preserve"> </w:t>
      </w:r>
      <w:r>
        <w:rPr>
          <w:sz w:val="28"/>
          <w:szCs w:val="28"/>
        </w:rPr>
        <w:t xml:space="preserve">по адресу: 175320, Новгородская обл., Демянский р-н, д.Шишково, ул.Центральная, д.33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у публичных слуша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рок до 30.09.2024 опубликовать прилагаемое оповещение в Информационном Бюллетене Демянского муниципального округа и разместить прилагаемое оповещение на официальном сайте Администрации Демянского муниципального округа в информационно-телекоммуникационной сети «Интернет» (далее – сеть «Интернет»), на главной странице сайта, в интерактивной вкладке «Общественное голосование на портале Госуслуг», раздел «Благоустройство», подраздел «Общественные обсуждения и публичные слушания»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стить прилагаемое оповещение о начале публичных слушаний (далее – оповещение) на информационном стенде, расположенном в здании организатора публичных слушаний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 07.10.2024 по 21.10.2024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1. организовать и провести экспозицию материалов, являющихся вопросом публичных слушаний (далее - экспозиция), а также консультирование посетителей экспозиции в помещении, расположенном в здании организатора публичных слушаний. Часы работы экспозиции: в рабочие дни - с 08.30 до 17.30 часов (обеденный перерыв: с 13.00 до 14 часов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организовать прием и учет поступивших предложений по публичным слушани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1. в письменной или устной форме – в ходе проведения собрания участников публичных слуша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2. в письменной форме – посредством почтовой связи по адресу организатора публичных слуша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2.3. в форме электронного документа – посредством электронной почты по адресу: shishkovo@mail.ru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3.2.4. посредством записи в книге (журнале) учета посетителей экспозиции по рассмотрению проекта, подлежащего рассмотрению на публичных слуша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ложения и замечания, направленные по истечении срока, указанного в абзаце первом подпункта 3.3 настоящего пункта, не рассматриваютс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соблюдение требований действующего законодательства Российской Федерации, нормативных правовых актов органов местного самоуправления Демянского муниципального округа по организации и проведению публичных слуша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5. провести собрание участников публичных слушаний по рассмотрению проекта 23.10.2024 в 10.00 часов по адресу организатора публичных слушани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ить и оформить протокол публичных слушаний в срок          до 25.10.2024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основании протокола публичных слушаний осуществить в срок до 28.10.2024 подготовку заключения о результатах публичных слушаний с указанием аргументированных рекомендац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в срок до 29.10.2024 официальное опубликование заключения о результатах публичных слушаний в Информационном бюллетене Демянского муниципального округа и разместить его на официальном сайте Администрации Демянского муниципального округа в сети «Интернет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существить информирование лиц, внесших предложения и замечания, о принятом решении по предложениям и замечаниям, касающимся предмета публичных слушаний, об их праве получения выписки (выписок) из протокола публичных слушаний при обращении к организатору публичных слушан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дготовила                                                      С.И. Игнатьева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к решению 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Демянского муниципального округа 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ПУБЛИЧНЫХ СЛУШАНИЙ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Информация о проекте, подлежащем рассмотрению на публичных слушаниях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Демянского муниципального округа «О внесении изменений в Правила благоустройства территории Ильиногорского сельского поселения», утвержденные решением Совета депутатов Ильиногорского сельского поселения от 27.03.2023 № 142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территории Ильиногорского сельского поселения, пояснительная записка к проекту решения, Федеральный закон от 27.12.2018 N 498-ФЗ «Об ответственном обращении с животными и о внесении изменений в отдельные законодательные акты Российской Федерации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формация об организаторе и официальном сайте, на котором будут размещены проект, подлежащий рассмотрению на публичных слушаниях, и информационные материалы к нему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проведения публичных слушаний является Ильиногорский территориальный отдел Администрации Демянского муниципального округа (далее – организатор публичных слушаний), расположенный по адресу 175320, Новгородская обл., Демянский р-н, д.Шишково, ул.Центральная, д.33, тел. 8(81651)96-434, электронная почта: shishkovo@mail.ru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сайтом является сайт Администрации Демян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порядке и сроках проведения публичных слушаний, экспозиции по проекту, подлежащему рассмотрению на публичных слушаниях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1. 30.09.2024 публикация оповещения о начале публичных слушаний (далее – оповещение) в Информационном Бюллетене Демянского муниципального округа и размещение на официальном сайте Администрации Демянского муниципального округа в информационно-телекоммуникационной сети «Интернет» (далее – сеть «Интернет»), на главной странице сайта, в интерактивной вкладке «Общественное голосование на портале Госуслуг», раздел «Благоустройство», подраздел «Общественные обсуждения и публичные слушания»; размещение оповещения о начале публичных слушаний на информационном стенде, расположенном в здании организатора публичных слушаний,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4.2. с 07.10.2024 по 21.10.2024 открытие и проведение экспозиции проекта, подлежащего рассмотрению на публичных слушаниях, и информационных материалов к нему. Экспозиция Проекта будет проводиться в здании организатора публичных слушаний по адресу: д.Шишково, ул.Центральная, д.33. Посещение экспозиции возможно в рабочие дни с 09.00 до 13.00 и с 14.00 до 16.30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4.3. проведение собрания участников публичных слушаний по рассмотрению проекта решения Думы Демянского муниципального округа «О внесении изменений в Правила благоустройства территории Ильиногорского сельского поселения» утвержденные решением Совета депутатов Ильиногорского сельского поселения от 27.03.2023 № 142, 23.10.2024 в 10.00 часов по адресу организатора публичных слушаний: д.Шишково, ул.Центральная, д.33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3. в срок до 25.10.2024 подготовка и оформление протокола публичных слушани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4. в срок до 29.10.2024 подготовка и опубликование заключения о результатах публичных слушаний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, в том числе адрес электронной почты, на который следует направлять замечания и предлож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енных обсуждений, прошедшие идентификацию в соответствии с частью 12 статьи 5.1 Градостроительного кодекса Российской Федерации, имеют право вносить предложения и замечания по Проекту с 07.10.2024 по 21.10.2024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или устной форме – в ходе проведения собрания участников публичных слушани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форме или в форме электронного документа в адрес организатора: 175320, Новгородская обл., Демянский р-н, д.Шишково, ул.Центральная, д.33, электронная почта: shishkovo@mail.ru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иси в книге (журнале) учета посетителей экспозиции проекта, подлежащего рассмотрению на публичных слушаниях, по адресу: д.Шишково, ул.Центральная, д.3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ешение от__________________ № 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b/>
          <w:sz w:val="28"/>
          <w:szCs w:val="28"/>
        </w:rPr>
        <w:t>О назначение публичных слушаний по проекту решения Думы Демянского муниципального округа «О внесении изменений в Правила благоустройства территории Ильиногорского сельского поселения»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26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. А. Шац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Начальник отдела правового обеспечения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bCs/>
                <w:spacing w:val="1"/>
                <w:sz w:val="28"/>
                <w:szCs w:val="28"/>
              </w:rPr>
              <w:t xml:space="preserve"> округа Михайлов С.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а управления по организационным и общим вопросам С.Г. Василь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tLeast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.__.____ № ___        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р.п. Демянск</w:t>
            </w:r>
          </w:p>
        </w:tc>
      </w:tr>
      <w:tr>
        <w:trPr>
          <w:trHeight w:val="365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Правила благоустройства территории Ильиногорского сельского поселения»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N 498-ФЗ «Об ответственном обращении с животными и о внесении изменений в отдельные законодательные акты Российской Федерации», Уставом Демянского муниципального круга Дума Демянского муниципальн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4"/>
        <w:rPr/>
      </w:pPr>
      <w:r>
        <w:rPr>
          <w:sz w:val="28"/>
          <w:szCs w:val="28"/>
        </w:rPr>
        <w:tab/>
        <w:t>1. Внести изменения в Правила благоустройства</w:t>
      </w:r>
      <w:r>
        <w:rPr>
          <w:rFonts w:eastAsia="Calibri"/>
          <w:sz w:val="28"/>
          <w:szCs w:val="28"/>
          <w:lang w:eastAsia="en-US"/>
        </w:rPr>
        <w:t xml:space="preserve"> территории Ильиногорского сельского </w:t>
      </w:r>
      <w:r>
        <w:rPr>
          <w:rFonts w:eastAsia="Calibri"/>
          <w:sz w:val="28"/>
          <w:szCs w:val="28"/>
        </w:rPr>
        <w:t>поселения</w:t>
      </w:r>
      <w:r>
        <w:rPr>
          <w:sz w:val="28"/>
          <w:szCs w:val="28"/>
        </w:rPr>
        <w:t>, утвержденные решением Совета депутатов Ильиногорского сельского поселения от 27.03.2023 № 142 (далее Правила)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1. </w:t>
      </w:r>
      <w:r>
        <w:rPr>
          <w:sz w:val="28"/>
          <w:szCs w:val="28"/>
        </w:rPr>
        <w:t>Дополнить Правила пунктом 24 следующего содержания: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24.</w:t>
      </w:r>
      <w:r>
        <w:rPr>
          <w:rFonts w:eastAsia="Calibri"/>
          <w:b/>
          <w:sz w:val="28"/>
        </w:rPr>
        <w:t xml:space="preserve"> Содержание животных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 Содержание животных на территории подведомственной Ильиногорскому территориальному отделу Демянского муниципального округа должно осуществляться в соответствии с Федеральным законом от 27.12.2018 года № 498-ФЗ (ред. от 27.12.2019)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2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3. Предельное количество домашних животных в местах содержания животных определяется,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5 При выгуле домашнего животного необходимо соблюдать следующие требования: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е допускать выгул животного вне мест, разрешенных решением органа местного самоуправления для выгула животных (Постановление Администрации округа и приказ территориального отдела Администрации округа)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6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7. Места для выгула животных определяются постановлением Администрации Демянского муниципального округа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8. Владельцы собак, имеющие в собственности, владении или пользовании земельный участок, могут содержать собак либо в свободном выгуле на огороженной территории (в изолированном помещении), исключающей побег, либо на привязи. О наличии собаки должна быть сделана предупредительная надпись при входе на участок.</w:t>
      </w:r>
    </w:p>
    <w:p>
      <w:pPr>
        <w:pStyle w:val="Western"/>
        <w:spacing w:lineRule="auto" w:line="276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9. Выпас крупного рогатого скота, лошадей, овец, коз на территории округа осуществляется на земельных участках, предназначенных для пастбищ или в местах, разрешенных для выпаса крупного рогатого скота, лошадей, коз, овец на территории округа определяемых постановлением Администрации Демянского муниципального округа.».</w:t>
      </w:r>
    </w:p>
    <w:p>
      <w:pPr>
        <w:pStyle w:val="Western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ешение от__________________ № 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равила благоустройства территории Ильиногорского сельского поселения»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26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. А. Шац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Начальник отдела правового обеспечения </w:t>
            </w:r>
            <w:r>
              <w:rPr>
                <w:spacing w:val="-4"/>
                <w:sz w:val="28"/>
                <w:szCs w:val="28"/>
              </w:rPr>
              <w:t>Администрации</w:t>
            </w:r>
            <w:r>
              <w:rPr>
                <w:bCs/>
                <w:spacing w:val="1"/>
                <w:sz w:val="28"/>
                <w:szCs w:val="28"/>
              </w:rPr>
              <w:t xml:space="preserve"> округа Михайлов С.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чальника управления по организационным и общим вопросам С.Г. Василь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tLeast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08">
    <w:name w:val="xl20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6">
    <w:name w:val="xl216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218">
    <w:name w:val="xl21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4">
    <w:name w:val="xl2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0">
    <w:name w:val="xl3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1">
    <w:name w:val="xl3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6">
    <w:name w:val="xl30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9">
    <w:name w:val="xl30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4">
    <w:name w:val="xl31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315">
    <w:name w:val="xl3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316">
    <w:name w:val="xl31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7">
    <w:name w:val="xl317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318">
    <w:name w:val="xl31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319">
    <w:name w:val="xl319"/>
    <w:basedOn w:val="Normal"/>
    <w:qFormat/>
    <w:pPr>
      <w:spacing w:before="280" w:after="280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3:00Z</dcterms:created>
  <dc:creator>User</dc:creator>
  <dc:description/>
  <cp:keywords/>
  <dc:language>en-US</dc:language>
  <cp:lastModifiedBy>Белева Татьяна Владимировна</cp:lastModifiedBy>
  <cp:lastPrinted>2024-09-25T17:36:00Z</cp:lastPrinted>
  <dcterms:modified xsi:type="dcterms:W3CDTF">2024-09-25T14:36:00Z</dcterms:modified>
  <cp:revision>12</cp:revision>
  <dc:subject/>
  <dc:title/>
</cp:coreProperties>
</file>