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1134" w:hRule="atLeast"/>
          <w:cantSplit w:val="true"/>
        </w:trPr>
        <w:tc>
          <w:tcPr>
            <w:tcW w:w="9365" w:type="dxa"/>
            <w:tcBorders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ПРОЕКТ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936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оссийская   Федерац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городская область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УМА ДЕМЯНСКОГО МУНИЦИПАЛЬНОГО ОКРУГА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936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Р Е Ш Е Н И Е</w:t>
            </w:r>
          </w:p>
        </w:tc>
      </w:tr>
      <w:tr>
        <w:trPr>
          <w:trHeight w:val="834" w:hRule="atLeast"/>
          <w:cantSplit w:val="true"/>
        </w:trPr>
        <w:tc>
          <w:tcPr>
            <w:tcW w:w="936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п. Демянск</w:t>
            </w:r>
          </w:p>
        </w:tc>
      </w:tr>
      <w:tr>
        <w:trPr>
          <w:trHeight w:val="1021" w:hRule="atLeast"/>
          <w:cantSplit w:val="true"/>
        </w:trPr>
        <w:tc>
          <w:tcPr>
            <w:tcW w:w="9365" w:type="dxa"/>
            <w:tcBorders/>
          </w:tcPr>
          <w:p>
            <w:pPr>
              <w:pStyle w:val="PlainTex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PlainTex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внесении изменений в решение </w:t>
            </w:r>
          </w:p>
          <w:p>
            <w:pPr>
              <w:pStyle w:val="PlainText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умы Демянского муниципального округа </w:t>
            </w:r>
          </w:p>
          <w:p>
            <w:pPr>
              <w:pStyle w:val="PlainText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 20.03.2025 № 240</w:t>
            </w:r>
          </w:p>
          <w:p>
            <w:pPr>
              <w:pStyle w:val="PlainText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упорядочения выплат, связанных со служебными командировками на территории Российской Федерации, Администрация Демянского муниципальн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е в Порядок и размеры возмещения расходов, связанных со служебными командировками Главы Демянского муниципального округа, утвержденные решением Думы Демянского муниципального округа от 20.03.2025 № 240, добавив в пункт 12 подпункт в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в) установить, что Главе округа в период его нахождения в служебных командировках на территориях Донецкой Народной Республики, Луганской Народной Республики, Запорожской области и Херсонской области денежное вознаграждение (денежное содержание) выплачивается в двойном размер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расходы, связанные с проживанием вне постоянного места жительства (суточные), возмещаются Главе округа в период его нахождения в служебных командировках на территориях Донецкой Народной Республики, Луганской Народной Республики, Запорожской области и Херсонской области в размере 8480 рублей за каждый день нахождения в служебной командиров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нахождения Главы округа в служебных командировках на территориях Донецкой Народной Республики, Луганской Народной Республики, Запорожской области и Херсонской области ему могут выплачиваться безотчетные суммы в целях возмещения дополнительных расходов, связанных с такими командировк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найму жилого помещения возмещаются Главе округа в период его нахождения в служебных командировках на территориях Донецкой Народной Республики, Луганской Народной Республики, Запорожской области и Херсонской области (кроме тех случаев, когда ему предоставляется бесплатное жилое помещение) по фактическим затратам, подтвержденным соответствующими докумен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 по найму жилого помещения Главе округа при размещении у физических лиц в период пребывания в служебной командировке на территориях Донецкой Народной Республики, Луганской Народной Республики, Запорожской области и Херсонской области может подтверждаться распиской или договором оказания услуг, а при отсутствии таких документов - на основании служебной записки и (или) иного документа о фактическом сроке пребывания в месте размещения, содержащего подтверждение принимающей стороны о сроке прибытия в место размещения и убытия из места размещения, оплату стоимости найма жилого помещения, либо в ином порядке, определяемом правовым актом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Думы Демянского муниципального района от 28.03.2019 № 280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б утверждении Порядка и размеров возмещения расходов, связанных со служебными командировками Главы Демянского муниципального района».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боте с кадрами     </w:t>
        <w:tab/>
        <w:tab/>
        <w:tab/>
        <w:tab/>
        <w:tab/>
        <w:t>С.А.Дени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данном проекте коррупционных факторов и факторов, способствующих проявлению коррупции, не выявлен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я от__________________ № 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(вид документ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заголовок к тексту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Д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ухгалтер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ЛИСТ СОГЛАСОВАНИ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Думы Демянского муниципального округ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________ №__________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вый заместитель Главы Администрации округа Н.В. 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правляющий делами Администрации Лебедева И.В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управления правового обеспечения Михайлов С.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управления по организационным и общим вопросам Васильева С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комитета финансов Власова Л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ая отделом по бухгалтерскому учету и отчетности Федотова С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34:00Z</dcterms:created>
  <dc:creator>User</dc:creator>
  <dc:description/>
  <cp:keywords/>
  <dc:language>en-US</dc:language>
  <cp:lastModifiedBy>Васильева Светлана Геннадьевна</cp:lastModifiedBy>
  <cp:lastPrinted>2025-05-28T11:20:00Z</cp:lastPrinted>
  <dcterms:modified xsi:type="dcterms:W3CDTF">2025-05-28T08:20:00Z</dcterms:modified>
  <cp:revision>14</cp:revision>
  <dc:subject/>
  <dc:title>                                                                                                                              </dc:title>
</cp:coreProperties>
</file>