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3.12.2024 № 221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5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6 и 2027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3.12.2024 № 221 «О бюджете Демянского муниципального округа на 2025 год и на плановый период 2026 и 2027 годов» (в редакции решений Думы округа № 238 от 27.02.2025, № 261 от 17.04.2025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5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768971,76679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850324,70617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81352,93938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5 год в сумме  581291,69159 тыс. рублей, </w:t>
      </w:r>
      <w:r>
        <w:rPr/>
        <w:t>на 2026 год в сумме 460401,341 тыс. рублей, на 2027 год в сумме 476513,52012 тыс. рублей</w:t>
      </w:r>
      <w:r>
        <w:rPr>
          <w:szCs w:val="28"/>
        </w:rPr>
        <w:t>.»</w:t>
      </w:r>
      <w:r>
        <w:rPr/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3. Изложить приложение № 1 «Прогнозируемые поступления доходов в бюджет муниципального округа на 2025 год и на плановый период  2026 и 2027 годов» в новой прилагаемой реда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зложить приложение  № 2 «Источники внутреннего финансирования дефицита бюджета муниципального  округа на 2025 год и  на плановый период 2026 и 2027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5 год и на плановый период  2026 и 2027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  Изложить приложение № 5 «Ведомственная структура расходов бюджета муниципального округа на 2025 год и на плановый период  2026 и 2027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7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5 год и на плановый период  2026 и 2027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3.12.2024 № 221 «О бюджете Демянского муниципального района на 2025 год и на плановый период 2026 и 2027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3.12.2024 № 221 «О бюджете Демянского муниципального района на 2025 год и на плановый период 2026 и 2027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12-16T11:26:00Z</cp:lastPrinted>
  <dcterms:modified xsi:type="dcterms:W3CDTF">2025-06-16T11:41:00Z</dcterms:modified>
  <cp:revision>737</cp:revision>
  <dc:subject/>
  <dc:title>Российская Федерация</dc:title>
</cp:coreProperties>
</file>