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80" w:hRule="atLeast"/>
          <w:cantSplit w:val="true"/>
        </w:trPr>
        <w:tc>
          <w:tcPr>
            <w:tcW w:w="936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80" w:hRule="atLeast"/>
          <w:cantSplit w:val="true"/>
        </w:trPr>
        <w:tc>
          <w:tcPr>
            <w:tcW w:w="93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65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>
                <w:trHeight w:val="950" w:hRule="atLeast"/>
                <w:cantSplit w:val="true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вгородская обла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УМА ДЕМЯНСКОГО МУНИЦИПАЛЬНОГО ОКРУГА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ШЕНИ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.__.____ № ______  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п. Демян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соцкого сельского поселения от 23.12.2022 № 109 «О бюджете Песоц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поселения на 2023 год и на плановый период 2024 и 2025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, Федеральным законом от 06 октября 2003 № 131-ФЗ «Об общих принципах организации местного самоуправления в Российской Федерации», Уставом Песоцкого сельского поселения, на основе прогноза социально-экономического развития поселения и основных направлений бюджетной и налоговой политики Дума Демянского муниципального округ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ИЛА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Внести изменения в приложения к решению Совета депутатов Песоцкого сельского поселения от 23.12.2022 № 109 «О бюджете Песоцкого сельского поселения на 2023 год и на плановый период 2024 и 2025 годов» (в редакции решений Совета депутатов Песоцкого сельского поселения от 27.02.2023 № 117, от 30.03.2023 № 121, от 27.04.2023 № 125, от 19.05.2023 № 127, от 07.07.2023 № 133, от 31.08.2023 №140, от 08.09.2023 № 142, решение Думы Демянского муниципального округа от 28.11.2023 № 61)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1. Приложение №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поселения на 2023 год и на плановый период 2024 и 2025 годов» изложить в новой прилагаемой редак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2. Приложение № 4 «Ведомственная структура расходов бюджета поселения на 2023 год и на плановый период 2024 и 2025 годов» изложить в новой прилагаем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3. Приложение № 5 «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поселения на 2023 год и на плановый период 2024 и 2025 годов» изложить в новой прилагаем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публиковать решение в Информационном бюллетени Администрации Демянского муниципального района и Администрации Песоцкого сельского поселения, разместить на официальном сайте Администрации Демянского муниципального района и Администрации Песоцкого сель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  <w:t>Проект подготовила и завизировала:</w:t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  <w:t>Глава  Песоцкого сельского поселения</w:t>
        <w:tab/>
        <w:tab/>
        <w:tab/>
        <w:tab/>
        <w:t>О.В.Рогозина</w:t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559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27"/>
        <w:rPr/>
      </w:pPr>
      <w:r>
        <w:rPr>
          <w:sz w:val="20"/>
          <w:szCs w:val="20"/>
        </w:rPr>
        <w:t>В данном проекте коррупциногенных факторов и факторов, способствующих проявлению коррупции, не выявлено.</w:t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sz w:val="20"/>
          <w:szCs w:val="20"/>
        </w:rPr>
        <w:t xml:space="preserve">к решению Думы Демянского 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круга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№     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зделам, подразделам, целевым статьям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униципальным программам и непрограммным направлениям деятельности)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м и подгруппам видов расходов классификации расходов бюджета поселения</w:t>
      </w:r>
    </w:p>
    <w:p>
      <w:pPr>
        <w:pStyle w:val="Normal"/>
        <w:tabs>
          <w:tab w:val="clear" w:pos="708"/>
          <w:tab w:val="left" w:pos="7780" w:leader="none"/>
        </w:tabs>
        <w:jc w:val="center"/>
        <w:rPr/>
      </w:pPr>
      <w:r>
        <w:rPr>
          <w:b/>
          <w:sz w:val="20"/>
          <w:szCs w:val="20"/>
        </w:rPr>
        <w:t>на 2023 год и на плановый период 2024 и 2025 годов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тыс. руб.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6"/>
        <w:gridCol w:w="425"/>
        <w:gridCol w:w="1417"/>
        <w:gridCol w:w="567"/>
        <w:gridCol w:w="1560"/>
        <w:gridCol w:w="1275"/>
        <w:gridCol w:w="1134"/>
      </w:tblGrid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023 год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025 год</w:t>
            </w:r>
          </w:p>
        </w:tc>
      </w:tr>
      <w:tr>
        <w:trPr>
          <w:trHeight w:val="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301,61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9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01,9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98,947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47,4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90 1 00 0100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8,947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7,4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1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0,2269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7,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7,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8,72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,0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520,16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710,8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Центральный аппар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20,16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10,8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Центральный аппар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39,36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30,0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2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32,77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18,7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,0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9,6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0,8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2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6,81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2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лата налога на имущество организации и земельного нало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2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,0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лата прочих налогов, сб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лата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5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2 00 7028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,3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2 00 7028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,9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2 00 7028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2 00 7028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4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,5</w:t>
            </w:r>
          </w:p>
        </w:tc>
      </w:tr>
      <w:tr>
        <w:trPr>
          <w:trHeight w:val="4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</w:tr>
      <w:tr>
        <w:trPr>
          <w:trHeight w:val="4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5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90 5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выборов высшего должностного лиц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 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3 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 3 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3 00 04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558,3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</w:t>
            </w:r>
            <w:r>
              <w:rPr>
                <w:sz w:val="20"/>
                <w:szCs w:val="20"/>
                <w:lang w:eastAsia="en-US"/>
              </w:rPr>
              <w:t xml:space="preserve"> программа «Развитие муниципальной службы в Песоцком сельском поселении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Развитие муниципальной службы в Песоцком сельском поселении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0  06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Иные закупки товаров, работ и у;Times New Roman" w:hAnsi="Иные закупки товаров, работ и у;Times New Roman" w:cs="Иные закупки товаров, работ и у;Times New Roman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0  06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</w:t>
            </w:r>
            <w:r>
              <w:rPr>
                <w:sz w:val="20"/>
                <w:szCs w:val="20"/>
                <w:lang w:eastAsia="en-US"/>
              </w:rPr>
              <w:t xml:space="preserve"> программа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Расширение практики применения энергосберегающих технологий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ероприятия муниципальной</w:t>
            </w:r>
            <w:r>
              <w:rPr>
                <w:sz w:val="20"/>
                <w:szCs w:val="20"/>
                <w:lang w:eastAsia="en-US"/>
              </w:rPr>
              <w:t xml:space="preserve"> программы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 0 02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3 0 02 05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</w:t>
            </w:r>
            <w:r>
              <w:rPr>
                <w:sz w:val="20"/>
                <w:szCs w:val="20"/>
                <w:lang w:eastAsia="en-US"/>
              </w:rPr>
              <w:t xml:space="preserve"> программа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0 03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 0 03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</w:t>
            </w:r>
            <w:r>
              <w:rPr>
                <w:sz w:val="20"/>
                <w:szCs w:val="20"/>
                <w:lang w:eastAsia="en-US"/>
              </w:rPr>
              <w:t xml:space="preserve"> программа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 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1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 0 02 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 0 02 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</w:t>
            </w:r>
            <w:r>
              <w:rPr>
                <w:sz w:val="20"/>
                <w:szCs w:val="20"/>
                <w:lang w:eastAsia="en-US"/>
              </w:rPr>
              <w:t xml:space="preserve"> программа «Информатизация и связ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,5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ширение телекоммуникационной инфраструк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7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67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67,0 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15 0 01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5 0 01 09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одернизация сетевого оборудования и компьютерной техники, формирование системы защиты информации в муниципальной информационной систе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2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2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3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3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овно-утвержден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овно-утвержден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7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7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5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4,4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4,4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,4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2 1 00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,53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,87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,4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униципальная программа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хранение населенных пунктов наиболее подверженных угрозе возникновения лесных пожа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ротивопожарным оборудованием и совершенствование противопожарной защиты населенных пун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4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4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униципальная программа «Противодействие коррупци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Противодействие коррупци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2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2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униципальная программа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 0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 0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394,54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75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50,71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Дорожное хозяйство </w:t>
            </w:r>
            <w:r>
              <w:rPr>
                <w:b/>
                <w:sz w:val="20"/>
                <w:szCs w:val="20"/>
                <w:lang w:eastAsia="en-US"/>
              </w:rPr>
              <w:t>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383,79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75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50,21</w:t>
            </w:r>
          </w:p>
        </w:tc>
      </w:tr>
      <w:tr>
        <w:trPr>
          <w:trHeight w:val="1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униципальная</w:t>
            </w:r>
            <w:r>
              <w:rPr>
                <w:bCs/>
                <w:sz w:val="20"/>
                <w:szCs w:val="20"/>
                <w:lang w:eastAsia="en-US"/>
              </w:rPr>
              <w:t xml:space="preserve"> программа «Развитие и совершенствование автомобильных дорог общего пользования местного значения в Песоцком сельском поселении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83,79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5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50,21</w:t>
            </w:r>
          </w:p>
        </w:tc>
      </w:tr>
      <w:tr>
        <w:trPr>
          <w:trHeight w:val="1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99,1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61</w:t>
            </w:r>
          </w:p>
        </w:tc>
      </w:tr>
      <w:tr>
        <w:trPr>
          <w:trHeight w:val="1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муниципальной</w:t>
            </w:r>
            <w:r>
              <w:rPr>
                <w:bCs/>
                <w:sz w:val="20"/>
                <w:szCs w:val="20"/>
                <w:lang w:eastAsia="en-US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 -2025 годы.» Содержание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1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99,1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61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1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99,1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61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84,61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8,6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</w:t>
            </w:r>
            <w:r>
              <w:rPr>
                <w:bCs/>
                <w:sz w:val="20"/>
                <w:szCs w:val="20"/>
                <w:lang w:eastAsia="en-US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-2025 годы» Ремонт автомобильных дорог общего пользования местного знач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2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6,34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93,6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2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6,34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93,6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дорожной деятельности в отношении автомобильных дорог общего пользования местного значения в рамках со финансирования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7 0 02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,26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,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2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,26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,0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</w:t>
            </w:r>
            <w:r>
              <w:rPr>
                <w:sz w:val="20"/>
                <w:szCs w:val="20"/>
                <w:lang w:eastAsia="en-US"/>
              </w:rPr>
              <w:t>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2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9,0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7 0 02 715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9,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,75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 xml:space="preserve">Муниципальная программа 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- 2025 годы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05 0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- 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5 0 01 3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5 0 01 3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униципальная программа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25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работ по описанию и утверждению границ населённых пунктов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соц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1 2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2 0 01 234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ходы на подготовку проектов межевания земельных участков и на проведение кадастровых работ на землях сельскохозяйственного на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25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2 0 03 </w:t>
            </w:r>
            <w:r>
              <w:rPr>
                <w:sz w:val="20"/>
                <w:szCs w:val="20"/>
                <w:lang w:val="en-US" w:eastAsia="en-US"/>
              </w:rPr>
              <w:t>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25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2 0 03 </w:t>
            </w: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lang w:eastAsia="en-US"/>
              </w:rPr>
              <w:t>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25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265,73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81,0</w:t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265,73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81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 «Благоустройство территории населенных пунктов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65,73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1,0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освещения у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1,0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уличному освещ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 0 01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8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1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8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уличному освещ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1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,2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1 2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,2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организации и содержанию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2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2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устройство и восстановление воинского захоронения в д. Большие Лу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прочих мероприятий по благоустройству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8,22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прочим мероприятиям по благоустройству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3 2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8,22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3 26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8,22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 за счет средств из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 0 03 </w:t>
            </w:r>
            <w:r>
              <w:rPr>
                <w:sz w:val="20"/>
                <w:szCs w:val="20"/>
              </w:rPr>
              <w:t>7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3 7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, за счет средств ме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3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S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 0 03 S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Молодежная политик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 «Молодеж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0 00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ероприятия муниципальной программы «Молодеж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0 01 4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3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1 0 01 43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Культур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 "Культура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иобщение населения Песоцкого сельского поселения к участию в культурно-массовых мероприятия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ероприятия муниципальной программы "Культура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0 01 4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9 0 01 450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платы к пенсиям, дополнительное 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ые пенсии, социальные доплаты к пенс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 0 00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Физическая культур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 "Спорт на территории Песоцкого сельского поселения на 2023-2025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условий для проведения спортивно-оздоровительных мероприятий для различных категорий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3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ероприятия муниципальной программы «Спорт на территории Песоцкого сельского поселения на 2023-2025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 0 02 4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3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 0 02 4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5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сего расходов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605,04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1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497,41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spacing w:val="-1"/>
          <w:sz w:val="20"/>
          <w:szCs w:val="20"/>
        </w:rPr>
        <w:t xml:space="preserve">    </w:t>
      </w:r>
      <w:r>
        <w:rPr>
          <w:spacing w:val="-1"/>
        </w:rPr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Демянского 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круга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№     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бюджета поселения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ыс. руб.)</w:t>
      </w:r>
    </w:p>
    <w:tbl>
      <w:tblPr>
        <w:tblW w:w="10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32"/>
        <w:gridCol w:w="551"/>
        <w:gridCol w:w="687"/>
        <w:gridCol w:w="1443"/>
        <w:gridCol w:w="516"/>
        <w:gridCol w:w="1166"/>
        <w:gridCol w:w="959"/>
        <w:gridCol w:w="1006"/>
        <w:gridCol w:w="9"/>
        <w:gridCol w:w="9"/>
      </w:tblGrid>
      <w:tr>
        <w:trPr>
          <w:trHeight w:val="2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1,616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1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1,9</w:t>
            </w:r>
          </w:p>
        </w:tc>
      </w:tr>
      <w:tr>
        <w:trPr>
          <w:trHeight w:val="2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,947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27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947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27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226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</w:tr>
      <w:tr>
        <w:trPr>
          <w:trHeight w:val="3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20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20,168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0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10,8</w:t>
            </w:r>
          </w:p>
        </w:tc>
      </w:tr>
      <w:tr>
        <w:trPr>
          <w:trHeight w:val="2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,168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8</w:t>
            </w:r>
          </w:p>
        </w:tc>
      </w:tr>
      <w:tr>
        <w:trPr>
          <w:trHeight w:val="2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,368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</w:tr>
      <w:tr>
        <w:trPr>
          <w:trHeight w:val="1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,77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8,7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68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8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816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лата прочих налогов, сбо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браз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браз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4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4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выборов высшего должностного лица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3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8,3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</w:t>
            </w:r>
            <w:r>
              <w:rPr>
                <w:b/>
                <w:sz w:val="20"/>
                <w:szCs w:val="20"/>
              </w:rPr>
              <w:t xml:space="preserve"> программа «Развитие муниципальной службы в Песоцком сельском поселении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Развитие муниципальной службы в Песоцком сельском поселении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 06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Иные закупки товаров, работ и у;Times New Roman" w:hAnsi="Иные закупки товаров, работ и у;Times New Roman" w:cs="Иные закупки товаров, работ и у;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 06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</w:t>
            </w:r>
            <w:r>
              <w:rPr>
                <w:b/>
                <w:sz w:val="20"/>
                <w:szCs w:val="20"/>
              </w:rPr>
              <w:t xml:space="preserve"> программа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bidi="en-US"/>
              </w:rPr>
              <w:t>Расширение практики применения энергосберегающих технолог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sz w:val="20"/>
                <w:szCs w:val="20"/>
              </w:rPr>
              <w:t xml:space="preserve"> программы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 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 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</w:t>
            </w:r>
            <w:r>
              <w:rPr>
                <w:b/>
                <w:sz w:val="20"/>
                <w:szCs w:val="20"/>
              </w:rPr>
              <w:t xml:space="preserve"> программа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3 07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 03 07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</w:t>
            </w:r>
            <w:r>
              <w:rPr>
                <w:b/>
                <w:sz w:val="20"/>
                <w:szCs w:val="20"/>
              </w:rPr>
              <w:t xml:space="preserve"> программа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8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8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</w:t>
            </w:r>
            <w:r>
              <w:rPr>
                <w:b/>
                <w:sz w:val="20"/>
                <w:szCs w:val="20"/>
              </w:rPr>
              <w:t xml:space="preserve"> программа «Информатизация и связ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телекоммуникационной инфраструкту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етевого оборудования и компьютерной техники, формирование системы защиты информации в муниципальной информационной систе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2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2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7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,4</w:t>
            </w:r>
          </w:p>
        </w:tc>
      </w:tr>
      <w:tr>
        <w:trPr>
          <w:trHeight w:val="2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trHeight w:val="2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3</w:t>
            </w:r>
          </w:p>
        </w:tc>
      </w:tr>
      <w:tr>
        <w:trPr>
          <w:trHeight w:val="2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7</w:t>
            </w:r>
          </w:p>
        </w:tc>
      </w:tr>
      <w:tr>
        <w:trPr>
          <w:trHeight w:val="1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27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19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19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19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0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0 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0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населенных пунктов наиболее подверженных угрозе возникновения лесных пожа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тивопожарным оборудованием и совершенствование противопожарной защиты населенных пунк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ротиводействие коррупци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Противодействие коррупци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2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2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4,543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2,7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,71</w:t>
            </w:r>
          </w:p>
        </w:tc>
      </w:tr>
      <w:tr>
        <w:trPr>
          <w:trHeight w:val="19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рожное хозяйство </w:t>
            </w:r>
            <w:r>
              <w:rPr>
                <w:color w:val="000000"/>
                <w:sz w:val="20"/>
                <w:szCs w:val="20"/>
              </w:rPr>
              <w:t>(дорожные фонд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3,793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2,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,21</w:t>
            </w:r>
          </w:p>
        </w:tc>
      </w:tr>
      <w:tr>
        <w:trPr>
          <w:trHeight w:val="1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а «Развитие и совершенствование автомобильных дорог общего пользования местного значения в Песоцком сельском поселении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3,793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2,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21</w:t>
            </w:r>
          </w:p>
        </w:tc>
      </w:tr>
      <w:tr>
        <w:trPr>
          <w:trHeight w:val="1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9,17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61</w:t>
            </w:r>
          </w:p>
        </w:tc>
      </w:tr>
      <w:tr>
        <w:trPr>
          <w:trHeight w:val="1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-2025 годы». Содержание автомобильных дорог общего пользования местного зна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9,17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61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9,17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61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4,614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8,6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-2025 годы» Ремонт автомобильных дорог общего пользования местного знач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23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45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,6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23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45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,6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рамках со финансирования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269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269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</w:t>
            </w:r>
            <w:r>
              <w:rPr>
                <w:color w:val="000000"/>
                <w:sz w:val="20"/>
                <w:szCs w:val="20"/>
              </w:rPr>
              <w:t>бюджетам городских и сельских поселений на формирование муниципальных дорожных фонд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5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- 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муниципальной программы </w:t>
            </w:r>
            <w:r>
              <w:rPr>
                <w:sz w:val="20"/>
                <w:szCs w:val="20"/>
              </w:rPr>
              <w:t>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- 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35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35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писанию и утверждению границ населённых пунктов Песоц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23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23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ходы на подготовку проектов межевания земельных участков и на проведение кадастровых работ на землях сельскохозяйственного назна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2 0 03 </w:t>
            </w:r>
            <w:r>
              <w:rPr>
                <w:color w:val="000000"/>
                <w:sz w:val="20"/>
                <w:szCs w:val="20"/>
                <w:lang w:val="en-US"/>
              </w:rPr>
              <w:t>L5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3 L5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5,73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,0</w:t>
            </w:r>
          </w:p>
        </w:tc>
      </w:tr>
      <w:tr>
        <w:trPr>
          <w:trHeight w:val="2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65,73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1,0</w:t>
            </w:r>
          </w:p>
        </w:tc>
      </w:tr>
      <w:tr>
        <w:trPr>
          <w:trHeight w:val="27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населенных пунктов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65,73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1,0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свещения ули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0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 -2025 годы» по уличному освещ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 0 01 26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 -2025 годы» по уличному освещ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</w:tr>
      <w:tr>
        <w:trPr>
          <w:trHeight w:val="1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организации и содержанию мест захорон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26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26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устройство и восстановление воинского захоронения в д. Большие Лу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чих мероприятий по благоустройству по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2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прочим мероприятиям по благоустройству по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26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2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26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2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 за счет средств из област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75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75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, за счет средств мест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4 0 03 </w:t>
            </w:r>
            <w:r>
              <w:rPr>
                <w:color w:val="000000"/>
                <w:sz w:val="20"/>
                <w:szCs w:val="20"/>
                <w:lang w:val="en-US"/>
              </w:rPr>
              <w:t>S5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 0 03 S5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18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лодеж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 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Молодеж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3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96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ультура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общение населения Песоцкого сельского поселения к участию в культурно-массовых мероприят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"Культура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45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45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3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орт на территории Песоцкого сельского поселения на 2023-2025 год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проведения спортивно-оздоровительных мероприятий для различных категорий на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Спорт на территории Песоцкого сельского поселения на 2023-2025 год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49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8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49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7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5,047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8,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7,41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spacing w:val="-1"/>
        </w:rPr>
        <w:t xml:space="preserve">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sz w:val="20"/>
          <w:szCs w:val="20"/>
        </w:rPr>
        <w:t xml:space="preserve">к решению Думы Демянского 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круга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№     </w:t>
      </w:r>
    </w:p>
    <w:p>
      <w:pPr>
        <w:pStyle w:val="Normal"/>
        <w:tabs>
          <w:tab w:val="clear" w:pos="708"/>
          <w:tab w:val="left" w:pos="7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униципальным программам и непрограммным направлениям деятель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м и подгруппам видов расх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и расходов бюджета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23 год и на плановый период 2024 и 2025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тыс.руб.)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1559"/>
        <w:gridCol w:w="645"/>
        <w:gridCol w:w="425"/>
        <w:gridCol w:w="567"/>
        <w:gridCol w:w="992"/>
        <w:gridCol w:w="851"/>
        <w:gridCol w:w="850"/>
      </w:tblGrid>
      <w:tr>
        <w:trPr>
          <w:trHeight w:val="21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 «Развитие муниципальной службы в Песоцком сельском поселении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муниципальной программы</w:t>
            </w:r>
            <w:r>
              <w:rPr>
                <w:sz w:val="20"/>
                <w:szCs w:val="20"/>
              </w:rPr>
              <w:t xml:space="preserve"> «Развитие муниципальной службы в Песоцком сельском поселении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06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06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ротиводействие коррупции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Противодействие коррупции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bidi="en-US"/>
              </w:rPr>
              <w:t xml:space="preserve">Расширение практики применения энергосберегающих технологий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sz w:val="20"/>
                <w:szCs w:val="20"/>
              </w:rPr>
              <w:t xml:space="preserve"> программы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5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5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населенных пунктов Песоцкого сельского поселения на 2023-202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,73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»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»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м мероприятий муниципальной программы «Благоустройство территории населенных пунктов Песоцкого сельского поселения на 2023-2025 год»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26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26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устройство и восстановление воинского захоронения в д. Большие Л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чих мероприятий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2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муниципальной программы «Благоустройство территории населенных пунктов Песоцкого сельского поселения на 2023-2025 год» по прочим мероприятиям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260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2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260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2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 за счет средств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754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754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,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4 0 03 </w:t>
            </w:r>
            <w:r>
              <w:rPr>
                <w:color w:val="000000"/>
                <w:sz w:val="20"/>
                <w:szCs w:val="20"/>
                <w:lang w:val="en-US"/>
              </w:rPr>
              <w:t>S54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 0 03 S</w:t>
            </w:r>
            <w:r>
              <w:rPr>
                <w:color w:val="000000"/>
                <w:sz w:val="20"/>
                <w:szCs w:val="20"/>
              </w:rPr>
              <w:t>54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 w:before="40" w:after="4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- 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муниципальной программы </w:t>
            </w:r>
            <w:r>
              <w:rPr>
                <w:sz w:val="20"/>
                <w:szCs w:val="20"/>
              </w:rPr>
              <w:t>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– 2025 год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35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35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20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20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а «Развитие и совершенствование автомобильных дорог общего пользования местного значения в Песоцком сельском поселении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3,79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50,2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9,1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6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-2025 годы». Содержание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23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9,1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6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23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9,1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6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4,61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8,6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-2025 годы». Ремонт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230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34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3,6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230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34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3,6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рамках со финансирования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S1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26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S1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26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</w:t>
            </w:r>
            <w:r>
              <w:rPr>
                <w:color w:val="000000"/>
                <w:sz w:val="20"/>
                <w:szCs w:val="20"/>
              </w:rPr>
              <w:t>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71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71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населенных пунктов наиболее подверженных угрозе возникновения лесных пож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муниципальной программы «Обеспечение пожарной безопасности на территории Песоцкого сельского поселения на 2023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противопожарным оборудованием и совершенствование противопожарной защиты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ультура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общение населения Песоцкого сельского поселения к участию в культурно-массов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"Культура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45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45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орт на территории Песоцкого сельского поселения на 2023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проведения спортивно-оздоровительных мероприятий для различных категорий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Спорт на территории Песоцкого сельского поселения на 2023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49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49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лодежь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 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Молодежь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43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43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ab/>
              <w:t>10,25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писанию и утверждению границ населённых пунктов Песоц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234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234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ов межевания земельных участков и на проведение кадастровых работ на землях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2 0 03 </w:t>
            </w:r>
            <w:r>
              <w:rPr>
                <w:color w:val="000000"/>
                <w:sz w:val="20"/>
                <w:szCs w:val="20"/>
                <w:lang w:val="en-US"/>
              </w:rPr>
              <w:t>L5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3 L5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3 07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3 07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ая</w:t>
            </w:r>
            <w:r>
              <w:rPr>
                <w:sz w:val="20"/>
                <w:szCs w:val="20"/>
              </w:rPr>
              <w:t xml:space="preserve"> программа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8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8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 «Информатизация и связь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телекоммуникацио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муниципальной </w:t>
            </w:r>
            <w:r>
              <w:rPr>
                <w:sz w:val="20"/>
                <w:szCs w:val="20"/>
              </w:rPr>
              <w:t xml:space="preserve">программы «Информатизация и связь Песоцкого сельского поселения на 2023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етевого оборудования и компьютерной техники, формирование системы защиты информации в муниципаль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муниципальной </w:t>
            </w:r>
            <w:r>
              <w:rPr>
                <w:sz w:val="20"/>
                <w:szCs w:val="20"/>
              </w:rPr>
              <w:t>программы «Информатизация и связь Песоцкого сельского поселения на 2023-2025 г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2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2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роприятия муниципальной </w:t>
            </w:r>
            <w:r>
              <w:rPr>
                <w:sz w:val="20"/>
                <w:szCs w:val="20"/>
              </w:rPr>
              <w:t>программы «Информатизация и связь Песоцкого сельского поселения на 2023-2025 г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7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94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94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22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2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,16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8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,36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,77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8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6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8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81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6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6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00 04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00 04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 00 9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 00 9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3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7</w:t>
            </w:r>
          </w:p>
        </w:tc>
      </w:tr>
      <w:tr>
        <w:trPr>
          <w:trHeight w:val="34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5,04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9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7,4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 СОГЛАС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________ №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соцкого сельского поселения от 23.12.2022 № 109 «О бюджете Песоц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поселения на 2023 год и на плановый период 2024 и 2025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820"/>
        <w:gridCol w:w="2976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на согласование, подпис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 Н.В. Шенго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ведующий отделом правового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я Администрации района С.Ю. Михайлов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АТЕЛЬ РАССЫЛ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__________________ № 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соцкого сельского поселения от 23.12.2022 № 109 «О бюджете Песоц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поселения на 2023 год и на плановый период 2024 и 2025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309"/>
        <w:gridCol w:w="308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емпляр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Администрация Песоцкого сельского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: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Иные закупки товаров">
    <w:altName w:val=" работ и у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PageNumber">
    <w:name w:val="Page Number"/>
    <w:basedOn w:val="Style6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1">
    <w:name w:val="Основной текст с отступом 3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Style13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нак Знак Знак1"/>
    <w:qFormat/>
    <w:rPr>
      <w:sz w:val="24"/>
      <w:szCs w:val="24"/>
      <w:lang w:val="ru-RU" w:bidi="ar-SA"/>
    </w:rPr>
  </w:style>
  <w:style w:type="character" w:styleId="14">
    <w:name w:val="Текст примечания Знак1"/>
    <w:qFormat/>
    <w:rPr/>
  </w:style>
  <w:style w:type="character" w:styleId="15">
    <w:name w:val="Тема примечания Знак1"/>
    <w:qFormat/>
    <w:rPr>
      <w:b/>
      <w:bCs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Style20"/>
    <w:next w:val="Style20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омер1"/>
    <w:basedOn w:val="List"/>
    <w:qFormat/>
    <w:pPr>
      <w:widowControl w:val="false"/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</w:pPr>
    <w:rPr>
      <w:sz w:val="22"/>
      <w:szCs w:val="20"/>
    </w:rPr>
  </w:style>
  <w:style w:type="paragraph" w:styleId="18">
    <w:name w:val="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32:00Z</dcterms:created>
  <dc:creator>OEM</dc:creator>
  <dc:description/>
  <dc:language>en-US</dc:language>
  <cp:lastModifiedBy>Ольховик Татьяна Александровна</cp:lastModifiedBy>
  <cp:lastPrinted>2022-11-07T10:26:00Z</cp:lastPrinted>
  <dcterms:modified xsi:type="dcterms:W3CDTF">2023-12-20T12:32:00Z</dcterms:modified>
  <cp:revision>2</cp:revision>
  <dc:subject/>
  <dc:title/>
</cp:coreProperties>
</file>