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района от 22.12.2022 № 142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района на 2023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4 и 2025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район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района от 22.12.2022 № 142 «О бюджете Демянского муниципального района на 2023 год и на плановый период 2024 и 2025 годов» (в редакции решений Думы района от 28.02.2023 № 155, от 28.03.2023 № 158, от 27.04.2023 № 160, от 15.06.2023 № 168, от 27.07.2023 № 185, от 04.09.2023 № 189, от 18.09.2023 № 10, от 01.11.2023 № 41, от 4.12.2023 № 71)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района (далее - бюджет муниципального района) на 2023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района в сумме  596045,36277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района в сумме  642812,73635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района в сумме  46767,3735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в сумме  475791,89596 тыс. рублей, </w:t>
      </w:r>
      <w:r>
        <w:rPr/>
        <w:t>на 2024 год в сумме 246374,01533 тыс. рублей, на 2025 год в сумме 234695,79324 тыс. рублей</w:t>
      </w:r>
      <w:r>
        <w:rPr>
          <w:szCs w:val="28"/>
        </w:rPr>
        <w:t xml:space="preserve">.» </w:t>
      </w:r>
    </w:p>
    <w:p>
      <w:pPr>
        <w:pStyle w:val="TextBody"/>
        <w:ind w:firstLine="540"/>
        <w:rPr/>
      </w:pPr>
      <w:r>
        <w:rPr/>
        <w:t xml:space="preserve">1.3. </w:t>
      </w:r>
      <w:r>
        <w:rPr>
          <w:szCs w:val="28"/>
        </w:rPr>
        <w:t xml:space="preserve"> Подпункт  5.2.4 пункта 5 изложить в следующей редакции:</w:t>
      </w:r>
      <w:r>
        <w:rPr/>
        <w:t xml:space="preserve"> «Общий объем бюджетных ассигнований направляемых на исполнение  публичных нормативных обязательств на 2023 год в сумме 14447,94521 тыс. рублей, на 2024 год в сумме 14624,5 тыс. рублей, на 2025 год  в сумме 14624,5 тыс. рублей.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4. Изложить приложение № 1 «Прогнозируемые поступления доходов в бюджет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на 2023 год и на плановый период  2024 и 2025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  Изложить приложение № 5 «Ведомственная структура расходов бюджета муниципального района на 2023 год и на плановый период  2024 и 2025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7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района на 2023 год и на плановый период  2024 и 2025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район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2.12.2022 № 142 «О бюджете Демянского муниципального района на 2023 год и на плановый период 2024 и 2025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3-12-20T16:10:00Z</cp:lastPrinted>
  <dcterms:modified xsi:type="dcterms:W3CDTF">2023-12-20T13:10:00Z</dcterms:modified>
  <cp:revision>692</cp:revision>
  <dc:subject/>
  <dc:title>Российская Федерация</dc:title>
</cp:coreProperties>
</file>