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6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ПРОЕКТ</w:t>
            </w:r>
          </w:p>
        </w:tc>
      </w:tr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eastAsia="ru-RU"/>
              </w:rPr>
              <w:t>Новгородская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 w:before="0" w:after="0"/>
              <w:jc w:val="center"/>
              <w:rPr>
                <w:rFonts w:ascii="Times New Roman" w:hAnsi="Times New Roman" w:cs="Times New Roman"/>
                <w:color w:val="000000"/>
                <w:spacing w:val="60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60"/>
                <w:sz w:val="32"/>
                <w:szCs w:val="32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6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.__.____ № ______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60"/>
                <w:sz w:val="28"/>
                <w:szCs w:val="28"/>
                <w:lang w:eastAsia="ru-RU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п. Демянск</w:t>
            </w:r>
          </w:p>
        </w:tc>
      </w:tr>
      <w:tr>
        <w:trPr>
          <w:trHeight w:val="365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 внесении изменений в решение Совета депутатов                                                Полновского сельского поселения от 27. 12.2022 № 11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«О бюджете Полновского сельского поселения на 2023 год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 плановый период 2024 и 2025 год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ом от 06 октября 2003 года № 131-ФЗ «Об общих принципах организации местного самоуправления в Российской Федерации», Уставом Полновского сельского поселения Дума Демянского муниципального окру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изменения в решение Совета депутатов Полновского сельского поселения от 27. 12.2022 № 111 «О бюджете Полновского сельского поселения на 2023 год и плановый период 2024 и 2025 годов» (в редакции решений Совета депутатов Полновского сельского поселения от 31.01.2023 № 15, от 24.03.2023 № 116, от 27.04.2023 № 124, от 29.05.2023 № 125, от 23.06.2023 № 128, от 27.07.2023 № 137, от 30.08.2023 № 139, решения Думы Демянского муниципального округа от 01.11.2023 № 35, решения Думы Демянского муниципального округа от 28.11.2023 № 62)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Изложить подпункт 1.1 пункта 1 решения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.1. Утвердить основные характеристики бюджета Полновского сельского поселения (далее - бюджет поселения) на 2023 го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бюджета поселения в сумме                   11 299,47397 тыс. рублей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расходов бюджета поселения в сумме 14 126,89975 тыс. рублей;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дефицит бюджета поселения в сумме 2 827,42578 тыс. рублей.»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Изложить подпункт 4.1. пункта 4 решения в следующей редакции: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в сумме 3 510,0851 тыс. руб.; на 2024 год в сумме 1 520,594 тыс.руб. и на 2025 год в сумме 1 346,0   тыс. руб.»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Изложить приложение № 1 «Прогнозируемые поступления доходов в бюджет поселения на 2023 год и плановый период 2024 и 2025 годов» в новой прилагаемой редакции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Изложить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 в новой прилагаемой редакции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Изложить приложение № 5 «Ведомственная структура расходов бюджета поселения на 2023 год и на плановый период 2024 и 2025 годов» в новой прилагаемой редакци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6. 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плановый период 2024 и 2025 годов» в новой прилагаемой редакции;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7.  Изложить приложение № 9 «Источники внутреннего финансирования дефицита бюджета поселения на 2023 год и на плановый период 2024 и 2025 годов» в новой прилагаемой редакции. 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решение в Информационном бюллетене Полновского сельского поселения и на официальном сайте Администрации поселения в сети Интерне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781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  <w:t>Проект подготови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  <w:t xml:space="preserve">Заместитель Главы администрации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ихайлова Е.М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397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Демянск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рогнозируемые поступления доходов в бюджет поселения на 2023 год и на плановый период 2024 и 2025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560"/>
        <w:gridCol w:w="1417"/>
        <w:gridCol w:w="1418"/>
      </w:tblGrid>
      <w:tr>
        <w:trPr>
          <w:trHeight w:val="300" w:hRule="atLeast"/>
        </w:trPr>
        <w:tc>
          <w:tcPr>
            <w:tcW w:w="96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 299,47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548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572,92</w:t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100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 789,38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2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26,92</w:t>
            </w:r>
          </w:p>
        </w:tc>
      </w:tr>
      <w:tr>
        <w:trPr>
          <w:trHeight w:val="4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0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 510,0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520,59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6,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000000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 510,0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20,5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46,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1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16001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16001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2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823,2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64,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,0</w:t>
            </w:r>
          </w:p>
        </w:tc>
      </w:tr>
      <w:tr>
        <w:trPr>
          <w:trHeight w:val="12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252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8,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8,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255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29999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,00</w:t>
            </w:r>
          </w:p>
        </w:tc>
      </w:tr>
      <w:tr>
        <w:trPr>
          <w:trHeight w:val="49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0"/>
                <w:sz w:val="24"/>
                <w:szCs w:val="24"/>
                <w:lang w:eastAsia="ru-RU"/>
              </w:rPr>
              <w:t>202299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04</w:t>
            </w:r>
          </w:p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86,0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3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35118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70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сельских поселений на осуществление первичного воинского учета  органами местного самоуправления поселений, муниципальных и городских округов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35118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89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30024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5,6</w:t>
            </w:r>
          </w:p>
        </w:tc>
      </w:tr>
      <w:tr>
        <w:trPr>
          <w:trHeight w:val="89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30024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5,6</w:t>
            </w:r>
          </w:p>
        </w:tc>
      </w:tr>
      <w:tr>
        <w:trPr>
          <w:trHeight w:val="51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40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9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02499991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»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09" w:top="1134" w:footer="397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Демянск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Распределение бюджетных ассигнований по разделам, подразделам,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23 год 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на плановый период 2024 и 2025 год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425"/>
        <w:gridCol w:w="425"/>
        <w:gridCol w:w="1276"/>
        <w:gridCol w:w="567"/>
        <w:gridCol w:w="1134"/>
        <w:gridCol w:w="1276"/>
        <w:gridCol w:w="1134"/>
      </w:tblGrid>
      <w:tr>
        <w:trPr>
          <w:trHeight w:val="226" w:hRule="atLeast"/>
        </w:trPr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hanging="73"/>
              <w:jc w:val="center"/>
              <w:rPr>
                <w:rFonts w:ascii="Times New Roman" w:hAnsi="Times New Roman" w:cs="Times New Roman"/>
                <w:bCs/>
                <w:color w:val="000000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8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4 827,49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782,68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4090,38985</w:t>
            </w:r>
          </w:p>
        </w:tc>
      </w:tr>
      <w:tr>
        <w:trPr>
          <w:trHeight w:val="5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43,50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43,50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, взносов по обязательному социальному страхованию и иные выплаты Главе Пол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43,50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 xml:space="preserve">Фонд оплаты труда государствен-ных (муниципальных) орган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0,81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92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92,072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0,0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2,64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61</w:t>
            </w:r>
          </w:p>
        </w:tc>
      </w:tr>
      <w:tr>
        <w:trPr>
          <w:trHeight w:val="1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, субъектов Российской Федераци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 254,18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7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763,19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 254,18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7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763,1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 118,58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62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627,59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Фонд оплаты труда государствен-ных (муниципаль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 250,10386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92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925,84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,1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81,82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81,6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,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70650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еданных отдельных государственных полномочи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5,1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,2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6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9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5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500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8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80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80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3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3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78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92,2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99,96785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Противодействие коррупции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противодействии коррупции в органах местного самоуправления Полновского сельского поселения, разъяснений   населению о порядке предоставления муниципальных услуг (функций) на официальном сайте Администрации сельского поселения в сети Интер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003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003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Профилактика правонарушений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иление мер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 несовершеннолетних, незаконной миграцией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реализацию лиц, освободившихся из мест лишения своб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ходы на проведение мероприятий для  профилактики правонарушений, алкоголизма, наркоманией среди населения, безнадзорности несовершеннолетних , незаконной реализации спиртосодержаще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02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02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33,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5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нергосбережение и повышение энергетической эффективност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работ по установке энергосберегающих источников света для освещения служебных помещений, мест общего пользования зданий, строений, сооружений, введенных в эксплуатацию и находящихся в оперативном управлении органов местного самоуправления посе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3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3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Пол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94,305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, ремонт и эксплуатация автотранспортных средств, поддержание их в технически исправн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4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4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ффективного функционирования здания, организация ремонта, содержания и сохранности муниципального имущества Администрации Пол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9,6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5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и ремонт оргтехники, заправка картриджей, офисной бумаги, канцелярских тов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е и организационно- техническое сопровождение процедуры закупки путем проведения электронного аукци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420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права муниципальной собственности на объекты недвижимого муниципаль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ведения кадастровых работ и изготовление кадастровых паспортов на земельные участки и на объекты недвижимого муниципального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5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5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Информатизация и связь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телекоммуникационной инфраструк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к сети интернет, предоставление абонентской линии предоставление местного соединения, внутризоновые соединения, дополнительные услуги  - детализация счёта, междугородние соедин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1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1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неисключительных прав на использование результатов интеллектуальной деятельности по лицензионному договору («СБИС++ Электронная отчетность») и ключи шифрования, сопровождение ПП.1С «Бухгалтерия», приобретение антивирусной программы. Приобретение технических средств, прав использования лицензионного программного обеспечения, сопровождение и настройка программного обеспечения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рограммного проду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2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2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, сопровождение, поддержка, домен официального сайта Администрации Полновского сельского поселе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320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320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ка заказных писем, приобретение маркированных конвертов и ма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32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0032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 «Развитие и совершенствование форм местного самоуправления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ведение мероприятий муниципальной программы «Развитие и совершенствование форм местного самоуправления на территории Полновского сельского поселения на 2023-2025 годы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1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1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7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77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2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4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02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shd w:fill="FFFFFF" w:val="clear"/>
                <w:lang w:eastAsia="ru-RU"/>
              </w:rPr>
              <w:t>57,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65,46785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-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9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57,7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65,46785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9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57,7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1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5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5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8,69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,71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9,8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9,8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Обеспечение пожарной безопасности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39,81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й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устройство пожарных водоемов и подъездов к ним, расчистка дорог к пожарным водоемам от снежного покрова в зимнее время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2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22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хранение населенных пунктов наиболее подверженных   угрозе возникновения лесных пож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0,9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шка вокруг границ   населенных пунктов наиболее подверженных, угрозе распространения лесных пож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3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3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надлежащего содержания пожарного ДЕПО и пожарной маш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8,89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жарного ДЕПО и пожарной маш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4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8,89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4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004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8,89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 927,83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 97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 194,32</w:t>
            </w:r>
          </w:p>
        </w:tc>
      </w:tr>
      <w:tr>
        <w:trPr>
          <w:trHeight w:val="1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 791,33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 9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 192,8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и совершенствование автомобильных дорог общего пользования местного значения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 791,33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 9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 192,82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1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12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4 075,599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1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349,66</w:t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 079,08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1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349,66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 079,08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1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349,66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 на содержание автомобильных дорог общего пользования местного значения – уборка мусора и скос травы на обочинах, спил и уборка деревьев и кустарников вдоль автомобильных дорог, ликвидация нежелательной растительности химическим способ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свещения дорог местного значения-расходы на ремонт (замена светильников, фотореле и др.), содержание наружных сетей электроснабжения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46,51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223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66,51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 180,73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 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 743,16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ы по ремонту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08,55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08,55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, проверка достоверности определения сметной стоимости проектно- сметной документации на ремонт дороги; работы по ремонту дор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2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23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автомобильных дорог общего пользования местного значения осуществляемые в рамках софинансирования субсидий из дорожного фонда Нов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9,25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9,25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 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 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 086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2003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 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86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лновского сельского поселения в информационном бюллетени и на официальном сайте администрации Полн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7003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 xml:space="preserve">170032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1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Полновского сельского поселения «Описание границ населённых пунктов Полновского сельского поселения на 2023-2025 годы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абот по описанию и утверждению границ населённых пунктов Полн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1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1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425"/>
        <w:gridCol w:w="425"/>
        <w:gridCol w:w="1276"/>
        <w:gridCol w:w="567"/>
        <w:gridCol w:w="1134"/>
        <w:gridCol w:w="1276"/>
        <w:gridCol w:w="1134"/>
      </w:tblGrid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адастровых работ по изготовлению межевых планов по автомобильным дорог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120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120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готовку проектов межевания земельных участков и проведение кадастровых работ на землях сельскохозяйственн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2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8002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- 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 023,13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15,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5,51015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 023,13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515,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5,51015</w:t>
            </w:r>
          </w:p>
        </w:tc>
      </w:tr>
      <w:tr>
        <w:trPr>
          <w:trHeight w:val="7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Благоустройство территории населенных пунктов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 023,13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10,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05,5101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5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9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наружных сетей электр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1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5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79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1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1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23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26,55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49,4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612,47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3,68215</w:t>
            </w:r>
          </w:p>
        </w:tc>
      </w:tr>
      <w:tr>
        <w:trPr>
          <w:trHeight w:val="3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и содержание мест захорон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2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3,68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3,68215</w:t>
            </w:r>
          </w:p>
        </w:tc>
      </w:tr>
      <w:tr>
        <w:trPr>
          <w:trHeight w:val="1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2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3,68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и благоустройство воинских захоронений «Братская могила воинов Советской Армии, погибших в боях с немецко-фашистскими захватчиками 1941-1943 г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2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18,0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178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5002R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18,0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178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прочих мероприятий по благоустройству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 317,52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мероприятий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2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31,02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2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31,02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мероприятий муниципальной программы «Благоустройство территории населенных пунктов Полновского сельского поселения на 2023-2025 годы» для реализации проектов ТО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мероприятий муниципальной программы «Благоустройство территории населенных пунктов Полновского сельского поселения на 2023-2025 годы» на реализацию проектов территориальных общественных самоуправлений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(софинансиров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205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за счет субсид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осуществляемая в рамках софинансир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003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развитие территории Полновского сельского поселения на 2020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устройство зоны отдыха с. Полн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001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устройство зоны отдыха с. Полн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001N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устройство зоны отдыха с. Полново с участие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001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001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молодежной политики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профессиональной подготовки кад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я уровня профессионального самообразования – доступ к информационно-правовой ба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62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62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дготовки кадров для муниципальной службы, дополнительного профессионального образования, повышение квалификации выборных должностных лиц, муниципальных служащих и служащих Администрац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62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30062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ы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досуга населения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ведение «Дня с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202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6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0600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физической культуры и спорта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ическое воспитание и формирование здорового образа жиз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3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двоза и питания участников районного соревнования «Кросс н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303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303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подвоза и питания участников районного соревнования «Лыжня России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3032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63032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4"/>
                <w:szCs w:val="24"/>
                <w:lang w:eastAsia="ru-RU"/>
              </w:rPr>
              <w:t>14 126,89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 548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  <w:sz w:val="24"/>
                <w:szCs w:val="24"/>
                <w:lang w:eastAsia="ru-RU"/>
              </w:rPr>
              <w:t>9 572,92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709" w:top="1134" w:footer="397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5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Демянск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01.11.2023 № 35  </w:t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Ведомственная структура расходов бюджета поселения на 2023 год 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на плановый период 2024 и 2025 годов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25"/>
        <w:gridCol w:w="533"/>
        <w:gridCol w:w="1168"/>
        <w:gridCol w:w="425"/>
        <w:gridCol w:w="1134"/>
        <w:gridCol w:w="1134"/>
        <w:gridCol w:w="1134"/>
      </w:tblGrid>
      <w:tr>
        <w:trPr>
          <w:trHeight w:val="24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13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4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108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567"/>
        <w:gridCol w:w="425"/>
        <w:gridCol w:w="425"/>
        <w:gridCol w:w="1276"/>
        <w:gridCol w:w="425"/>
        <w:gridCol w:w="1241"/>
        <w:gridCol w:w="1027"/>
        <w:gridCol w:w="1134"/>
      </w:tblGrid>
      <w:tr>
        <w:trPr>
          <w:trHeight w:val="3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 827,498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782,68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90,38985</w:t>
            </w:r>
          </w:p>
        </w:tc>
      </w:tr>
      <w:tr>
        <w:trPr>
          <w:trHeight w:val="5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43,509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43,509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, взносов по обязательному социальному страхованию и иные выплаты Главе Пол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43,5098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0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0,732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0,819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92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92,072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,0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2,640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6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,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 254,183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7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763,1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 254,183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76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763,1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 118,583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62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627,59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 250,103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92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925,84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6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,1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81,821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81,6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,5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,8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7065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7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еданных отдельных государственных полномочи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5,1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,2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,9</w:t>
            </w:r>
          </w:p>
        </w:tc>
      </w:tr>
      <w:tr>
        <w:trPr>
          <w:trHeight w:val="6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1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9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5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5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8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8000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8000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3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3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78,3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92,2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99,96785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Противодействие коррупции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азмещение информации о противодействии коррупции в органах местного самоуправления Полновского сельского поселения, разъяснений   населению о порядке предоставления муниципальных услуг (функций) на официальном сайте Администрации сельского поселения в сети Интерн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0032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0032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Профилактика правонарушений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иление мер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 несовершеннолетних, незаконной миграцией, на реализацию лиц, освободившихся из мест лишения своб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ходы на проведение мероприятий для  профилактики правонарушений, алкоголизма, наркоманией среди населения, безнадзорности несовершеннолетних, незаконной реализации спиртосодержаще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33,80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нергосбережение и повышение энергетической эффективно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работ по установке энергосберегающих источников света для освещения служебных помещений, мест общего пользования зданий, строений, сооружений, введенных в эксплуатацию и находящихся в оперативном управлении органов местного самоуправления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3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3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Пол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94,3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Содержание, ремонт и эксплуатация автотранспортных средств, поддержание их в технически исправном состоя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4,78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4,7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Обеспечение эффективного функционирования здания, организация ремонта, содержания и сохранности муниципального имущества Администрации Пол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9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5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и ремонт оргтехники, заправка картриджей, офисной бумаги, канцелярских тов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вое и организационно- техническое сопровождение процедуры закупки путем проведения электронного аукци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420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я права муниципальной собственности на объекты недвижимого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ведения кадастровых работ и изготовление кадастровых паспортов на земельные участки и на объекты недвижимого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5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5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Информатизация и связь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39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телекоммуникацион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уп к сети интернет, предоставление абонентской линии предоставление местного соединения, внутризоновые соединения, дополнительные услуги  - детализация счёта, междугородние соеди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неисключительных прав на использование результатов интеллектуальной деятельности по лицензионному договору («СБИС++Электронная отчетность») и ключи шифрования, сопровождение ПП.1С «Бухгалтерия», приобретение антивирусной программы. Приобретение технических средств, прав использования лицензионного программного обеспечения, сопровождение и настройка   программного обеспечения Использование программного проду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2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2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4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Развитие, сопровождение, поддержка, домен официального сайта Администрации Пол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320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320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ка заказных писем, приобретение маркированных конвертов и ма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320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00320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и совершенствование форм местного самоуправления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ведение мероприятий муниципальной программы «Развитие и совершенствование форм местного самоуправления на территории Полновского сельского поселения на 2023-2025 год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4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7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7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21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7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021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57,7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9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57,7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9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57,7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65,4678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5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4,4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5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8,69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71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,812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,812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Обеспечение пожарной безопасности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,812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й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устройство пожарных водоемов и подъездов к ним, расчистка дорог к пожарным водоемам от снежного покрова в зимнее время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22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22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хранение населенных пунктов наиболее подверженных   угрозе возникновения лесных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9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шка вокруг границ   населенных пунктов наиболее подверженных, угрозе распространения лесных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надлежащего содержания пожарного ДЕПО и пожарной маш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8,892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жарного ДЕПО и пожарной маш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42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8,892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42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0042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8,892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 927,834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7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194,32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 791,334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192,8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и совершенствование автомобильных дорог общего пользования местного значения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 791,334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97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192,82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3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123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3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123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3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 075,599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 1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 349,6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 079,084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 1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 349,66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 079,084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 12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 349,66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 на содержание автомобильных дорог общего пользования местного значения – уборка мусора и скос травы на обочинах, спил и уборка деревьев и кустарников вдоль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свещения дорог местного значения-расходы на ремонт (замена светильников, фотореле и др.), содержание наружных сетей электроснабж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46,515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223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66,515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 180,734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7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743,1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 по ремонту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8,556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8,556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, проверка достоверности определения сметной стоимости проектно-сметной документации на ремонт дороги; работы по ремонту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23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3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23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3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автомобильных дорог общего пользования местного значения, осуществляемые в рамках софинансирования субсидий из дорожного фонда Нов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S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9,258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S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9,258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7,1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7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6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086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20037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6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 086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униципальная программа Полновского сельского поселения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7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лновского сельского поселения в информационном бюллетени и на официальном сайте администрации Пол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70032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170032014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исание границ населённых пунктов Полновского сельского поселения на 2023-2025 г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567"/>
        <w:gridCol w:w="425"/>
        <w:gridCol w:w="425"/>
        <w:gridCol w:w="1276"/>
        <w:gridCol w:w="425"/>
        <w:gridCol w:w="1134"/>
        <w:gridCol w:w="1134"/>
        <w:gridCol w:w="1134"/>
      </w:tblGrid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абот по описанию и утверждению границ населённых пунктов Полн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12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12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кадастровых работ по изготовлению межевых планов по автомобильным дорог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120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120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готовку проектов межевания земельных участков и проведение кадастровых работ на землях сельскохозяйственн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2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val="en-US" w:eastAsia="ru-RU"/>
              </w:rPr>
              <w:t>L5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8002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val="en-US" w:eastAsia="ru-RU"/>
              </w:rPr>
              <w:t>L5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 023,13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15,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5,51015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 023,13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515,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5,51015</w:t>
            </w:r>
          </w:p>
        </w:tc>
      </w:tr>
      <w:tr>
        <w:trPr>
          <w:trHeight w:val="7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Благоустройство территории населенных пунктов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 023,13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10,50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05,5101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5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9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электроэнергию для уличного освещения, ремонт и содержание наружных сетей электр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1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5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79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1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1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3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26,55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49,4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612,47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3,68215</w:t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и содержание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22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3,68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22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3,68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и благоустройство воинских захоронений «Братская могила воинов Советской Армии, погибших в боях с немецко-фашистскими захватчиками 1941-1943 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2R2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18,0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78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2R2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18,0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78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прочих мероприятий по благоустройству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 317,52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мероприятий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31,02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31,02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мероприятий муниципальной программы «Благоустройство территории населенных пунктов Полновского сельского поселения на 2023-2025 годы» для реализации проектов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7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7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мероприятий муниципальной программы «Благоустройство территории населенных пунктов Полновского сельского поселения на 2023-2025 годы» на реализацию проектов территориальных общественных самоуправл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S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S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реализацию проекта ППМИ-2023 «Установка спортивной площадки с тренажерами, оборудование футбольного поля на общественной территории с. Полново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7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7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проекта ППМИ-2023 «Установка спортивной площадки с тренажерами, оборудование футбольного поля на общественной территории с. Полново»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S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S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за счет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7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7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осуществляемая в рамках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S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003S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развитие территории Полновского сельского поселения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устройство зоны отдыха с.Полн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001N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устройство зоны отдыха с.Полн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001N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устройство зоны отдыха с.Полново с участие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001S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001S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одежная политика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молодежной политики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профессиональной подготовки кад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я уровня профессионального самообразования – доступ к информационно-правовой баз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6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6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Организация подготовки кадров для муниципальной службы, дополнительного профессионального образования, повышение квалификации выборных должностных лиц, муниципальных служащих и служащих Администрац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620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300620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ы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досуга насел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ведение «Дня с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2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2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6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6000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06000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48,8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физической культуры и спорта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ическое воспитание и формирован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3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одвоза и питания участников районного соревнования «Кросс н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3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3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подвоза и питания участников районного соревнования «Лыжня Росс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3032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63032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4"/>
                <w:sz w:val="24"/>
                <w:szCs w:val="24"/>
                <w:lang w:eastAsia="ru-RU"/>
              </w:rPr>
              <w:t>14 126,8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5 48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>9 572,92</w:t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6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Демянск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Распределение бюджетных ассигнований по целевым статьям                           (муниципальным программам и непрограммным направлениям            деятельности), группам и подгруппам видов расходов классификации, расходов бюджета поселения на 2023 год и на плановый период 2024 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2025 годов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240" w:hRule="atLeast"/>
        </w:trPr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 w:before="12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.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276"/>
        <w:gridCol w:w="425"/>
        <w:gridCol w:w="425"/>
        <w:gridCol w:w="567"/>
        <w:gridCol w:w="1241"/>
        <w:gridCol w:w="35"/>
        <w:gridCol w:w="1134"/>
        <w:gridCol w:w="993"/>
      </w:tblGrid>
      <w:tr>
        <w:trPr>
          <w:trHeight w:val="5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Обеспечение пожарной безопасности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8120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Обеспечений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Обустройство пожарных водоемов и подъездов к ним, расчистка дорог к пожарным водоемам от снежного покрова в зимнее время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2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хранение населенных пунктов наиболее подверженных   угрозе возникновения лесных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пашка вокруг границ   населенных пунктов наиболее подверженных, угрозе распространения лесных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32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9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Обеспечение надлежащего содержания пожарного ДЕПО и пожар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920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 пожарного ДЕПО и пожарной маш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42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920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42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42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920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униципальная программа Полновского сельского поселения «Развитие и совершенствование автомобильных дорог общего пользования местного значения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6 791,3342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2,8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ое обследование дорог (улиц) с составлением технических паспортов, изготовление технических планов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ое обследование дорог (улиц) с составлением технических паспортов изготовление технических планов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3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23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 xml:space="preserve">Содержание автомобильных дорог общего пользования местного значения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4 075,59968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7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,66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 079,084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7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,66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3 079,084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7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,66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расходы на содержание автомобильных дорог общего пользования местного значения – уборка мусора и скос травы на обочинах, спил и уборка деревьев и кустарников вдоль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освещения дорог местного значения-расходы на ремонт (замена светильников, фотореле и др.), содержание наружных сетей электроснабж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6,5154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23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,5154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 180,7345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3,16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5564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23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5564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, проверка достоверности определения сметной стоимости проектно-сметной документации на ремонт дороги; работы по ремонту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23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23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9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монт автомобильных дорог общего пользования местного значения осуществляемые в рамках софинансирования субсидий из дорожного фонда Нов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S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2580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S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2580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дорожной деятельности в отношении автомобильных дорог общего пользования местного значения за счет субсидий из дорожного фонда Нов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7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71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6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Благоустройство территории населенных пунктов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2 023,1367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410,50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4"/>
                <w:szCs w:val="24"/>
              </w:rPr>
              <w:t>1005,5101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освещения улиц и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1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,5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электроэнергию для уличного освещения, ремонт и содержание наружных сетей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1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,55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2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5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55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,460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47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4"/>
                <w:szCs w:val="24"/>
              </w:rPr>
              <w:t>433,68215</w:t>
            </w:r>
          </w:p>
        </w:tc>
      </w:tr>
      <w:tr>
        <w:trPr>
          <w:trHeight w:val="3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ходы на организацию и содержание мест захоро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,68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4"/>
                <w:szCs w:val="24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2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,68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4"/>
                <w:szCs w:val="24"/>
              </w:rPr>
              <w:t>433,6821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и благоустройство воинских захоронений «Братская могила воинов Советской Армии, погибших в боях с немецко-фашистскими захватчиками 1941-1943 гг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5002R2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060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5002R2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060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7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я прочих мероприятий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 317,5266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мероприятий по благоустройству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0266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2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0266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78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мероприятий муниципальной программы «Благоустройство территории населенных пунктов Полновского сельского поселения на 2023-2025 годы» для реализации проектов Т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7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7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й муниципальной программы «Благоустройство территории населенных пунктов Полновского сельского поселения на 2023-2025 годы» на реализацию проектов территориальных общественных самоуправлений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S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S2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7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7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проекта ППМИ-2023 «Установка спортивной площадки с тренажерами, оборудование футбольного поля на общественной территории с.Полново» (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S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S5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за счет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7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7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борщевиком Сосновского на территории поселения (скашивание, уничтожение борщевика Сосновского химическим способом), осуществляемая в рамках со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S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S54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молодежной политики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ематических вечеров и проводы в ряды вооруженных сил призыв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Подпрограмма «Развитие культуры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досуга насе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«Дня с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2022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физической культуры и спорта в Полновском сельском поселении на 2023-2025 годы» муниципальной программы Полновского сельского поселения «Развитие молодежной политики, культуры, физической культуры и спорта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Физическое воспитание и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воза и питания участников районного соревнования «Кросс н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032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рганизация подвоза и питания участников районного соревнования «Лыжня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032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3032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развитие территории Полновского сельского поселения на 2020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устройство зоны отдыха с.Пол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8001N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устройство зоны отдыха с.Пол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8001N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устройство зоны отдыха с.Полново с участие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S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S5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программа Полновского сельского поселения «Противодействие коррупции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 xml:space="preserve"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Размещение информации о противодействии коррупции в органах местного самоуправления Полновского сельского поселения, разъяснений   населению о порядке предоставления муниципальных услуг (функций) на официальном сайте Администрации сельского поселения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2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2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Муниципальная программа Полновского сельского поселения «Профилактика правонарушений на территории Полновского сельского поселения на 2023 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Усиление мер социальной профилактики правонарушений, направленной, прежде всего, на активизацию борьбы с пьянством, алкоголизмом, наркоманией, преступностью, безнадзорностью несовершеннолетних, незаконной миграцией, на реализацию лиц, освободившихся из мест лишения 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bidi="en-US"/>
              </w:rPr>
              <w:t>Расходы на проведение мероприятий для профилактики правонарушений, алкоголизма, наркоманией среди населения, безнадзорности несовершеннолетних, незаконной реализации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2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Повышение эффективности бюджетных расходов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нергосбережение и повышение энергетической эффектив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т по установке энергосберегающих источников света для освещения служебных помещений, мест общего пользования зданий, строений, сооружений, введенных в эксплуатацию и находящихся в оперативном управлении органов местного самоуправления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Пол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ремонт и эксплуатация автотранспортных средств, поддержание их в технически исправн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эффективного функционирования здания, организация ремонта, содержания и сохранности муниципального имущества Администрации Пол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ремонт оргтехники, заправка картриджей, офисной бумаги, канцелярски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ое и организационно- техническое сопровождение процедуры закупки путем проведения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20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гистрация права муниципальной собственности на объекты недвижимого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кадастровых работ и изготовление кадастровых паспортов на земельные участки и на объекты недвижимого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2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профессиональной подготовки кад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6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я уровня профессионального самообразования – доступ к информационно-правовой ба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6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62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кадров для муниципальной службы, дополнительного профессионального образования, повышение квалификации выборных должностных лиц, муниципальных служащих и служащих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620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620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Информатизация и связь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,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телекоммуникацион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сети интернет, предоставление абонентской линии предоставление местного соединения, внутризоновые соединения, дополнительные услуги - детализация счёта, междугородние соеди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неисключительных прав на использование результатов интеллектуальной деятельности по лицензионному договору («СБИС++Электронная отчетность») и ключи шифрования, сопровождение ПП.1С «Бухгалтерия», приобретение антивирусной программы. Приобретение технических средств, прав использования лицензионного программного обеспечения, сопровождение и настройка   программного обеспечения Использование программного проду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2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, сопровождение, поддержка, домен официального сайта Администрации Полновского  сель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правка заказных писем, приобретение маркированных конвертов и ма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20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Развитие и совершенствование форм местного самоуправления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120" w:after="0"/>
              <w:rPr/>
            </w:pPr>
            <w:r>
              <w:rPr>
                <w:color w:val="000000"/>
              </w:rPr>
              <w:t>Методическое и информационное сопровождение деятельности территориальных общественных самоуправлений (далее ТОС) по вопрос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мероприятий муниципальной программы «Развитие и совершенствование форм местного самоуправления на территории Полновского сельского поселения на 2023-2025 г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2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1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1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олновского сельского поселения на 2023-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лновского сельского поселения в информационном бюллетени и на официальном сайте администрации Пол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32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0032014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Полновского сельского поселения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сание границ населённых пунктов Полновского сельского поселения на 2023-2025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описанию и утверждению границ населённых пунктов Полновс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е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адастровых работ по изготовлению межевых планов п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20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готовку проектов межевания земельных участков и проведение кадастровых работ на землях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002L5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002L5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,5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732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, взносов по обязательному социальному страхованию и иные выплаты Главе Пол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,5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,732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81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,072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42,64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1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54,18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3,1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18,58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7,5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0,10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,84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,82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6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70650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70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отдельных государственных полномочи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1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0070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ервичн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4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9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0051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4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000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000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6000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16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8</w:t>
            </w:r>
          </w:p>
        </w:tc>
      </w:tr>
      <w:tr>
        <w:trPr>
          <w:trHeight w:val="1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000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0006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аем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00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565,46785</w:t>
            </w:r>
          </w:p>
        </w:tc>
      </w:tr>
      <w:tr>
        <w:trPr>
          <w:trHeight w:val="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утверждаем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565,46785</w:t>
            </w:r>
          </w:p>
        </w:tc>
      </w:tr>
      <w:tr>
        <w:trPr>
          <w:trHeight w:val="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900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7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565,46785</w:t>
            </w:r>
          </w:p>
        </w:tc>
      </w:tr>
      <w:tr>
        <w:trPr>
          <w:trHeight w:val="3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4"/>
                <w:szCs w:val="24"/>
              </w:rPr>
              <w:t>14 126,8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8,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2,92»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9</w:t>
            </w:r>
          </w:p>
          <w:p>
            <w:pPr>
              <w:pStyle w:val="Normal"/>
              <w:widowControl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Думы Демянского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круга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«Источники внутреннего финансирования дефицита бюджета поселения на 2023 год и на плановый период 2024 и 2025 годов</w:t>
      </w:r>
    </w:p>
    <w:p>
      <w:pPr>
        <w:pStyle w:val="Normal"/>
        <w:suppressAutoHyphens w:val="true"/>
        <w:spacing w:lineRule="auto" w:line="240" w:before="0" w:after="0"/>
        <w:ind w:left="8496"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1560"/>
        <w:gridCol w:w="1134"/>
        <w:gridCol w:w="1275"/>
      </w:tblGrid>
      <w:tr>
        <w:trPr>
          <w:trHeight w:val="277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(тыс.рублей)</w:t>
            </w:r>
          </w:p>
        </w:tc>
      </w:tr>
      <w:tr>
        <w:trPr>
          <w:trHeight w:val="9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год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55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 827,42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 827,42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11 299,47397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 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 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14 126,8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 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 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11 299,47397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 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 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14 126,8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 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 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11 299,47397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14 126,8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11 299,47397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-9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445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14 126,8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548,9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9572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2 827,42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eastAsia="Times New Roman" w:cs="Times New Roman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4"/>
                <w:szCs w:val="24"/>
                <w:lang w:eastAsia="ru-RU"/>
              </w:rPr>
              <w:t>0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 _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новского сельского поселения от 27. 12.2022 № 11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Полнов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767"/>
        <w:gridCol w:w="2966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Первый заместитель Главы администрации района Н.В. Шенго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 правов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Администрации района С.Ю. Михайлов                               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вского сельского поселения от 27. 12.2022 № 1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Полнов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spacing w:lineRule="exact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09"/>
        <w:gridCol w:w="308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новс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parajita">
    <w:charset w:val="0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">
    <w:name w:val="s3"/>
    <w:basedOn w:val="Style13"/>
    <w:qFormat/>
    <w:rPr/>
  </w:style>
  <w:style w:type="character" w:styleId="Blk">
    <w:name w:val="blk"/>
    <w:basedOn w:val="Style13"/>
    <w:qFormat/>
    <w:rPr/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7">
    <w:name w:val="xl1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Знак Знак Знак Знак Знак Знак Знак8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7">
    <w:name w:val="Знак Знак Знак Знак Знак Знак Знак7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6">
    <w:name w:val="Знак Знак Знак Знак Знак Знак Знак6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">
    <w:name w:val="Знак Знак Знак Знак Знак Знак Знак5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">
    <w:name w:val="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208">
    <w:name w:val="xl2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parajita" w:hAnsi="Aparajita" w:eastAsia="Times New Roman" w:cs="Aparajita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3:00Z</dcterms:created>
  <dc:creator>Левина Тамара Александровна</dc:creator>
  <dc:description/>
  <cp:keywords/>
  <dc:language>en-US</dc:language>
  <cp:lastModifiedBy>Ольховик Татьяна Александровна</cp:lastModifiedBy>
  <cp:lastPrinted>2023-12-21T15:11:00Z</cp:lastPrinted>
  <dcterms:modified xsi:type="dcterms:W3CDTF">2023-12-21T12:15:00Z</dcterms:modified>
  <cp:revision>4</cp:revision>
  <dc:subject/>
  <dc:title/>
</cp:coreProperties>
</file>