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Полновского сельского поселения от 27. 12.2022 № 11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«О бюджете Полновского сельского поселения на</w:t>
      </w:r>
      <w:r>
        <w:rPr>
          <w:b/>
          <w:sz w:val="28"/>
        </w:rPr>
        <w:t xml:space="preserve"> 2023 год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  <w:sz w:val="28"/>
        </w:rPr>
        <w:t>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бюджет сельского поселения в п</w:t>
      </w:r>
      <w:r>
        <w:rPr>
          <w:bCs/>
          <w:sz w:val="28"/>
          <w:szCs w:val="28"/>
        </w:rPr>
        <w:t>рогнозируемые поступления доходов в бюджет поселения на 2023 год и плановый период 2024 и 2025 годов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оходную часть на 2023г. внесены корректировки по фактически поступившим субсидиям и неналоговым доходам от аренды земли. Общий объем доходов бюджета поселения состав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г. </w:t>
      </w:r>
      <w:r>
        <w:rPr>
          <w:color w:val="000000"/>
          <w:sz w:val="28"/>
          <w:szCs w:val="28"/>
        </w:rPr>
        <w:t>11 299,47397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сходную часть внесены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20"/>
        <w:gridCol w:w="1466"/>
        <w:gridCol w:w="1023"/>
        <w:gridCol w:w="1559"/>
        <w:gridCol w:w="1559"/>
        <w:gridCol w:w="1416"/>
      </w:tblGrid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ЦС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Уточ.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Изме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outlineLvl w:val="0"/>
              <w:rPr/>
            </w:pPr>
            <w:r>
              <w:rPr/>
              <w:t>2023 год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2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 250,10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73,64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 176,45446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2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681,82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61,226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620,59479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2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3,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2,2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1,3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2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,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4,6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8,2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74,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4,6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79,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3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7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1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5200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,0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6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20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20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4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1230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3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23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079,08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399,515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78,59968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230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230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,51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30,484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201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201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26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26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4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2260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2R299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,0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4,522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,5821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3260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5,02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31,221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2,2485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02200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00030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,16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0,631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,8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3032004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3032004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чет изменений по ФОТ (0104 9020001000121) в разрезе видов начислений по штатным единицам:</w:t>
      </w:r>
    </w:p>
    <w:tbl>
      <w:tblPr>
        <w:tblW w:w="8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835"/>
        <w:gridCol w:w="3402"/>
      </w:tblGrid>
      <w:tr>
        <w:trPr>
          <w:trHeight w:val="29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Штатная единиц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омпенсация неиспользованного отпуска</w:t>
            </w:r>
          </w:p>
        </w:tc>
      </w:tr>
      <w:tr>
        <w:trPr>
          <w:trHeight w:val="29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доначис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Комментарий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м.главы адм. (глава посел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2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ыл учтен неисп. отп. за 1 мес.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м.главы ад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6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ие фактич. кол-ва дней неиспольз. отпуска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 специалис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973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ие фактич. кол-ва дней неиспольз. отпуска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. специалист (субв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116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ыла учтена в предыдущем расчете изменений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. служ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7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ие фактич. кол-ва дней неиспольз. отпуска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. служ (ВУР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123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 была учтена в предыдущем расчете изменений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ит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835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ие фактич. кол-ва дней неиспольз. отпуска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835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очнение фактич. кол-ва дней неиспольз. отпуска</w:t>
            </w:r>
          </w:p>
        </w:tc>
      </w:tr>
      <w:tr>
        <w:trPr>
          <w:trHeight w:val="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3,649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несены изменения в следующие при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Прогнозируемые поступления доходов в бюджет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«Ведомственная структура расходов бюджета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«Источники внутреннего финансирования дефицита бюджета поселения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23:00Z</dcterms:created>
  <dc:creator>Seven</dc:creator>
  <dc:description/>
  <dc:language>en-US</dc:language>
  <cp:lastModifiedBy>Ольховик Татьяна Александровна</cp:lastModifiedBy>
  <dcterms:modified xsi:type="dcterms:W3CDTF">2023-12-20T08:23:00Z</dcterms:modified>
  <cp:revision>2</cp:revision>
  <dc:subject/>
  <dc:title/>
</cp:coreProperties>
</file>