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Демянского муниципального  округа на 2024 год и плановый период 2025 и 2026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рубл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208"/>
        <w:gridCol w:w="1418"/>
        <w:gridCol w:w="1241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(привлечение/погашение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7" w:hRule="atLeast"/>
        </w:trPr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9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397,9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областного бюджета для частичного покрытия дефицита бюджета муниципального рай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5</w:t>
            </w:r>
            <w:r>
              <w:rPr>
                <w:lang w:val="en-US"/>
              </w:rPr>
              <w:t>2</w:t>
            </w:r>
            <w:r>
              <w:rPr/>
              <w:t>,9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97,9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по соглашениям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.02.2021 №02-32/21-2(срок  гашения -12.02.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2.08.2021 №02-32/21-20(срок  гашения -22.07.20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(срок гашения 20.10.2024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.08.2017 №02-32/17-16(доп. Согл от 01.06.2020 №02-32/20-10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2,6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9.11.2017 №02-32/17-27(доп. Согл от 01.06.2020 №02-32/20-11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4</w:t>
            </w:r>
            <w:r>
              <w:rPr>
                <w:lang w:val="en-US"/>
              </w:rPr>
              <w:t>5</w:t>
            </w:r>
            <w:r>
              <w:rPr/>
              <w:t>,8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8.03.2018 №02-32/18-08(доп. Согл от 01.06.2020 №02-32/20-12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6.04.2018 №02-32/18-15(доп. Согл от 01.06.2020 №02-32/20-13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1,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.08.2018 №02-32/18-37(доп. Согл от 01.06.2020 №02-32/20-14) срок гашения 28.11.2025, 30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9,6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2.04.2022 №02-32/22-07 срок гашения 09.04.2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4.06.2022 № 2022/1-10 срок гашения 25.11.2025, 25.11.20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33,3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бюджетом муниципального района от кредитных организа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60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, 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18:00Z</dcterms:created>
  <dc:creator>User</dc:creator>
  <dc:description/>
  <cp:keywords/>
  <dc:language>en-US</dc:language>
  <cp:lastModifiedBy>Крючкова Ольга Викторовна</cp:lastModifiedBy>
  <cp:lastPrinted>2023-10-30T11:05:00Z</cp:lastPrinted>
  <dcterms:modified xsi:type="dcterms:W3CDTF">2023-11-21T08:16:00Z</dcterms:modified>
  <cp:revision>20</cp:revision>
  <dc:subject/>
  <dc:title/>
</cp:coreProperties>
</file>