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-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-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  <w:r>
        <w:rPr>
          <w:sz w:val="24"/>
          <w:szCs w:val="24"/>
        </w:rPr>
        <w:t xml:space="preserve"> </w:t>
        <w:tab/>
        <w:tab/>
        <w:t xml:space="preserve">   </w:t>
        <w:tab/>
        <w:tab/>
        <w:t xml:space="preserve">               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Дума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Демя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имущества муниципального образования –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невицкое сельское поселение в муниципальную собственность                      Демя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tLeast" w:line="340" w:before="0" w:after="0"/>
        <w:ind w:left="11" w:right="113" w:firstLine="698"/>
        <w:rPr>
          <w:spacing w:val="0"/>
        </w:rPr>
      </w:pPr>
      <w:r>
        <w:rPr>
          <w:spacing w:val="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ходатайства Администрации</w:t>
      </w:r>
      <w:r>
        <w:rPr/>
        <w:t xml:space="preserve"> Кневицкого сельского поселения от 22.12.2023 № 534 </w:t>
      </w:r>
      <w:r>
        <w:rPr>
          <w:spacing w:val="0"/>
        </w:rPr>
        <w:t>Дума Демянского муниципального округа</w:t>
      </w:r>
    </w:p>
    <w:p>
      <w:pPr>
        <w:pStyle w:val="Style17"/>
        <w:spacing w:lineRule="atLeast" w:line="340" w:before="0" w:after="0"/>
        <w:ind w:left="10" w:right="113" w:hanging="0"/>
        <w:rPr>
          <w:b/>
          <w:b/>
          <w:bCs/>
        </w:rPr>
      </w:pPr>
      <w:r>
        <w:rPr>
          <w:b/>
          <w:spacing w:val="0"/>
        </w:rPr>
        <w:t>РЕШИЛА</w:t>
      </w:r>
      <w:r>
        <w:rPr>
          <w:b/>
          <w:bCs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 Принять недвижимое имущество, находящееся в муниципальной собственности Кневицкого сельского поселения, в муниципальную собственность Демянского муниципального округа, а именн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жилой дом, 1968 года постройки, общей площадью 37 кв.м., с кадастровым номером 53:05:0100104:297, расположенный по адресу: Российская Федерация, Новгородская область, муниципальный район Демянский, сельское поселение Кневицкое, поселок Кневицы, улица 2-я Набережная, дом 2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емельный участок общей площадью 1792 кв.м., с кадастровым номером 53:05:0100104:39, расположенный по адресу: обл. Новгородская, р-н Демянский, п. Кневицы, ул. 2-я Набережная, 21, из земель населенных пунктов, с видом разрешенного использования: для ведения личного подсобного хозяйств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ручить Администрации Демянского муниципального района внести соответствующие изменения в реестр муниципальной собственности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</w:rPr>
        <w:t>3. Опубликовать настоящее решение в Информационном Бюллетене Демянского муниципального района,  на официальном сайте Администрации Демя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right="-85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Проект подготовил и завизировал:</w:t>
      </w:r>
    </w:p>
    <w:p>
      <w:pPr>
        <w:pStyle w:val="Normal"/>
        <w:rPr/>
      </w:pPr>
      <w:r>
        <w:rPr>
          <w:sz w:val="24"/>
          <w:szCs w:val="28"/>
        </w:rPr>
        <w:t xml:space="preserve">Начальник управления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муниципальным имуществом</w:t>
        <w:tab/>
        <w:t>____________</w:t>
        <w:tab/>
        <w:t>Т.Л.Непримеров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Лист согласования прилагается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</w:t>
      </w:r>
      <w:r>
        <w:rPr>
          <w:bCs/>
          <w:sz w:val="28"/>
          <w:szCs w:val="28"/>
        </w:rPr>
        <w:t>Демянского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имущества муниципального образования –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невицкое сельское поселение в муниципальную собственность                      Демя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944"/>
        <w:gridCol w:w="311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и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Шенгоф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правового обеспечения 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Ю.Михайлов                          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а финансов Л.В.Власова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right="-85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АЗАТЕЛЬ РАССЫЛ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Думы </w:t>
      </w:r>
      <w:r>
        <w:rPr>
          <w:bCs/>
          <w:sz w:val="28"/>
          <w:szCs w:val="28"/>
        </w:rPr>
        <w:t>Демянского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имущества муниципального образования –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невицкое сельское поселение в муниципальную собственность                      Демянского муниципального округа</w:t>
      </w:r>
    </w:p>
    <w:p>
      <w:pPr>
        <w:pStyle w:val="Normal"/>
        <w:ind w:right="-143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316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 xml:space="preserve">Управление муниципальным имуществом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Администрация Кневицкого</w:t>
            </w:r>
          </w:p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Бюллетень Демянского муниципального района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Сайт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-14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46:00Z</dcterms:created>
  <dc:creator>имущество</dc:creator>
  <dc:description/>
  <dc:language>en-US</dc:language>
  <cp:lastModifiedBy>Непримерова Татьяна Леонидовна</cp:lastModifiedBy>
  <cp:lastPrinted>2023-12-22T12:11:00Z</cp:lastPrinted>
  <dcterms:modified xsi:type="dcterms:W3CDTF">2023-12-22T09:46:00Z</dcterms:modified>
  <cp:revision>2</cp:revision>
  <dc:subject/>
  <dc:title>ДУМА ________________ МУНИЦИПАЛЬНОГО РАЙОНА</dc:title>
</cp:coreProperties>
</file>