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Демянского муниципального  округа на 2024 год и плановый период 2025 и 202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208"/>
        <w:gridCol w:w="1418"/>
        <w:gridCol w:w="1241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7" w:hRule="atLeas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2.2021 №02-32/21-2(срок  гашения -12.02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2.08.2021 №02-32/21-20(срок  гашения -22.07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(срок гашения 20.10.2024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, 25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6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, 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18:00Z</dcterms:created>
  <dc:creator>User</dc:creator>
  <dc:description/>
  <cp:keywords/>
  <dc:language>en-US</dc:language>
  <cp:lastModifiedBy>Крючкова Ольга Викторовна</cp:lastModifiedBy>
  <cp:lastPrinted>2023-10-30T11:05:00Z</cp:lastPrinted>
  <dcterms:modified xsi:type="dcterms:W3CDTF">2024-12-13T05:33:00Z</dcterms:modified>
  <cp:revision>22</cp:revision>
  <dc:subject/>
  <dc:title/>
</cp:coreProperties>
</file>