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Дума Демянского муниципального округ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2.2024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.п. Демя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эффициентов, применяемых для расчета платы за размещение нестационарного торгового объекта на территории Демянского муниципального округа на 2025-202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N 131-ФЗ</w:t>
        </w:r>
      </w:hyperlink>
      <w:r>
        <w:rPr>
          <w:rFonts w:cs="Times New Roman" w:ascii="Times New Roman" w:hAnsi="Times New Roman"/>
          <w:sz w:val="28"/>
        </w:rPr>
        <w:t xml:space="preserve"> "Об общих принципах организации местного самоуправления в Российской Федерации", от 28 декабря 2009 года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N 381-ФЗ</w:t>
        </w:r>
      </w:hyperlink>
      <w:r>
        <w:rPr>
          <w:rFonts w:cs="Times New Roman" w:ascii="Times New Roman" w:hAnsi="Times New Roman"/>
          <w:sz w:val="28"/>
        </w:rPr>
        <w:t xml:space="preserve"> "Об основах государственного регулирования торговой деятельности в Российской Федерации", статьей 39.36 Земельного кодекса Российской Федерации, согласно результатов определения кадастровой стоимости земельных участков в составе земель сельскохозяйственного назначения, земель населе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, расположенных на территории Новгородской области, и среднего уровня кадастровой стоимости земель сельскохозяйственного назначения, земель населе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 по муниципальным районам (муниципальным округам, городскому округу) Новгородской области, утвержденных постановлением министерства строительства, архитектуры и имущественных отношений Новгородской области от 23.11.2022 № 22, в целях упорядочения размещения нестационарных торговых объектов на территории Демянского муниципального округа, создания условий для улучшения организации и качества торгового обслуживания населения муниципального округа Дума Демянского муниципального округа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на 2025-2027 годы прилагаемые:</w:t>
      </w:r>
    </w:p>
    <w:p>
      <w:pPr>
        <w:pStyle w:val="ConsPlusNormal"/>
        <w:ind w:firstLine="709"/>
        <w:jc w:val="both"/>
        <w:rPr/>
      </w:pP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эффициенты</w:t>
        </w:r>
      </w:hyperlink>
      <w:r>
        <w:rPr>
          <w:rFonts w:cs="Times New Roman" w:ascii="Times New Roman" w:hAnsi="Times New Roman"/>
          <w:sz w:val="28"/>
          <w:szCs w:val="28"/>
        </w:rPr>
        <w:t>, применяемые для расчета платы за размещение нестационарного торгового объекта на территории Демянского муниципального округа посредством реализации преимущественного пра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платы за размещение нестационарного торгового объекта на территории Демянского муниципального округа посредством реализации преимущественного пра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и силу решения Думы Демянского муниципального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2 № 146 «Об утверждении коэффициентов, применяемых для расчета платы за размещение нестационарного торгового объекта на территории Демянского муниципального района на 2023-2024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экономическому 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ю и сельскому хозяйству                                        Н.С. Гари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ИСТ СОГЛАСОВАНИЯ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умы Демянского муниципального округа </w:t>
      </w:r>
    </w:p>
    <w:p>
      <w:pPr>
        <w:pStyle w:val="3"/>
        <w:jc w:val="center"/>
        <w:rPr/>
      </w:pPr>
      <w:r>
        <w:rPr/>
        <w:t>от ______________ № ____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96" w:hRule="atLeast"/>
          <w:cantSplit w:val="true"/>
        </w:trPr>
        <w:tc>
          <w:tcPr>
            <w:tcW w:w="9606" w:type="dxa"/>
            <w:tcBorders/>
          </w:tcPr>
          <w:p>
            <w:pPr>
              <w:pStyle w:val="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Об утверждении коэффициентов, применяемых для расчета платы за размещение нестационарного торгового объекта на территории Демянского муниципального округа на 2025-2027 годы</w:t>
            </w:r>
          </w:p>
        </w:tc>
      </w:tr>
    </w:tbl>
    <w:p>
      <w:pPr>
        <w:pStyle w:val="3"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923"/>
        <w:gridCol w:w="316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оступления на согласование, подпись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, номера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рвый заместитель Главы администрации округа 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В. Шенгоф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. отделом правового обеспечения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Михайл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ения по организационным и общим вопросам 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Г. Василь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3"/>
        <w:spacing w:lineRule="exact" w:line="240"/>
        <w:jc w:val="center"/>
        <w:rPr/>
      </w:pPr>
      <w:r>
        <w:rPr/>
      </w:r>
    </w:p>
    <w:p>
      <w:pPr>
        <w:pStyle w:val="3"/>
        <w:spacing w:lineRule="exact" w:line="240"/>
        <w:jc w:val="center"/>
        <w:rPr/>
      </w:pPr>
      <w:r>
        <w:rPr/>
      </w:r>
    </w:p>
    <w:p>
      <w:pPr>
        <w:pStyle w:val="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казатель рассылки</w:t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умы Демянского муниципального округа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_</w:t>
      </w:r>
    </w:p>
    <w:p>
      <w:pPr>
        <w:pStyle w:val="3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эффициентов, применяемых для расчета платы за размещение нестационарного торгового объекта на территории Демянского муниципального округа на 2025-2027 годы</w:t>
      </w:r>
    </w:p>
    <w:p>
      <w:pPr>
        <w:pStyle w:val="3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284"/>
        <w:gridCol w:w="3198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</w:t>
            </w:r>
          </w:p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адреса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-во </w:t>
            </w:r>
          </w:p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кземпляров</w:t>
            </w:r>
          </w:p>
        </w:tc>
      </w:tr>
      <w:tr>
        <w:trPr>
          <w:trHeight w:val="27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 по экономическому развитию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ллетен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йт (электр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3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 Дум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ян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.12.2024   № 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6"/>
      <w:bookmarkEnd w:id="0"/>
      <w:r>
        <w:rPr>
          <w:rFonts w:cs="Times New Roman" w:ascii="Times New Roman" w:hAnsi="Times New Roman"/>
          <w:sz w:val="28"/>
          <w:szCs w:val="28"/>
        </w:rPr>
        <w:t>КОЭФФИЦИЕНТЫ, ПРИМЕНЯЕМЫЕ ДЛЯ РАСЧЕТА ПЛАТ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ЗМЕЩЕНИЕ НЕСТАЦИОНАРНОГО ТОРГОВОГО ОБЪЕК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ДЕМЯН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РЕАЛИЗАЦИИ ПРЕИМУЩЕСТВЕННОГО ПРАВА НА 2025-2027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2977"/>
        <w:gridCol w:w="2663"/>
        <w:gridCol w:w="102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использ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кадастровой стоимости земель по муниципальному району по сегментам (сегмент – 4 «предпринимательство») (руб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торговли, общественного питания и бытового обслу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естационарных торговых объектов общей площадью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 кв. м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торговли, общественного питания и бытового обслу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естационарных торговых объектов общей площадью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 кв. м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решением Думы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мян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12.2024  № 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ПЛАТЫ ЗА РАЗМЕЩЕНИЕ НЕСТАЦИОНАРНОГО ТОРГОВОГО ОБЪЕКТА НА ТЕРРИТОРИИ ДЕМЯНСКОГО МУНИЦИПАЛЬНОГО ОКРУГА ПОСРЕДСТВОМ РЕАЛИЗАЦИИ ПРЕИМУЩЕСТВЕННОГО ПРА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методика определяет порядок расчета платы за размещение нестационарного торгового объекта на территории муниципального округа посредством реализации преимущественного пра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счета платы за размещение нестационар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ргового объекта на территории муниципальн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реализации преимущественного пра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размер платы за размещение нестационарного торгового объекта на территории муниципального округа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 = КС x S x К :12 х Т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- годовой размер стоимости размещения нестационарного торгового объекта (руб.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 - средний уровень кадастровой стоимости земель сельскохозяйственного назначения, земель населе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 по муниципальному району Новгородской области (по сегменту – 4 «предпринимательство») 1 кв. м земельных участков (руб.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общая площадь торгового объекта (кв. м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, применяемый для расчета платы за размещение нестационарного торгового объекта на территории муниципального округа, утвержденный решением Думы Демянского муниципальн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– срок размещения нестационарного торгового объекта (кол-во месяце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B4C3681E3AF057DD8DD05C1A7B00B7E14ABDB14CC28A6E8127929936470027370497F9561A40D6G70AG" TargetMode="External"/><Relationship Id="rId3" Type="http://schemas.openxmlformats.org/officeDocument/2006/relationships/hyperlink" Target="consultantplus://offline/ref=46B4C3681E3AF057DD8DD05C1A7B00B7E14BBCB14FC78A6E8127929936G40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10:00Z</dcterms:created>
  <dc:creator>User</dc:creator>
  <dc:description/>
  <cp:keywords/>
  <dc:language>en-US</dc:language>
  <cp:lastModifiedBy>Гарина Наталья Сергеевна</cp:lastModifiedBy>
  <cp:lastPrinted>2002-01-01T07:23:00Z</cp:lastPrinted>
  <dcterms:modified xsi:type="dcterms:W3CDTF">2024-12-16T12:38:00Z</dcterms:modified>
  <cp:revision>110</cp:revision>
  <dc:subject/>
  <dc:title/>
</cp:coreProperties>
</file>