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sz w:val="36"/>
        </w:rPr>
        <w:t>Дума Демянского муниципального окру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гор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__ № 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от 21 декабря 2001 года № 178-ФЗ «О приватизации государственного и муниципального имущества», Положением о порядке управления и распоряжения муниципальным имуществом Демянского муниципального района, утвержденным решением Думы Демянского муниципального района от 21.02.2008 № 212, Положением о порядке приватизации муниципального имущества Демянского муниципального района, утвержденным решением Думы Демянского муниципального района от 24.06.2014 № 277, Порядком разработки прогнозного плана (программы) приватизации муниципального имущества, утвержденным постановлением Администрации Демянского муниципального района от 01.04.2013 № 345, </w:t>
      </w:r>
      <w:r>
        <w:rPr/>
        <w:t xml:space="preserve">Дума 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прогнозный </w:t>
      </w:r>
      <w:hyperlink w:anchor="Par29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(программу) приватизации муниципального имущества на 2025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решение в Информационном Бюллетене Демянского муниципального округа </w:t>
      </w:r>
      <w:r>
        <w:rPr>
          <w:sz w:val="28"/>
          <w:szCs w:val="28"/>
        </w:rPr>
        <w:t xml:space="preserve">и разместить </w:t>
      </w:r>
      <w:r>
        <w:rPr>
          <w:sz w:val="28"/>
        </w:rPr>
        <w:t>на официальном сайте Администрации Демянского муниципального округа</w:t>
      </w:r>
      <w:r>
        <w:rPr>
          <w:sz w:val="28"/>
          <w:szCs w:val="28"/>
        </w:rPr>
        <w:t>.</w:t>
      </w:r>
    </w:p>
    <w:p>
      <w:pPr>
        <w:pStyle w:val="Plain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решением Думы округа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от __________ № 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autoSpaceDE w:val="false"/>
        <w:spacing w:lineRule="exact" w:line="240"/>
        <w:jc w:val="center"/>
        <w:rPr/>
      </w:pPr>
      <w:bookmarkStart w:id="0" w:name="Par29"/>
      <w:bookmarkEnd w:id="0"/>
      <w:r>
        <w:rPr>
          <w:b/>
          <w:bCs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Демянского муниципального округа (далее - муниципальное имущество) на 2024 год разработан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Положением о порядке управления и распоряжения муниципальным имуществом Демянского муниципального района, утвержденным решением Думы Демянского муниципального района от 21.02.2008 № 212, Положением о порядке приватизации муниципального имущества Демянского муниципального района, утвержденным решением  Думы Демянского муниципального района от 24.06.2014 № 277, Порядком разработки прогнозного плана (программы) приватизации муниципального имущества, утвержденным постановлением Администрации Демянского муниципального района от 01.04.2013 № 345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1. Основные задачи приватизации в 2025 году, прогноз влияния приватизации муниципального имущества на структурные изменения в экономике округа, и прогноз поступлений в бюджет округа средств от приватизации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Основными задачами политики в сфере приватизации муниципального имущества в 2025 году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атизация муниципального имущества, которое не обеспечивает выполнение муниципальных функций и полномочий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полнение доходов бюджета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ватизация муниципального имущества не окажет существенного влияния на структурные изменения в экономике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2025 году ожидается поступление в бюджет округа средств от приватизации муниципального имущества (в том числе и земельных участков) в размере 411,1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2. Муниципальное имущество, приватизация которого планируется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 год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87"/>
        <w:gridCol w:w="3704"/>
        <w:gridCol w:w="19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му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Местонахождение</w:t>
            </w:r>
            <w:r>
              <w:rPr/>
              <w:t xml:space="preserve"> </w:t>
            </w:r>
            <w:r>
              <w:rPr>
                <w:sz w:val="28"/>
              </w:rPr>
              <w:t>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Назначение имуще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  <w:t>Движимое имущество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  <w:t>Автомобиль марки УАЗ-396254, 2007 года выпус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  <w:t xml:space="preserve">Автомобиль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Calibri"/>
                <w:color w:val="000000"/>
                <w:sz w:val="28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4"/>
                <w:lang w:eastAsia="ar-SA"/>
              </w:rPr>
              <w:t>Столовая-магазин, 1987 года ввода, площадью 283,5 кв.м., с кадастровым номером 53:05:0020107:52,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Calibri"/>
                <w:color w:val="000000"/>
                <w:sz w:val="28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4"/>
                <w:lang w:eastAsia="ar-SA"/>
              </w:rPr>
              <w:t>с земельным участком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4"/>
                <w:lang w:eastAsia="ar-SA"/>
              </w:rPr>
              <w:t>Новгородская область, р-н Демянский, с.Лычково, ул.Совхозная, д.1, корп. 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               Главы администрации округ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на 2025 год</w:t>
      </w:r>
    </w:p>
    <w:p>
      <w:pPr>
        <w:pStyle w:val="Normal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07E10C853AF32D6ECA3C6FF4B4574993ECED08A8C4FDFC2AC5D2996D8505359D785AAA63462FD2k8OED" TargetMode="External"/><Relationship Id="rId3" Type="http://schemas.openxmlformats.org/officeDocument/2006/relationships/hyperlink" Target="consultantplus://offline/ref=3E07E10C853AF32D6ECA3C6FF4B4574993ECED08A8C4FDFC2AC5D2996D8505359D785AAA63462FD2k8O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12:00Z</dcterms:created>
  <dc:creator>Расчесова Татьяна Евгеньевна</dc:creator>
  <dc:description/>
  <cp:keywords/>
  <dc:language>en-US</dc:language>
  <cp:lastModifiedBy>Непримерова Татьяна Леонидовна</cp:lastModifiedBy>
  <cp:lastPrinted>2024-12-05T16:04:00Z</cp:lastPrinted>
  <dcterms:modified xsi:type="dcterms:W3CDTF">2024-12-05T13:12:00Z</dcterms:modified>
  <cp:revision>2</cp:revision>
  <dc:subject/>
  <dc:title>ДУМА ВЕЛИКОГО НОВГОРОДА</dc:title>
</cp:coreProperties>
</file>