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Проект   </w:t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48"/>
        </w:rPr>
      </w:pPr>
      <w:r>
        <w:rPr>
          <w:sz w:val="48"/>
        </w:rPr>
        <w:t>Р Е Ш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 № _________</w:t>
      </w:r>
    </w:p>
    <w:p>
      <w:pPr>
        <w:pStyle w:val="Normal"/>
        <w:jc w:val="center"/>
        <w:rPr/>
      </w:pPr>
      <w:r>
        <w:rPr>
          <w:b/>
          <w:sz w:val="28"/>
        </w:rPr>
        <w:t>р.п.Демя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тавок арендной платы за муниципальное  имущество </w:t>
      </w:r>
    </w:p>
    <w:p>
      <w:pPr>
        <w:pStyle w:val="Normal"/>
        <w:jc w:val="center"/>
        <w:rPr/>
      </w:pPr>
      <w:r>
        <w:rPr>
          <w:b/>
          <w:sz w:val="28"/>
        </w:rPr>
        <w:t>на 2025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Дума Демянского муниципального округ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на 2025 год прилагаемые:</w:t>
      </w:r>
    </w:p>
    <w:p>
      <w:pPr>
        <w:pStyle w:val="ConsNormal"/>
        <w:widowControl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тавки арендной платы за муниципальное недвижимое имущество (нежилые помещения, здания, сооружения)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 Ставки арендной платы за муниципальное движимое имущество, сдаваемое в аренду в виде основных фондов и оборотных средст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менять к ставке арендной платы за муниципальное недвижимое имущество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сдаче в аренду подвальных и чердачных помещений - коэффициент 0,75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даче в аренду помещений на 100 процентов под склад - коэффициент 0,7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сдаче в аренду помещений, используемых для организации и оказания жилищно-коммунальных услуг - коэффициент 0,05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менять к ставке арендной платы при сдаче арендатором в субаренду арендуемых помещений коэффициент 2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1. Применять следующие условия при заключении договоров аренды в отношении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с субъектами малого и среднего предпринимательства, реализующими проекты в приоритетных для округа направлениях деятельности, которые определены в муниципальных программах по развитию малого и среднего предпринимательства Демянского муниципального округа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) срок договора аренды составляет не менее 5 лет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арендная плата вносится в следующем порядк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вый год аренды - 40 процентов размера арендной плат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торой год аренды - 60 процентов размера арендной платы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третий год аренды - 80 процентов размера арендной платы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четвертый год аренды и далее - 100 процентов размера арендной плат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Признать утратившим силу решение Думы Демянского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района от </w:t>
      </w:r>
      <w:r>
        <w:rPr>
          <w:rFonts w:cs="Times New Roman" w:ascii="Times New Roman" w:hAnsi="Times New Roman"/>
          <w:sz w:val="28"/>
        </w:rPr>
        <w:t xml:space="preserve">14.12.2023 № 74 </w:t>
      </w:r>
      <w:r>
        <w:rPr/>
        <w:t>«</w:t>
      </w:r>
      <w:r>
        <w:rPr>
          <w:rFonts w:cs="Times New Roman" w:ascii="Times New Roman" w:hAnsi="Times New Roman"/>
          <w:sz w:val="28"/>
        </w:rPr>
        <w:t xml:space="preserve">Об утверждении ставок арендной платы за муниципальное  имущество на 2024 год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Настоящее решение вступает в силу с 1 января 2025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муниципальным имуществом</w:t>
        <w:tab/>
        <w:tab/>
        <w:t>____________</w:t>
        <w:tab/>
        <w:t>Т.Л.Непример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Думы Демянского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муниципального округа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____ N ___</w:t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ВКИ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АРЕНДНОЙ ПЛАТЫ ЗА МУНИЦИПАЛЬНОЕ НЕДВИЖИМО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УЩЕСТВО (НЕЖИЛЫЕ ПОМЕЩЕНИЯ, ЗДАНИЯ, СООРУЖЕНИЯ)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тегория арендатор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вка арендной платы за 1 кв.м. в год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е учреждения, общественные объединения, фонды, союзы, ассоциации и физические лица, не осуществляющие                          деятельность, приносящую дох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2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ударственные учреждения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5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и любых организационно-правовых форм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16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ые предприниматели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664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мечание: </w:t>
      </w:r>
    </w:p>
    <w:p>
      <w:pPr>
        <w:pStyle w:val="ConsNormal"/>
        <w:widowControl/>
        <w:ind w:right="-14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При начислении арендной платы за помещения, используемые общественными объединениями, фондами, союзами и ассоциациями для нотариальной, юридической, адвокатской деятельности, вводить повышающий коэффициент 10.  </w:t>
      </w:r>
    </w:p>
    <w:p>
      <w:pPr>
        <w:pStyle w:val="ConsNormal"/>
        <w:widowControl/>
        <w:ind w:right="-14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</w:t>
      </w:r>
      <w:r>
        <w:rPr>
          <w:rFonts w:cs="Times New Roman" w:ascii="Times New Roman" w:hAnsi="Times New Roman"/>
          <w:sz w:val="28"/>
        </w:rPr>
        <w:t xml:space="preserve"> начислении арендной платы за помещения, используемые индивидуальными предпринимателями, организациями любых организационно-правовых форм, кроме муниципальных, для осуществления страховой (кроме страховых медицинских организаций, осуществляющих деятельность по обязательному медицинскому страхованию граждан), банковской, риэлтерской деятельности, вводить повышающий коэффициент 3.</w:t>
      </w:r>
    </w:p>
    <w:p>
      <w:pPr>
        <w:pStyle w:val="ConsNormal"/>
        <w:widowControl/>
        <w:ind w:right="-14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водить понижающий коэффициент 0,8 при начислении арендной платы за помещения, используемые арендаторами</w:t>
      </w:r>
    </w:p>
    <w:p>
      <w:pPr>
        <w:pStyle w:val="ConsNormal"/>
        <w:widowControl/>
        <w:ind w:right="-141" w:firstLine="540"/>
        <w:jc w:val="both"/>
        <w:rPr/>
      </w:pPr>
      <w:r>
        <w:rPr>
          <w:rFonts w:cs="Times New Roman" w:ascii="Times New Roman" w:hAnsi="Times New Roman"/>
          <w:sz w:val="28"/>
        </w:rPr>
        <w:t>для организации культурного досуга детей и молодежи и занятия спортом;</w:t>
      </w:r>
    </w:p>
    <w:p>
      <w:pPr>
        <w:pStyle w:val="ConsNormal"/>
        <w:widowControl/>
        <w:ind w:right="-14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изводства и переработки сельскохозяйственной продукции (удельный вес которой составляет не менее 70 процентов от общего объема реализации продукции).</w:t>
      </w:r>
    </w:p>
    <w:p>
      <w:pPr>
        <w:pStyle w:val="ConsNormal"/>
        <w:widowControl/>
        <w:ind w:right="-14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водить понижающий коэффициент 0,25 при начислении арендной платы за помещения, арендуемые организациями почтовой связи (удельный вес оказываемых услуг составляет не менее 70 процентов от общего объема реализации работ, услуг).</w:t>
      </w:r>
    </w:p>
    <w:p>
      <w:pPr>
        <w:pStyle w:val="ConsNormal"/>
        <w:widowControl/>
        <w:ind w:right="-141" w:firstLine="540"/>
        <w:jc w:val="both"/>
        <w:rPr/>
      </w:pPr>
      <w:r>
        <w:rPr>
          <w:rFonts w:cs="Times New Roman" w:ascii="Times New Roman" w:hAnsi="Times New Roman"/>
          <w:sz w:val="28"/>
        </w:rPr>
        <w:t>5. Вводить понижающий коэффициент 0,5 при начислении арендной платы за помещения, используемые арендаторами для организации и размещения детских садов, в том числе семейных детских садов.</w:t>
      </w:r>
    </w:p>
    <w:p>
      <w:pPr>
        <w:pStyle w:val="ConsNormal"/>
        <w:widowControl/>
        <w:ind w:right="-141" w:firstLine="540"/>
        <w:jc w:val="both"/>
        <w:rPr/>
      </w:pPr>
      <w:r>
        <w:rPr>
          <w:rFonts w:cs="Times New Roman" w:ascii="Times New Roman" w:hAnsi="Times New Roman"/>
          <w:sz w:val="28"/>
        </w:rPr>
        <w:t>6. Вводить понижающий коэффициент 0,3 при начислении арендной платы за помещения, арендуемые субъектами малого и среднего предпринимательства, осуществляющими деятельность в сфере социального предпринимательства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Думы Демянского 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муниципального округ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N 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ВК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ЕНДНОЙ ПЛАТЫ ЗА МУНИЦИПАЛЬНОЕ ДВИЖИМОЕ ИМУЩЕСТВО,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АВАЕМОЕ В АРЕНДУ В ВИДЕ ОСНОВНЫХ ФОНДОВ И ОБОРОТНЫХ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65"/>
      </w:tblGrid>
      <w:tr>
        <w:trPr>
          <w:trHeight w:val="8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ервоначальная балансовая стои-мость арендован-ного имущества (тыс.руб.)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довая ставка в процентах от остаточной стоимости арендованного имущества, сдаваемого </w:t>
              <w:br/>
              <w:t xml:space="preserve">организациям любых форм собственности, кроме  </w:t>
              <w:br/>
              <w:t>муниципальных, физическим лицам, государствен-ным учреждениям и предприятиям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 100      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,4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101 до 500  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5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501 до 800  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9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ыше      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5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Если имущество имеет нулевую остаточную стоимость, но находится в состоянии, пригодном для дальнейшей эксплуатации, арендная плата устанавливается равной 20 % первоначальной (восстановительной) стоимости движимого имуществ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имущество используется для организации и оказания жилищно-коммунальных услуг арендная плата устанавливается равной 5 % первоначальной (балансовой) стоимости движимого имущества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Думы Демянского муниципального округа 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ставок арендной платы за муниципальное  имущество </w:t>
      </w:r>
    </w:p>
    <w:p>
      <w:pPr>
        <w:pStyle w:val="Normal"/>
        <w:jc w:val="center"/>
        <w:rPr/>
      </w:pPr>
      <w:r>
        <w:rPr>
          <w:b/>
          <w:sz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4054"/>
        <w:gridCol w:w="3164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 округа Н.В.Шенгоф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равового обеспечения                            С.Ю.Михайло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финансов Л.В.Влас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АТЕЛЬ РАССЫЛ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ставок арендной платы за муниципальное  имущество </w:t>
      </w:r>
    </w:p>
    <w:p>
      <w:pPr>
        <w:pStyle w:val="Normal"/>
        <w:jc w:val="center"/>
        <w:rPr/>
      </w:pPr>
      <w:r>
        <w:rPr>
          <w:b/>
          <w:sz w:val="28"/>
        </w:rPr>
        <w:t>на 2025 год</w:t>
      </w:r>
    </w:p>
    <w:p>
      <w:pPr>
        <w:pStyle w:val="Normal"/>
        <w:ind w:right="-14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4707"/>
        <w:gridCol w:w="3100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Управление муниципальным имуществом 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Бюллетень (электр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Сайт (электр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113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417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left="113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34" w:hanging="0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 xml:space="preserve"> </w:t>
      </w:r>
    </w:p>
    <w:sectPr>
      <w:type w:val="nextPage"/>
      <w:pgSz w:w="11906" w:h="16838"/>
      <w:pgMar w:left="425" w:right="709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13:00Z</dcterms:created>
  <dc:creator>Расчесова Татьяна Евгеньевна</dc:creator>
  <dc:description/>
  <cp:keywords/>
  <dc:language>en-US</dc:language>
  <cp:lastModifiedBy>Непримерова Татьяна Леонидовна</cp:lastModifiedBy>
  <cp:lastPrinted>2024-12-05T10:16:00Z</cp:lastPrinted>
  <dcterms:modified xsi:type="dcterms:W3CDTF">2024-12-05T13:13:00Z</dcterms:modified>
  <cp:revision>2</cp:revision>
  <dc:subject/>
  <dc:title>ДУМА ВЕЛИКОГО НОВГОРОДА</dc:title>
</cp:coreProperties>
</file>