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 решению Думы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от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Демянского муниципального  округа на 2025 год и плановый период 2026 и 2027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ыс.рублей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1413"/>
        <w:gridCol w:w="1238"/>
        <w:gridCol w:w="1230"/>
      </w:tblGrid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(привлечение/погашение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год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7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имств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52</w:t>
            </w:r>
            <w:r>
              <w:rPr>
                <w:b/>
              </w:rPr>
              <w:t>,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997,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367,62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95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,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397,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967,62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, полученных из областного бюджета для частичного покрытия дефицита бюджета муниципального 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областного бюджета для частичного покрытия дефицита бюджета муниципального 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5</w:t>
            </w:r>
            <w:r>
              <w:rPr>
                <w:lang w:val="en-US"/>
              </w:rPr>
              <w:t>2</w:t>
            </w:r>
            <w:r>
              <w:rPr/>
              <w:t>,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97,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967,62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по соглашениям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.08.2017 №02-32/17-16(доп. Согл от 01.06.2020 №02-32/20-10) срок гашения 28.11.2025, 30.11.20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2,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2,6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2,68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9.11.2017 №02-32/17-27(доп. Согл от 01.06.2020 №02-32/20-11) срок гашения 28.11.2025, 30.11.20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</w:t>
            </w:r>
            <w:r>
              <w:rPr>
                <w:lang w:val="en-US"/>
              </w:rPr>
              <w:t>5</w:t>
            </w:r>
            <w:r>
              <w:rPr/>
              <w:t>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</w:t>
            </w:r>
            <w:r>
              <w:rPr>
                <w:lang w:val="en-US"/>
              </w:rPr>
              <w:t>5</w:t>
            </w:r>
            <w:r>
              <w:rPr/>
              <w:t>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5,8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8.03.2018 №02-32/18-08(доп. Согл от 01.06.2020 №02-32/20-12) срок гашения 28.11.2025, 30.11.20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6.04.2018 №02-32/18-15(доп. Согл от 01.06.2020 №02-32/20-13) срок гашения 28.11.2025, 30.11.20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1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1,6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3.08.2018 №02-32/18-37(доп. Согл от 01.06.2020 №02-32/20-14) срок гашения 28.11.2025, 30.11.20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9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9,6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1.10.2019 №02-32/19-26(доп согл от 06.06.2022 №02-32/2022-08 срок гашения 30.11.20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69,64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2.04.2022 №02-32/22-07 срок гашения 09.04.20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4.06.2022 № 2022/1-10 срок гашения 25.11.2025, 25.11.20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3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33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33,3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, полученные бюджетом муниципального района от кредитных организац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59</w:t>
            </w:r>
            <w:r>
              <w:rPr>
                <w:b/>
                <w:bCs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0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00</w:t>
            </w:r>
          </w:p>
        </w:tc>
      </w:tr>
      <w:tr>
        <w:trPr/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, всего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3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05:00Z</dcterms:created>
  <dc:creator>User</dc:creator>
  <dc:description/>
  <cp:keywords/>
  <dc:language>en-US</dc:language>
  <cp:lastModifiedBy>Крючкова Ольга Викторовна</cp:lastModifiedBy>
  <cp:lastPrinted>2024-10-24T16:10:00Z</cp:lastPrinted>
  <dcterms:modified xsi:type="dcterms:W3CDTF">2024-11-28T08:25:00Z</dcterms:modified>
  <cp:revision>4</cp:revision>
  <dc:subject/>
  <dc:title/>
</cp:coreProperties>
</file>