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округа от 25.12.2023 № 97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округа на 2024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5 и 2026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округ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округа от 25.12.2023 № 97 «О бюджете Демянского муниципального округа на 2024 год и на плановый период 2025 и 2026 годов» (в редакции решений Думы округа № 112 от 15.02.2024, № 126 от 28.03.2024, № 152 от 22.04.2024, № 170 от 27.06.2024, № 176 от 29.08.2024, № 192 от 21.10.2024, № 206 от 21.11.2024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.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округа (далее - бюджет муниципального округа) на 2024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округа в сумме  580453,26946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округа в сумме  649821,97485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округа в сумме  69368,70539 тыс. рублей.» </w:t>
      </w:r>
    </w:p>
    <w:p>
      <w:pPr>
        <w:pStyle w:val="TextBody"/>
        <w:ind w:firstLine="708"/>
        <w:rPr/>
      </w:pPr>
      <w:r>
        <w:rPr/>
        <w:t>1.2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szCs w:val="28"/>
        </w:rPr>
        <w:t xml:space="preserve">на 2024 год в сумме  416810,01253 тыс. рублей, </w:t>
      </w:r>
      <w:r>
        <w:rPr/>
        <w:t>на 2025 год в сумме 512483,66600 тыс. рублей, на 2026 год в сумме 441298,78100 тыс. рублей</w:t>
      </w:r>
      <w:r>
        <w:rPr>
          <w:szCs w:val="28"/>
        </w:rPr>
        <w:t>.»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>1.3. Изложить подпункт 5.2.4. в следующей редакции «Общий объем бюджетных ассигнований направляемых на исполнение публичных нормативных обязательств на 2024 год в сумме 17804,114 тыс. рублей, на 2025 год в сумме 10975,6 тыс. рублей, на 2026 год в сумме 10975,6 тыс. рублей.</w:t>
      </w:r>
    </w:p>
    <w:p>
      <w:pPr>
        <w:pStyle w:val="TextBody"/>
        <w:ind w:firstLine="708"/>
        <w:rPr/>
      </w:pPr>
      <w:r>
        <w:rPr/>
        <w:t>1.4. В подпунктах 5.3.1 и 5.3.2 вместо цифр «2024-2026» следует читать «2023-2025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5. Изложить приложение № 1 «Прогнозируемые поступления доходов в бюджет муниципального округа на 2024 год и на плановый период  2025 и 2026 годов» в новой прилагаемой редакции. </w:t>
      </w:r>
    </w:p>
    <w:p>
      <w:pPr>
        <w:pStyle w:val="Normal"/>
        <w:ind w:firstLine="567"/>
        <w:jc w:val="both"/>
        <w:rPr/>
      </w:pPr>
      <w:r>
        <w:rPr>
          <w:szCs w:val="28"/>
        </w:rPr>
        <w:t>1.6.</w:t>
      </w:r>
      <w:r>
        <w:rPr>
          <w:sz w:val="28"/>
          <w:szCs w:val="28"/>
        </w:rPr>
        <w:t xml:space="preserve"> Изложить приложение  № 2 «Источники внутреннего финансирования дефицита бюджета муниципального  округа на 2024 год и  на плановый период 2025 и 2026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круга на 2024 год и на плановый период  2025 и 2026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  Изложить приложение № 5 «Ведомственная структура расходов бюджета муниципального округа на 2024 год и на плановый период  2025 и 2026 годов» в новой</w:t>
      </w:r>
      <w:r>
        <w:rPr/>
        <w:t xml:space="preserve"> прилагаемой редакц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9</w:t>
            </w:r>
            <w:r>
              <w:rPr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округа на 2024 год и на плановый период  2025 и 2026 годов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овой прилагаемой редакци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0. Изложить приложение № 15 «Программа муниципальных внутренних заимствований Демянского муниципального  округа на 2024 год и плановый период 2025 и 202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ов» в новой прилагаемой редакции.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 xml:space="preserve">1.11. Изложить подпункт 9.2. в следующей редакции: «Установить предельный объем муниципального внутреннего долга на 2024 год в сумме 31000,00000 тыс. рублей, на 2025 год в сумме 22000,00000 тыс. рублей, на 2026 год в сумме 22000,00000   тыс. рублей.  </w:t>
            </w:r>
          </w:p>
          <w:p>
            <w:pPr>
              <w:pStyle w:val="TextBody"/>
              <w:ind w:firstLine="708"/>
              <w:rPr/>
            </w:pPr>
            <w:r>
              <w:rPr/>
              <w:t>Утвердить верхний предел муниципального внутреннего долга</w:t>
            </w:r>
            <w:r>
              <w:rPr>
                <w:iCs/>
              </w:rPr>
              <w:t xml:space="preserve"> на</w:t>
            </w:r>
            <w:r>
              <w:rPr/>
              <w:t xml:space="preserve"> 1 января 2025 года в сумме 21726,6 тыс. рублей, на 1 января 2026 года в сумме 21673,62 тыс. рублей, на 1 января 2027 года в сумме 15675,64 тыс. рублей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5.12.2023 № 97 «О бюджете Демянского муниципального района на 2024 год и на плановый период 2025 и 2026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округ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5.12.2023 № 97 «О бюджете Демянского муниципального района на 2024 год и на плановый период 2025 и 2026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Крючкова Ольга Викторовна</cp:lastModifiedBy>
  <cp:lastPrinted>2024-12-16T11:26:00Z</cp:lastPrinted>
  <dcterms:modified xsi:type="dcterms:W3CDTF">2024-12-16T08:44:00Z</dcterms:modified>
  <cp:revision>721</cp:revision>
  <dc:subject/>
  <dc:title>Российская Федерация</dc:title>
</cp:coreProperties>
</file>