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86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  <w:lang w:val="en-US" w:eastAsia="en-US"/>
              </w:rPr>
              <w:t>ПРОЕКТ</w:t>
            </w:r>
          </w:p>
        </w:tc>
      </w:tr>
      <w:tr>
        <w:trPr>
          <w:trHeight w:val="950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УМА ДЕМЯНСКОГО МУНИЦИПАЛЬНОГО ОКРУГА</w:t>
            </w:r>
          </w:p>
        </w:tc>
      </w:tr>
      <w:tr>
        <w:trPr>
          <w:trHeight w:val="567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eastAsia="Calibri"/>
                <w:spacing w:val="60"/>
                <w:sz w:val="32"/>
                <w:szCs w:val="32"/>
              </w:rPr>
            </w:pPr>
            <w:r>
              <w:rPr>
                <w:rFonts w:eastAsia="Calibri"/>
                <w:spacing w:val="6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rFonts w:eastAsia="Calibri"/>
                <w:spacing w:val="60"/>
                <w:sz w:val="28"/>
                <w:szCs w:val="28"/>
              </w:rPr>
            </w:pPr>
            <w:r>
              <w:rPr>
                <w:rFonts w:eastAsia="Calibri"/>
                <w:spacing w:val="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 №___</w:t>
            </w:r>
          </w:p>
          <w:p>
            <w:pPr>
              <w:pStyle w:val="Normal"/>
              <w:jc w:val="center"/>
              <w:rPr>
                <w:rFonts w:eastAsia="Calibri"/>
                <w:spacing w:val="60"/>
                <w:sz w:val="28"/>
                <w:szCs w:val="28"/>
              </w:rPr>
            </w:pPr>
            <w:r>
              <w:rPr>
                <w:rFonts w:eastAsia="Calibri"/>
                <w:spacing w:val="60"/>
                <w:sz w:val="28"/>
                <w:szCs w:val="2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р.п. Демянск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Полновского сельского поселения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Ф, пунктом 4.9 Положения «О бюджетном процессе в Полновском сельском поселении», утвержденного решением Советом депутатов Полновского сельского поселения № 19 от 25.12.2020 года Дума Демянского муниципального округ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отчет об исполнении бюджета Полновского поселения за 2023 год по доходам в сумме 12894593 рубля 75 копеек , по расходам в сумме 14067603 рубля 69 копейки , с превышением расходов над доходами (дефицит) 1173009 рубля 94 коп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Доходов бюджета поселения по кодам классификации доходов бюджетов за 2023 год. Приложение №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Доходов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, за 2023 год. Приложение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Расходов бюджета поселения по ведомственной структуре расходов за 2023год. Приложение №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Расходов бюджета поселения по разделам и подразделам классификации расходов бюджетов за 2023 год. Приложение №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 Источников финансирования дефицита (профицита) бюджета Полновского сельского поселения, по кодам классификации источников финансирования дефицита (профицита) бюджета за 2023 год. Приложение № 5</w:t>
      </w:r>
    </w:p>
    <w:p>
      <w:pPr>
        <w:pStyle w:val="Normal"/>
        <w:ind w:right="42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Источников финансирования дефицита (профицита) бюджета Полновского сельского поселения,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(профицита) бюджета за 2023 год.  Приложение №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7. Расходования средств резервного фонда Полновского сельского поселения за 2023 год    Приложение №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8. Расходования средств дорожного фонда Полновского сельского поселения за 2023 год    Приложение №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Опубликовать решение в Информационном бюллетене Полновского сельского поселения и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 и завизирова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 Полновского</w:t>
      </w:r>
    </w:p>
    <w:p>
      <w:pPr>
        <w:pStyle w:val="Normal"/>
        <w:tabs>
          <w:tab w:val="clear" w:pos="708"/>
          <w:tab w:val="left" w:pos="6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тдел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6"/>
        <w:gridCol w:w="2422"/>
        <w:gridCol w:w="561"/>
        <w:gridCol w:w="650"/>
        <w:gridCol w:w="1211"/>
        <w:gridCol w:w="1022"/>
      </w:tblGrid>
      <w:tr>
        <w:trPr>
          <w:trHeight w:val="817" w:hRule="atLeast"/>
        </w:trPr>
        <w:tc>
          <w:tcPr>
            <w:tcW w:w="7049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1</w:t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Думы Демянского муниципального округ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т №</w:t>
            </w:r>
          </w:p>
          <w:p>
            <w:pPr>
              <w:pStyle w:val="Normal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9932" w:type="dxa"/>
            <w:gridSpan w:val="6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казатели доходов бюджета поселения по кодам классификации доходов бюджетов за 2023 год</w:t>
            </w:r>
          </w:p>
        </w:tc>
      </w:tr>
      <w:tr>
        <w:trPr>
          <w:trHeight w:val="293" w:hRule="atLeast"/>
        </w:trPr>
        <w:tc>
          <w:tcPr>
            <w:tcW w:w="9932" w:type="dxa"/>
            <w:gridSpan w:val="6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(руб. коп.)</w:t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1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исполнен %</w:t>
            </w:r>
          </w:p>
        </w:tc>
      </w:tr>
      <w:tr>
        <w:trPr>
          <w:trHeight w:val="264" w:hRule="atLeast"/>
        </w:trPr>
        <w:tc>
          <w:tcPr>
            <w:tcW w:w="4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НАЛОГОВЫЕ И НЕНАЛОГОВЫЕ ДОХОДЫ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 803 888,8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9 423 553,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,75</w:t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Налог на доходы физических лиц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2 1 01 02000 01 0000 11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 1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4 396,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8,06</w:t>
            </w:r>
          </w:p>
        </w:tc>
      </w:tr>
      <w:tr>
        <w:trPr>
          <w:trHeight w:val="64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10 01 0000 11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947,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7</w:t>
            </w:r>
          </w:p>
        </w:tc>
      </w:tr>
      <w:tr>
        <w:trPr>
          <w:trHeight w:val="64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20 01 0000 11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09,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30 01 0000 11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 01 02080 01 0000 11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9,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03 02000 00 0000 11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759 19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194 757,3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,79</w:t>
            </w:r>
          </w:p>
        </w:tc>
      </w:tr>
      <w:tr>
        <w:trPr>
          <w:trHeight w:val="64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3 02230 01 0000 11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4 52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5 377,9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93</w:t>
            </w:r>
          </w:p>
        </w:tc>
      </w:tr>
      <w:tr>
        <w:trPr>
          <w:trHeight w:val="64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03 02240 01 0000 11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3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45,8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5</w:t>
            </w:r>
          </w:p>
        </w:tc>
      </w:tr>
      <w:tr>
        <w:trPr>
          <w:trHeight w:val="64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3 02250 01 0000 11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7 09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0 962,2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46</w:t>
            </w:r>
          </w:p>
        </w:tc>
      </w:tr>
      <w:tr>
        <w:trPr>
          <w:trHeight w:val="64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3 02260 01 0000 11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1 45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0 228,7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12</w:t>
            </w:r>
          </w:p>
        </w:tc>
      </w:tr>
      <w:tr>
        <w:trPr>
          <w:trHeight w:val="323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Единый сельскохозяйственный налог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2 1 05  03000 01 0000 11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 7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 852,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,66</w:t>
            </w:r>
          </w:p>
        </w:tc>
      </w:tr>
      <w:tr>
        <w:trPr>
          <w:trHeight w:val="301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Единый сельскохозяйственный налог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 03010 01 0000 11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7 7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52,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6</w:t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НАЛОГИ НА ИМУЩЕСТВО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2 1 06 00000 00 0000 00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481 0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328 269,5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4,34</w:t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 06 01030 10 0000 11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 0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182,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22</w:t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6033 10 0000 110</w:t>
              <w:tab/>
              <w:tab/>
              <w:tab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9 0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3 751,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8</w:t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6 06043 10 0000 110</w:t>
              <w:tab/>
              <w:tab/>
              <w:tab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0 336,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03</w:t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1 11 00000 00 0000 000</w:t>
              <w:tab/>
              <w:tab/>
              <w:tab/>
              <w:t xml:space="preserve"> </w:t>
              <w:tab/>
              <w:tab/>
              <w:tab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20 700,7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 700,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1 11 05020 00 0000 120</w:t>
              <w:tab/>
              <w:tab/>
              <w:tab/>
              <w:t xml:space="preserve"> </w:t>
              <w:tab/>
              <w:tab/>
              <w:tab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00,7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00,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Доходы от компенсации затрат государства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56 1 13 02000 00 0000 130</w:t>
              <w:tab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0 380,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50 1 13 02995 10 0000 130</w:t>
              <w:tab/>
              <w:tab/>
              <w:tab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 380,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50 1 14 020501 00 000  41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3 75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3 750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450 1 14 02053 10 0000 41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 75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 750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50 1 14 06020 00 0000 43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6 448,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6 446,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450 1 14 06025 10 0000 43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 448,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 446,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50 1 16 10100 00 0000 14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450 1 16 10100 10 0000 14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Инициативные платежи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50 1 17 15000 00 0000 15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 0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 000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450 1 17 15030 10 0000 15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15 0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000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БЕЗВОЗМЕЗДНЫЕ ПОСТУПЛЕНИЯ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50 2 00 00000 00 0000 00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510 085,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471 040,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8,89</w:t>
            </w:r>
          </w:p>
        </w:tc>
      </w:tr>
      <w:tr>
        <w:trPr>
          <w:trHeight w:val="659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50 2 02 00000 00 0000 00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510 085,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471 040,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98,89</w:t>
            </w:r>
          </w:p>
        </w:tc>
      </w:tr>
      <w:tr>
        <w:trPr>
          <w:trHeight w:val="43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0 2 02 20000 00 0000 15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510 085,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471 040,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8,89</w:t>
            </w:r>
          </w:p>
        </w:tc>
      </w:tr>
      <w:tr>
        <w:trPr>
          <w:trHeight w:val="43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50 2 02 16001 00 0000 15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2 2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2 200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43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50 2 02 16001 10 0000 15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 2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 200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43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50 2 02 20000 00 0000 150</w:t>
              <w:tab/>
              <w:tab/>
              <w:tab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823 235,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784 190,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8,62</w:t>
            </w:r>
          </w:p>
        </w:tc>
      </w:tr>
      <w:tr>
        <w:trPr>
          <w:trHeight w:val="43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0 2 02 25299 10 0000 150</w:t>
              <w:tab/>
              <w:tab/>
              <w:tab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 060,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 060,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43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0 2 02 25599 10 0000 150</w:t>
              <w:tab/>
              <w:tab/>
              <w:tab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75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75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56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2 02 29999 10 0000 15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4 0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4 955,5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1</w:t>
            </w:r>
          </w:p>
        </w:tc>
      </w:tr>
      <w:tr>
        <w:trPr>
          <w:trHeight w:val="359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0 2 02 30000 00 0000 150</w:t>
              <w:tab/>
              <w:tab/>
              <w:tab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0 65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0 650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59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2 02 3511 81 00000 15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6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35 600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659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Субвенция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2 02 3002 41 00000 15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05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050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Иные межбюджетные трансферты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0 2 02 40000 00 0000 150</w:t>
              <w:tab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 0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 000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2 02 49999 10 0000 150</w:t>
              <w:tab/>
              <w:tab/>
              <w:tab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00,0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00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313973,9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894593,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3,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Демянског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округа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от №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18"/>
          <w:szCs w:val="18"/>
        </w:rPr>
        <w:t>Показатели доходов бюджета поселения по кодам видов доходов, подвидов доходов, классификации операций        сектора государственного управления, относящихся к доходам бюджета за 2023 год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3544"/>
        <w:gridCol w:w="1842"/>
      </w:tblGrid>
      <w:tr>
        <w:trPr>
          <w:trHeight w:val="509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8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423 553,13</w:t>
            </w:r>
          </w:p>
        </w:tc>
      </w:tr>
      <w:tr>
        <w:trPr>
          <w:trHeight w:val="27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 1 01 0200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396,50</w:t>
            </w:r>
          </w:p>
        </w:tc>
      </w:tr>
      <w:tr>
        <w:trPr>
          <w:trHeight w:val="64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2 1 01 0201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 947,08</w:t>
            </w:r>
          </w:p>
        </w:tc>
      </w:tr>
      <w:tr>
        <w:trPr>
          <w:trHeight w:val="64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2 1 01 0202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 709,70</w:t>
            </w:r>
          </w:p>
        </w:tc>
      </w:tr>
      <w:tr>
        <w:trPr>
          <w:trHeight w:val="64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2 1 01 0203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64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2 1 01 0208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719,72</w:t>
            </w:r>
          </w:p>
        </w:tc>
      </w:tr>
      <w:tr>
        <w:trPr>
          <w:trHeight w:val="64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3 02000 00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94 757,36</w:t>
            </w:r>
          </w:p>
        </w:tc>
      </w:tr>
      <w:tr>
        <w:trPr>
          <w:trHeight w:val="64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1 03 0223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655 377,98</w:t>
            </w:r>
          </w:p>
        </w:tc>
      </w:tr>
      <w:tr>
        <w:trPr>
          <w:trHeight w:val="64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1 03 0224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 645,87</w:t>
            </w:r>
          </w:p>
        </w:tc>
      </w:tr>
      <w:tr>
        <w:trPr>
          <w:trHeight w:val="64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1 03 0225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710 962,22</w:t>
            </w:r>
          </w:p>
        </w:tc>
      </w:tr>
      <w:tr>
        <w:trPr>
          <w:trHeight w:val="64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1 03 0226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80 228,71</w:t>
            </w:r>
          </w:p>
        </w:tc>
      </w:tr>
      <w:tr>
        <w:trPr>
          <w:trHeight w:val="43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 1 05  0300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52,30</w:t>
            </w:r>
          </w:p>
        </w:tc>
      </w:tr>
      <w:tr>
        <w:trPr>
          <w:trHeight w:val="64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2 1 05  0301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 852,30</w:t>
            </w:r>
          </w:p>
        </w:tc>
      </w:tr>
      <w:tr>
        <w:trPr>
          <w:trHeight w:val="27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 1 06 00000 00 00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 328 269,59</w:t>
            </w:r>
          </w:p>
        </w:tc>
      </w:tr>
      <w:tr>
        <w:trPr>
          <w:trHeight w:val="27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2 1 06 01030 10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4 182,13</w:t>
            </w:r>
          </w:p>
        </w:tc>
      </w:tr>
      <w:tr>
        <w:trPr>
          <w:trHeight w:val="449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2 1 06 06033 10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633 751,39</w:t>
            </w:r>
          </w:p>
        </w:tc>
      </w:tr>
      <w:tr>
        <w:trPr>
          <w:trHeight w:val="13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2 1 06 06043 10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030 336,07</w:t>
            </w:r>
          </w:p>
        </w:tc>
      </w:tr>
      <w:tr>
        <w:trPr>
          <w:trHeight w:val="13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1 11 00000 00 00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700,77</w:t>
            </w:r>
          </w:p>
        </w:tc>
      </w:tr>
      <w:tr>
        <w:trPr>
          <w:trHeight w:val="13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1 11 05020 00 0000 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700,77</w:t>
            </w:r>
          </w:p>
        </w:tc>
      </w:tr>
      <w:tr>
        <w:trPr>
          <w:trHeight w:val="13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6 1 13 02000 00 0000 1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 380,45</w:t>
            </w:r>
          </w:p>
        </w:tc>
      </w:tr>
      <w:tr>
        <w:trPr>
          <w:trHeight w:val="13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1 13 02995 10 0000 1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0 380,45</w:t>
            </w:r>
          </w:p>
        </w:tc>
      </w:tr>
      <w:tr>
        <w:trPr>
          <w:trHeight w:val="13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1 14 020501 00 000  4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3 750,00</w:t>
            </w:r>
          </w:p>
        </w:tc>
      </w:tr>
      <w:tr>
        <w:trPr>
          <w:trHeight w:val="13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1 14 02053 10 0000 4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3 750,00</w:t>
            </w:r>
          </w:p>
        </w:tc>
      </w:tr>
      <w:tr>
        <w:trPr>
          <w:trHeight w:val="13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1 14 06020 00 0000 4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6 446,16</w:t>
            </w:r>
          </w:p>
        </w:tc>
      </w:tr>
      <w:tr>
        <w:trPr>
          <w:trHeight w:val="13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1 14 06025 10 0000 4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6 446,16</w:t>
            </w:r>
          </w:p>
        </w:tc>
      </w:tr>
      <w:tr>
        <w:trPr>
          <w:trHeight w:val="27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1 16 10100 00 0000 1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1 16 10100 10 0000 1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ициативные платеж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1 17 15000 00 0000 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 000,00</w:t>
            </w:r>
          </w:p>
        </w:tc>
      </w:tr>
      <w:tr>
        <w:trPr>
          <w:trHeight w:val="27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1 17 15030 10 0000 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 000,00</w:t>
            </w:r>
          </w:p>
        </w:tc>
      </w:tr>
      <w:tr>
        <w:trPr>
          <w:trHeight w:val="27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2 00 00000 00 00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040,62</w:t>
            </w:r>
          </w:p>
        </w:tc>
      </w:tr>
      <w:tr>
        <w:trPr>
          <w:trHeight w:val="65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2 02 00000 00 00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040,62</w:t>
            </w:r>
          </w:p>
        </w:tc>
      </w:tr>
      <w:tr>
        <w:trPr>
          <w:trHeight w:val="43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2 02 20000 00 0000 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040,62</w:t>
            </w:r>
          </w:p>
        </w:tc>
      </w:tr>
      <w:tr>
        <w:trPr>
          <w:trHeight w:val="43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2 02 16001 00 0000 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2 200,00</w:t>
            </w:r>
          </w:p>
        </w:tc>
      </w:tr>
      <w:tr>
        <w:trPr>
          <w:trHeight w:val="43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2 02 16001 10 0000 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2 200,00</w:t>
            </w:r>
          </w:p>
        </w:tc>
      </w:tr>
      <w:tr>
        <w:trPr>
          <w:trHeight w:val="43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2 02 20000 00 0000 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84 190,62</w:t>
            </w:r>
          </w:p>
        </w:tc>
      </w:tr>
      <w:tr>
        <w:trPr>
          <w:trHeight w:val="43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2 02 25299 10 0000 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8 060,10</w:t>
            </w:r>
          </w:p>
        </w:tc>
      </w:tr>
      <w:tr>
        <w:trPr>
          <w:trHeight w:val="43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2 02 25599 10 0000 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 175,00</w:t>
            </w:r>
          </w:p>
        </w:tc>
      </w:tr>
      <w:tr>
        <w:trPr>
          <w:trHeight w:val="65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2 02 29999 10 0000 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264 955,52</w:t>
            </w:r>
          </w:p>
        </w:tc>
      </w:tr>
      <w:tr>
        <w:trPr>
          <w:trHeight w:val="65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2 02 30000 00 0000 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 650,00</w:t>
            </w:r>
          </w:p>
        </w:tc>
      </w:tr>
      <w:tr>
        <w:trPr>
          <w:trHeight w:val="65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2 02 3511 81 00000 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 600,00</w:t>
            </w:r>
          </w:p>
        </w:tc>
      </w:tr>
      <w:tr>
        <w:trPr>
          <w:trHeight w:val="65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венция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2 02 3002 41 00000 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 050,00</w:t>
            </w:r>
          </w:p>
        </w:tc>
      </w:tr>
      <w:tr>
        <w:trPr>
          <w:trHeight w:val="65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 2 02 40000 00 0000 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 000,00</w:t>
            </w:r>
          </w:p>
        </w:tc>
      </w:tr>
      <w:tr>
        <w:trPr>
          <w:trHeight w:val="65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2 02 40000 00 0000 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 000,00</w:t>
            </w:r>
          </w:p>
        </w:tc>
      </w:tr>
      <w:tr>
        <w:trPr>
          <w:trHeight w:val="27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94593,7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3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Демянского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круг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т №</w:t>
      </w:r>
    </w:p>
    <w:tbl>
      <w:tblPr>
        <w:tblW w:w="12051" w:type="dxa"/>
        <w:jc w:val="left"/>
        <w:tblInd w:w="-1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53"/>
        <w:gridCol w:w="998"/>
      </w:tblGrid>
      <w:tr>
        <w:trPr>
          <w:trHeight w:val="442" w:hRule="atLeast"/>
        </w:trPr>
        <w:tc>
          <w:tcPr>
            <w:tcW w:w="1105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b/>
                <w:color w:val="000000"/>
                <w:sz w:val="16"/>
                <w:szCs w:val="16"/>
              </w:rPr>
              <w:t>Показатели расходов бюджета Полновского сельского поселения по ведомственной структуре за 2023 год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600"/>
        <w:gridCol w:w="3040"/>
        <w:gridCol w:w="2080"/>
        <w:gridCol w:w="2080"/>
        <w:gridCol w:w="2080"/>
      </w:tblGrid>
      <w:tr>
        <w:trPr>
          <w:trHeight w:val="255" w:hRule="atLeast"/>
        </w:trPr>
        <w:tc>
          <w:tcPr>
            <w:tcW w:w="4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- всего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41 399,75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67 603,69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796,0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9010001000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819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 549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,00</w:t>
            </w:r>
          </w:p>
        </w:tc>
      </w:tr>
      <w:tr>
        <w:trPr>
          <w:trHeight w:val="418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9010001000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9010001000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640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555,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68</w:t>
            </w:r>
          </w:p>
        </w:tc>
      </w:tr>
      <w:tr>
        <w:trPr>
          <w:trHeight w:val="168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49020001000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0 103,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0 103,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49020001000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49020001000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 821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 821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49020001000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7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73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49020001000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29,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,42</w:t>
            </w:r>
          </w:p>
        </w:tc>
      </w:tr>
      <w:tr>
        <w:trPr>
          <w:trHeight w:val="216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49020070280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49020070280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4902007028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4902007065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69050001000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1190300999908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13110032013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13120022006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13130032007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131300420071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78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784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131300420073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7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58,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18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энергетических ресурсов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131300420073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61,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73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131300420074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2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9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59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131300420075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13130052007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13140012008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683,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32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13140022008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131400320081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131400320082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,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9,58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13150012009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выплаты государственных (муниципальных) органов привлекаемым лицам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1315002100901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9040051180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9040051180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7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7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904005118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310010032001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2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2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энергетических ресурсов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3100100420011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92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92,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409020012307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409020022308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98 172,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98 089,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2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4090200223081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477,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477,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4090200223082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 741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831,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энергетических ресурсов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4090200223082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 515,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 515,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409020032309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 556,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 556,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4090200323091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2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2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409020037152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9 955,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44,48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40902003S152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4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258,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91,9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4121800120152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41218002L599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503050012601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33,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8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энергетических ресурсов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5030500126010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55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531,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1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503050022604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80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76,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03,9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50305002L299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8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88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503050032605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026,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907,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18,6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503050037209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503050037526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503050037543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50305003S209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50305003S526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50305003S543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7070610120020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7091300620071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пенсии, социальные доплаты к пенсиям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190600030003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168,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168,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153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16"/>
        <w:gridCol w:w="708"/>
        <w:gridCol w:w="851"/>
        <w:gridCol w:w="1701"/>
        <w:gridCol w:w="1559"/>
        <w:gridCol w:w="1418"/>
      </w:tblGrid>
      <w:tr>
        <w:trPr>
          <w:trHeight w:val="703" w:hRule="atLeast"/>
        </w:trPr>
        <w:tc>
          <w:tcPr>
            <w:tcW w:w="1215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ab/>
              <w:tab/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4</w:t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Думы Демянского </w:t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круга</w:t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т №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оказатели расходов бюджета Полновского сельского поселения по разделам и подразделам           классификации расходов бюджетов за 2023 го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235" w:hRule="atLeast"/>
        </w:trPr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22" w:hRule="atLeast"/>
        </w:trPr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27 498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15 254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211" w:hRule="atLeast"/>
        </w:trPr>
        <w:tc>
          <w:tcPr>
            <w:tcW w:w="5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3 509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3 154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211" w:hRule="atLeast"/>
        </w:trPr>
        <w:tc>
          <w:tcPr>
            <w:tcW w:w="5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54 183,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53 928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211" w:hRule="atLeast"/>
        </w:trPr>
        <w:tc>
          <w:tcPr>
            <w:tcW w:w="5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91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1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8 305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1 672,0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24</w:t>
            </w:r>
          </w:p>
        </w:tc>
      </w:tr>
      <w:tr>
        <w:trPr>
          <w:trHeight w:val="250" w:hRule="atLeast"/>
        </w:trPr>
        <w:tc>
          <w:tcPr>
            <w:tcW w:w="59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67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67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5" w:hRule="atLeast"/>
        </w:trPr>
        <w:tc>
          <w:tcPr>
            <w:tcW w:w="59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я, вневойсковая подготовк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67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67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892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892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87" w:hRule="atLeast"/>
        </w:trPr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892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892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98" w:hRule="atLeast"/>
        </w:trPr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42 334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88 10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22</w:t>
            </w:r>
          </w:p>
        </w:tc>
      </w:tr>
      <w:tr>
        <w:trPr>
          <w:trHeight w:val="298" w:hRule="atLeast"/>
        </w:trPr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05 834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63 60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38</w:t>
            </w:r>
          </w:p>
        </w:tc>
      </w:tr>
      <w:tr>
        <w:trPr>
          <w:trHeight w:val="298" w:hRule="atLeast"/>
        </w:trPr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21</w:t>
            </w:r>
          </w:p>
        </w:tc>
      </w:tr>
      <w:tr>
        <w:trPr>
          <w:trHeight w:val="298" w:hRule="atLeast"/>
        </w:trPr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3 136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5 829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64</w:t>
            </w:r>
          </w:p>
        </w:tc>
      </w:tr>
      <w:tr>
        <w:trPr>
          <w:trHeight w:val="211" w:hRule="atLeast"/>
        </w:trPr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3 136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5 829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64</w:t>
            </w:r>
          </w:p>
        </w:tc>
      </w:tr>
      <w:tr>
        <w:trPr>
          <w:trHeight w:val="211" w:hRule="atLeast"/>
        </w:trPr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38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211" w:hRule="atLeast"/>
        </w:trPr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50</w:t>
            </w:r>
          </w:p>
        </w:tc>
      </w:tr>
      <w:tr>
        <w:trPr>
          <w:trHeight w:val="211" w:hRule="atLeast"/>
        </w:trPr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 вопросы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26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 168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 168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26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 168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 168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1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41 399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67 603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/>
        <w:t xml:space="preserve">                  </w:t>
      </w:r>
      <w:r>
        <w:rPr>
          <w:color w:val="000000"/>
          <w:sz w:val="20"/>
          <w:szCs w:val="20"/>
        </w:rPr>
        <w:t xml:space="preserve">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color w:val="000000"/>
          <w:sz w:val="20"/>
          <w:szCs w:val="20"/>
        </w:rPr>
        <w:t xml:space="preserve">  </w:t>
      </w:r>
      <w:r>
        <w:rPr>
          <w:sz w:val="18"/>
          <w:szCs w:val="18"/>
        </w:rPr>
        <w:t>Приложение №5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Демянског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округ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т №</w:t>
      </w:r>
    </w:p>
    <w:p>
      <w:pPr>
        <w:pStyle w:val="Normal"/>
        <w:jc w:val="right"/>
        <w:rPr/>
      </w:pPr>
      <w:r>
        <w:rPr>
          <w:color w:val="FF0000"/>
          <w:sz w:val="18"/>
          <w:szCs w:val="18"/>
        </w:rPr>
        <w:t xml:space="preserve"> </w:t>
      </w:r>
      <w:r>
        <w:rPr/>
        <w:t xml:space="preserve">              </w:t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(профицита) бюджета Полновского сельского поселения по кодам классификации источников финансирования дефицита (профицита) бюджета за 2023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600"/>
        <w:gridCol w:w="3040"/>
        <w:gridCol w:w="2080"/>
        <w:gridCol w:w="2080"/>
        <w:gridCol w:w="2080"/>
      </w:tblGrid>
      <w:tr>
        <w:trPr>
          <w:trHeight w:val="342" w:hRule="atLeast"/>
        </w:trPr>
        <w:tc>
          <w:tcPr>
            <w:tcW w:w="4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27 425,78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73 009,94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4 415,84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99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99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27 425,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73 009,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4 415,84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100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 313 973,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 894 593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1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1 313 973,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2 894 593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1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1 313 973,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2 894 593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1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1 313 973,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2 894 593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1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 313 973,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894 593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100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41 399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67 603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2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0105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141 399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067 603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2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141 399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067 603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2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141 399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067 603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1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41 399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67 603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09" w:right="454" w:gutter="0" w:header="0" w:top="39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6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Думы Демянского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круг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т №</w:t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(профицита) бюджета Полновского сельского поселения по кодам групп, подгрупп, статей, видов источников финансирования дефицита (профицита) бюджета классификации операций сектора государственного управления, относящихся к источникам финансирования дефицита (профицита) бюджета за 2023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  <w:gridCol w:w="130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точника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1 05 00 00 00 0000 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3 009,9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1 05 00 00 00 0000 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 894 593,7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1 05 00 00 00 0000 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67 603,6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1 05 02 00 00 0000 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 894 593,75</w:t>
            </w:r>
          </w:p>
        </w:tc>
      </w:tr>
      <w:tr>
        <w:trPr>
          <w:trHeight w:val="4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1 05 02 00 00 0000 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67 603,69</w:t>
            </w:r>
          </w:p>
        </w:tc>
      </w:tr>
      <w:tr>
        <w:trPr>
          <w:trHeight w:val="5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 894 593,75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67 603,6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10 0000 5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 894 593,7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67 603,6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/>
              <w:t>000 01 00 00 00 00 0000 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3 009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7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Демянског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округ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т №</w:t>
      </w:r>
    </w:p>
    <w:p>
      <w:pPr>
        <w:pStyle w:val="Normal"/>
        <w:rPr/>
      </w:pPr>
      <w:r>
        <w:rPr/>
        <w:t xml:space="preserve">           </w:t>
      </w:r>
      <w:r>
        <w:rPr/>
        <w:t>Отчет об исполнении резервного фонда Пол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за 2023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9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бюджетные назна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ненные назначения</w:t>
            </w:r>
          </w:p>
        </w:tc>
      </w:tr>
      <w:tr>
        <w:trPr>
          <w:trHeight w:val="8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0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397" w:right="680" w:gutter="0" w:header="0" w:top="45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8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Демянског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округ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т №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449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463"/>
        <w:gridCol w:w="1429"/>
        <w:gridCol w:w="1341"/>
        <w:gridCol w:w="2062"/>
        <w:gridCol w:w="1226"/>
        <w:gridCol w:w="1399"/>
        <w:gridCol w:w="1273"/>
      </w:tblGrid>
      <w:tr>
        <w:trPr>
          <w:trHeight w:val="555" w:hRule="atLeast"/>
        </w:trPr>
        <w:tc>
          <w:tcPr>
            <w:tcW w:w="1449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тчет об  использовании средств дорожного фонда Полновского сельского поселения за 2023 год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tbl>
            <w:tblPr>
              <w:tblW w:w="12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2"/>
              <w:gridCol w:w="1356"/>
              <w:gridCol w:w="1409"/>
              <w:gridCol w:w="1496"/>
              <w:gridCol w:w="1116"/>
              <w:gridCol w:w="2338"/>
              <w:gridCol w:w="1356"/>
              <w:gridCol w:w="1331"/>
            </w:tblGrid>
            <w:tr>
              <w:trPr>
                <w:trHeight w:val="300" w:hRule="atLeast"/>
              </w:trPr>
              <w:tc>
                <w:tcPr>
                  <w:tcW w:w="237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таток средств дорожного фонд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05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тверждено на год</w:t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ница между показателями бюджетной росписи и закона (решения) о бюджете, 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5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о по дохода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дорожного фонд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237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законом (решением) о бюджете, руб</w:t>
                  </w:r>
                </w:p>
              </w:tc>
              <w:tc>
                <w:tcPr>
                  <w:tcW w:w="14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бюджетной росписью с учетом изменений на отчетную дату, руб</w:t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3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бсидии   на формирование муниципальных дорожных фондов 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29000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89955,52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39044,48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89955,52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89955,5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кцизы по подакцизным товарам(продукции), производимым на территории Российской Федерации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17644,23</w:t>
                  </w:r>
                </w:p>
              </w:tc>
              <w:tc>
                <w:tcPr>
                  <w:tcW w:w="14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4469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5919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500</w:t>
                  </w:r>
                </w:p>
              </w:tc>
              <w:tc>
                <w:tcPr>
                  <w:tcW w:w="23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94757,36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73649,11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38752,4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ом числе софинансирование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145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145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9258,09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9258,09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23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поступления (пени)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23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17644,23</w:t>
                  </w:r>
                </w:p>
              </w:tc>
              <w:tc>
                <w:tcPr>
                  <w:tcW w:w="14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375190</w:t>
                  </w:r>
                </w:p>
              </w:tc>
              <w:tc>
                <w:tcPr>
                  <w:tcW w:w="1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805834,23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24544,48</w:t>
                  </w:r>
                </w:p>
              </w:tc>
              <w:tc>
                <w:tcPr>
                  <w:tcW w:w="23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784712,88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763604,63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38752,4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454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spacing w:before="280" w:after="280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280" w:after="280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7">
    <w:name w:val="xl167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4">
    <w:name w:val="xl2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18">
    <w:name w:val="xl218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5">
    <w:name w:val="xl225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8E4BC" w:val="clear"/>
      <w:spacing w:before="280" w:after="280"/>
    </w:pPr>
    <w:rPr>
      <w:b/>
      <w:bCs/>
      <w:i/>
      <w:i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>
      <w:b/>
      <w:bCs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</w:pBdr>
      <w:shd w:fill="BFB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8">
    <w:name w:val="xl29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9">
    <w:name w:val="xl2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18:00Z</dcterms:created>
  <dc:creator>Polnovo</dc:creator>
  <dc:description/>
  <dc:language>en-US</dc:language>
  <cp:lastModifiedBy>Ольховик Татьяна Александровна</cp:lastModifiedBy>
  <cp:lastPrinted>2024-05-15T12:17:00Z</cp:lastPrinted>
  <dcterms:modified xsi:type="dcterms:W3CDTF">2024-05-15T11:18:00Z</dcterms:modified>
  <cp:revision>4</cp:revision>
  <dc:subject/>
  <dc:title>проект</dc:title>
</cp:coreProperties>
</file>