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8812"/>
      </w:tblGrid>
      <w:tr>
        <w:trPr>
          <w:trHeight w:val="1068" w:hRule="atLeast"/>
          <w:cantSplit w:val="true"/>
        </w:trPr>
        <w:tc>
          <w:tcPr>
            <w:tcW w:w="1011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881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735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района за 2023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Ф, пунктом 5.3 Положения «О бюджетном процессе в Демянском муниципальном районе», утвержденного решением Думы Демянского муниципального района от 28.03.2019 № 275 Дума Демя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муниципального района за 2023 год по доходам в сумме 614 665 265 рублей 33 копейки, по расходам в сумме 620 953 599 рублей 43 копейки, с превышением расходов над доходами (дефицит) в сумме 6 288 334 рублей 10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оходов бюджета по кодам классификации доходов бюджетов за 2023 год, согласно приложению 1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сходов бюджета по ведомственной структуре расходов бюджета муниципального района за 2023 год, согласно приложению 2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ходов бюджета по разделам и подразделам классификации расходов бюджета муниципального района за 2023 год, согласно приложению 3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Источников финансирования дефицита бюджета муниципального района по кодам классификации источников финансирования дефицита бюджета муниципального района за 2023 год, согласно приложению 4 к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ые отч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чет об использовании бюджетных ассигнований резервного фонда Администрации Демянского муниципального района за 2023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ет об использовании средств дорожного фон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численности муниципальных служащих района и работников муниципальных учреждений района с указанием фактических расходов на оплату их труда по состоянию на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решение в периодическом печатном издании -Информационный Бюллетень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емя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>Л.В.Вла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caps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от__________________ № 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района за 2023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Первый заместитель Главы Администрации Демянского муниципального округа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отделом правового обеспечения  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р</w:t>
      </w:r>
      <w:r>
        <w:rPr>
          <w:rFonts w:cs="Times New Roman" w:ascii="Times New Roman" w:hAnsi="Times New Roman"/>
          <w:u w:val="single"/>
        </w:rPr>
        <w:t xml:space="preserve">ешение </w:t>
      </w:r>
      <w:r>
        <w:rPr>
          <w:rFonts w:cs="Times New Roman" w:ascii="Times New Roman" w:hAnsi="Times New Roman"/>
        </w:rPr>
        <w:t>_________ от__________________ № 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документ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района з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тет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</w:rPr>
        <w:t>Начальник отдела бюджетного уче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финансов Администрации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янского муниципального округа</w:t>
        <w:tab/>
        <w:tab/>
        <w:tab/>
        <w:tab/>
        <w:tab/>
        <w:t>Н.В.Михалё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59:00Z</dcterms:created>
  <dc:creator>User</dc:creator>
  <dc:description/>
  <cp:keywords/>
  <dc:language>en-US</dc:language>
  <cp:lastModifiedBy>Михалёва Наталья Васильевна</cp:lastModifiedBy>
  <cp:lastPrinted>2023-04-14T14:01:00Z</cp:lastPrinted>
  <dcterms:modified xsi:type="dcterms:W3CDTF">2024-04-05T11:04:00Z</dcterms:modified>
  <cp:revision>5</cp:revision>
  <dc:subject/>
  <dc:title/>
</cp:coreProperties>
</file>