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textAlignment w:val="baseline"/>
              <w:rPr>
                <w:rFonts w:eastAsia="Arial Unicode MS" w:cs="Mangal"/>
                <w:kern w:val="2"/>
                <w:lang w:bidi="hi-IN"/>
              </w:rPr>
            </w:pPr>
            <w:r>
              <w:rPr>
                <w:rFonts w:eastAsia="Arial Unicode MS" w:cs="Mangal"/>
                <w:kern w:val="2"/>
                <w:lang w:bidi="hi-IN"/>
              </w:rPr>
              <w:t xml:space="preserve">ПРОЕКТ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 w:val="5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lang w:bidi="hi-IN"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1" w:name="номер"/>
            <w:bookmarkEnd w:id="1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 w:val="5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20"/>
                <w:tab w:val="left" w:pos="3969" w:leader="none"/>
              </w:tabs>
              <w:autoSpaceDE w:val="false"/>
              <w:jc w:val="center"/>
              <w:rPr>
                <w:rFonts w:eastAsia="Arial Unicode MS" w:cs="Mangal"/>
                <w:kern w:val="2"/>
                <w:sz w:val="5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 w:val="5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порядке проведения конкурса на </w:t>
            </w:r>
          </w:p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ение вакантной должности муниципальной службы в</w:t>
            </w:r>
          </w:p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Демянского муниципального округа</w:t>
            </w:r>
          </w:p>
        </w:tc>
      </w:tr>
    </w:tbl>
    <w:p>
      <w:pPr>
        <w:pStyle w:val="Normal"/>
        <w:suppressLineNumbers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t>В соответствии со статьей 17 Федерального закона</w:t>
      </w:r>
      <w:r>
        <w:rPr>
          <w:szCs w:val="28"/>
        </w:rPr>
        <w:t xml:space="preserve"> от 2 марта 2007 года № 25-ФЗ «О муниципальной службе в Российской Федерации» Дума Демянского муниципального округ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 Утвердить прилагаемое Положение о 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ия конкурса на замещение вакантной должности муниципальной службы в Администрации Демянского муниципального округ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решения Думы Демянского муниципального округ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30.01.2020 № 326 «Об утверждении Положения о порядке проведения конкурса на замещение вакантной должности муниципальной службы в Администрации Демянского муниципального округа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3.2023 № 159 «О внесении изменений в решение Думы Демянского муниципального района от 30.01.2020 № 326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6.2023 № 176 «О внесении изменений в решение Думы Демянского муниципального района от 30.01.2020 № 326»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Заведующий отделом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Cs w:val="28"/>
        </w:rPr>
        <w:t>по работе с кадрами</w:t>
      </w:r>
      <w:r>
        <w:rPr/>
        <w:tab/>
        <w:tab/>
        <w:tab/>
        <w:tab/>
        <w:tab/>
        <w:tab/>
        <w:t xml:space="preserve">            </w:t>
      </w:r>
      <w:r>
        <w:rPr>
          <w:b/>
        </w:rPr>
        <w:t>С.А.Денисов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анном проекте коррупционных факторов и факторов, способствующих проявлению коррупции, не выявлено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94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</w:t>
            </w:r>
            <w:r>
              <w:rPr>
                <w:rFonts w:eastAsia="Calibri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решение Думы Демянского муниципального округа от         № 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  <w:br/>
        <w:t xml:space="preserve">о порядке проведения конкурса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замещение вакантной должности муниципальной службы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в Администрации Демянского муниципального окр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1. Настоящим Положением в соответствии со статьей 17 Федерального закона от 2 марта 2007 № 25-ФЗ «О муниципальной службе в Российской Федерации» определяются порядок и условия проведения конкурса на замещение вакантной должности муниципальной службы в Администрации Демянского муниципального округ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курс на замещение вакантной должности муниципальный службы (далее - конкурс) обеспечивает конституционное право граждан Российской Федерации на равный доступ к муниципальной службе, а также право муниципальных служащих на должностной рост на конкурсной основ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2. Конкурс объявляется по решению Главы Демянского муниципального округа путем издания распоряжения Администрации Демянского муниципального округ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Конкурс объявляется при наличии вакантной (не замещенной муниципальным служащим) должности муниципальной службы в Администрации Демянского муниципального округа (далее – Администрация муниципального округа), замещение которой в соответствии с настоящим Положением производится на конкурсной основ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В распоряжении Администрации муниципального округа о проведении конкурса указывается наименование должности муниципальной службы, на замещение которой проводится конкурс, утверждается состав конкурсной комисс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В Администрации муниципального округа допускается образование нескольких конкурсных комиссий для различных категорий и групп должностей муниципальной служб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курс не проводитс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) при заключении срочного трудового договор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и назначении на должности муниципальной службы, относящиеся к старшей и младшей группе должностей муниципальной службы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3) при назначении муниципального служащего на иную должность муниципальной службы в случаях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а)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б) предоставления муниципальному служащему с учетом уровня его квалификации,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, замещаемой муниципальным служащим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4) при назначении на должность муниципальной службы муниципального служащего (гражданина), состоящего в резерве управленческих кадров Демянского муниципального округа и кадровом резерве для замещения вакантных должностей муниципальной службы Администрации муниципального округа, сформированном на конкурсной основ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по перечню должностей, утверждаемому постановлением Администрации муниципального округ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) при переводе муниципального служащего из органа местного самоуправления иного муниципального образования, отраслевого органа местного самоуправления Демянского муниципального округа или с одного структурного подразделения в другое структурное подразделение Администрации округа с учетом его квалификации, профессионального образования и стажа муниципальной службы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4. 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 к вакантной должности муниципальной службы, установленным муниципальным правовом актом муниципального округа в соответствии со статьей 9 Федерального закона от 2 марта 2007 года № 25-ФЗ «О муниципальной службе в Российской Федерации» для замещения должностей муниципальной службы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5. 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6. Конкурс проводится в два этапа. На первом этапе на официальном сайте Администрации муниципального округа в информационно-телекоммуникационной сети «Интернет» и в периодическом печатном издании Информационном бюллетене Демянского муниципального округа не позднее, чем 20 дней до дня проведения конкурса размещается объявление о приеме документов для участия в конкурсе, а также следующая информация о конкурсе: наименование вакантной должности муниципальной службы, квалификационные требования для замещения этой должности, условия прохождения муниципальной службы, место и время приема документов, подлежащих представлению в соответствии с </w:t>
      </w:r>
      <w:hyperlink r:id="rId2">
        <w:r>
          <w:rPr>
            <w:rStyle w:val="InternetLink"/>
            <w:szCs w:val="28"/>
          </w:rPr>
          <w:t>пунктом 7</w:t>
        </w:r>
      </w:hyperlink>
      <w:r>
        <w:rPr>
          <w:szCs w:val="28"/>
        </w:rPr>
        <w:t xml:space="preserve"> настоящего Положения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 Гражданин (муниципальный служащий), изъявивший желание участвовать в конкурсе, представляет в конкурсную комиссию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1) личное заявление с просьбой об участии в конкурс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собственноручно заполненную и подписанную анкету по форме, утвержденной распоряжением Правительства Российской Федерации от 26 мая 2005 года № 667-р, с приложением фотографии размера 3,5 х 4,5 см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а) </w:t>
      </w:r>
      <w:r>
        <w:rPr>
          <w:szCs w:val="28"/>
        </w:rPr>
        <w:t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 xml:space="preserve">б) </w:t>
      </w:r>
      <w:r>
        <w:rPr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) заключение медицинского учреждения об отсутствии заболевания, препятствующего поступлению на муниципальную службу или ее прохождению, по установленной приказом Минздравсоцразвития Российской Федерации от 14 декабря 2009 года № 984 н форме;</w:t>
      </w:r>
    </w:p>
    <w:p>
      <w:pPr>
        <w:pStyle w:val="Normal"/>
        <w:ind w:firstLine="708"/>
        <w:jc w:val="both"/>
        <w:rPr/>
      </w:pPr>
      <w:r>
        <w:rPr/>
        <w:t>6) сведения об адресах сайтов и (или) страниц сайтов в информационно-телекоммуникационной сети Интернет, на которых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 за три года, предшествующих поступлению на долж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</w:t>
      </w:r>
      <w:r>
        <w:rPr>
          <w:szCs w:val="28"/>
        </w:rPr>
        <w:t>страховое свидетельство обязательного пенсионного страхования или документ, подтверждающий регистрацию в системе индивидуального (персонифицированного) учета, за исключением случаев, когда служебная (трудовая) деятельность осуществляется впервы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) справку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lineRule="atLeast" w:line="360"/>
        <w:ind w:firstLine="540"/>
        <w:jc w:val="both"/>
        <w:rPr/>
      </w:pPr>
      <w:r>
        <w:rPr/>
        <w:t>11) согласие на обработку персональных данных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 xml:space="preserve">Достоверность сведений, представленных гражданином </w:t>
      </w:r>
      <w:r>
        <w:rPr>
          <w:szCs w:val="28"/>
        </w:rPr>
        <w:t xml:space="preserve">в конкурсную комиссию, </w:t>
      </w:r>
      <w:r>
        <w:rPr>
          <w:color w:val="000000"/>
          <w:szCs w:val="28"/>
        </w:rPr>
        <w:t>подлежит проверк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статьей 13 Федерального закона от 2 марта 2007 года № 25-ФЗ «О муниципальной службе в Российской Федерации» для поступления на муниципальную службу и ее прохожд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В случае установления в ходе проверки обстоятельств, указанных в пункте 9 настоящего Положения и препятствующих поступлению гражданина на муниципальную службу, конкурсная комиссия в течение 5 рабочих дней со дня установления таких обстоятельств направляет гражданину (муниципальному служащему) письменное уведомление об отказе в допуске к участию в конкурсе с указанием причины такого отказ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10. Гражданин (муниципальный служащий), претендующий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 xml:space="preserve">11. Документы, указанные в пункте 7 настоящего Положения, представляются в конкурсную комиссию в течение </w:t>
      </w:r>
      <w:r>
        <w:rPr>
          <w:szCs w:val="28"/>
        </w:rPr>
        <w:t>20</w:t>
      </w:r>
      <w:r>
        <w:rPr>
          <w:color w:val="000000"/>
          <w:szCs w:val="28"/>
        </w:rPr>
        <w:t xml:space="preserve"> дней со дня размещения объявления об их приеме на официальном сайте </w:t>
      </w:r>
      <w:r>
        <w:rPr>
          <w:szCs w:val="28"/>
        </w:rPr>
        <w:t>Администрации муниципального округа в информационно-телекоммуникационной сети «Интернет» и в периодическом печатном издании Информационный бюллетень Демянского муниципального округ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Несвоевременное представление документов, представление их не в </w:t>
      </w:r>
      <w:r>
        <w:rPr>
          <w:color w:val="000000"/>
          <w:szCs w:val="28"/>
        </w:rPr>
        <w:t>полном объеме или с нарушением правил оформления являются основанием для отказа гражданину (муниципальному служащему) в их прием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 xml:space="preserve">12. Решение о дате, месте и времени проведения второго этапа конкурса принимается Главой муниципального округа. </w:t>
      </w:r>
      <w:r>
        <w:rPr>
          <w:szCs w:val="28"/>
        </w:rPr>
        <w:t>Второй этап конкурса проводится не позднее чем через 30 календарных дней после дня завершения приема документов для участия в конкурсе, а в случае оформления допуска к сведениям, составляющим государственную и иную охраняемую законом тайну, срок проведения второго этапа конкурса определяется Главой муниципального округ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3. Конкурсная комиссия, не позднее чем за 10 дней до начала второго этапа конкурса направляет сообщение о дате, месте и времени его проведения гражданам (муниципальным служащим), допущенным к участию в конкурсе (далее - кандидат), а также размещает данную информацию на официальном сайте Администрации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4. 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муниципаль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, положений должностной инструкции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15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Глава муниципального округа принимает решение о проведении повторного конкурс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 xml:space="preserve">16. Общее количество членов конкурсной комиссии, утвержденной для проведения конкурса, </w:t>
      </w:r>
      <w:r>
        <w:rPr>
          <w:szCs w:val="28"/>
        </w:rPr>
        <w:t>составляет 7 человек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7. В состав конкурсной комиссии входят: Глава муниципального округа и уполномоченные им муниципальные служащие Администрации муниципального округа, а также представители научных и образовательных учреждений, других организаций, приглашаемые по запросу Главы муниципального округа в качестве независимых экспертов - специалистов по вопросам, связанным с муниципальной службой, без указания персональных данных экспертов. </w:t>
      </w:r>
      <w:r>
        <w:rPr>
          <w:szCs w:val="28"/>
        </w:rPr>
        <w:t>В состав конкурсной комиссии органа местного самоуправления Демянского муниципального округа, при котором муниципальным правовым актом образован Общественный Совет, наряду с лицами, указанными в настоящем пункте, включается представители Общественного Совета. Общее число этих представителей и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8. 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конкурсной комиссии осуществляет общее руководство деятельностью комисс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период временного отсутствия председателя конкурсной комиссии (временная нетрудоспособность, командировка, отпуск) руководство конкурсной комиссией осуществляется его заместителе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работы конкурсной комиссии (формирование дел участников конкурса), ведение протокола заседания конкурсной комиссии осуществляется секретарем конкурсной комисс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период временного отсутствия секретаря конкурсной комиссии (временная нетрудоспособность, командировка, отпуск) его обязанности возлагаются на одного из членов конкурсной комиссии, присутствующих на заседан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9. Заседание конкурсной комиссии проводится при наличии не менее двух кандидато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 xml:space="preserve">Заседание конкурсной комиссии считается правомочным, если на нем присутствует не менее двух третей от общего числа ее членов. </w:t>
      </w:r>
      <w:r>
        <w:rPr>
          <w:szCs w:val="28"/>
        </w:rPr>
        <w:t>Проведение заседания конкурсной комиссии с участием только ее членов, замещающих должности муниципальной службы, не допускается.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.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Конкурсная комиссия вправе также принять решение, имеющее рекомендательный характер, о включении в кадровый резерв для замещения вакантных должностей муниципальной службы в Администрации Демянского муниципального округа на замещение вакантных должностей и (или) резерв управленческих кадров Демянского муниципального округа (далее – кадровый резерв) кандидата, который не стал победителем конкурса на замещение вакантной должности муниципальной службы, но профессиональные и личностные качества которого получили высокую оценк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1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 конкурсной комиссии о признании кандидата победителем конкурса направляется Главе муниципального округ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22. Сообщения о результатах конкурса направляются в письменной форме кандидатам в течение 7 рабочих дней со дня заседания конкурсной комиссии на котором было принято решение о его заверше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Информация о результатах конкурса также размещается в указанный срок на официальном сайте Администрации Демян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23. </w:t>
      </w:r>
      <w:r>
        <w:rPr>
          <w:szCs w:val="28"/>
        </w:rPr>
        <w:t>По результатам конкурса издается распоряжение Администрации муниципального округа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Если конкурсной комиссией принято решение о включении в кадровый резерв для замещения вакантных должностей муниципальной службы в Администрации муниципального округа кандидата, не ставшего победителем конкурса на замещение вакантной должности муниципальной службы, то с согласия указанного лица издается распоряжение Администрации муниципального округа о включении его в кадровый резерв для замещения должностей муниципальной службы относящейся к той же группе должностей или для замещения должности муниципальной службы по которой проводился конкурс для замещения вакантной должности муниципальной служб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4. В случае установления после принятия решения конкурсной комиссии обстоятельств, препятствующих в соответствии с Федеральным законом от 2 марта 2007 года № 25-ФЗ «О муниципальной службе в Российской Федерации» принятию на муниципальную службу победителя конкурса, результаты конкурса решением конкурсной комиссии аннулируются, о чем сообщается победителю конкурса в течении 3 дней с момента принятия реш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б аннулировании результатов конкурса в течении 7 рабочих дней размещается на официальном сайте Администрации муниципального округа в информационно-телекоммуникационной сети «Интернет» и направляется для опубликования в </w:t>
      </w:r>
      <w:r>
        <w:rPr>
          <w:szCs w:val="28"/>
        </w:rPr>
        <w:t>периодическом печатном издании Информационный бюллетень Демянского муниципального округа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25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в дальнейшем не могут быть использованы и подлежат уничтожени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7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rFonts w:eastAsia="Calibri"/>
          <w:szCs w:val="28"/>
        </w:rPr>
      </w:pPr>
      <w:r>
        <w:rPr>
          <w:color w:val="000000"/>
          <w:szCs w:val="28"/>
        </w:rPr>
        <w:t>___________________________</w:t>
      </w:r>
      <w:r>
        <w:rPr>
          <w:rFonts w:eastAsia="Calibri"/>
          <w:szCs w:val="28"/>
        </w:rPr>
        <w:t xml:space="preserve">       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я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заголовок к тексту)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ЛИСТ СОГЛАСОВАНИЯ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шение Думы Демянского муниципального округа</w:t>
      </w:r>
    </w:p>
    <w:p>
      <w:pPr>
        <w:pStyle w:val="Normal"/>
        <w:spacing w:lineRule="auto" w:line="276" w:before="0" w:after="200"/>
        <w:jc w:val="center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от ________ №__________</w:t>
      </w:r>
    </w:p>
    <w:p>
      <w:pPr>
        <w:pStyle w:val="Normal"/>
        <w:spacing w:lineRule="exact" w:line="240"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exact" w:line="240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40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ервый заместитель Главы Администрации округа Н.В. 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exact" w:line="240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Управляющий делами Администрации Лебедева И.В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отделом правового обеспечения Михайлов С.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чальник управления по организационным и общим вопросам Васильева С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 w:before="120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4725F7264FCD98BB3B191914E496F10FA06607F9BAADB8CB172DCAEC6BD16284F708B55638FC04218B3BA03D6C1BAAEE42494239ACDB13aEK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0:00Z</dcterms:created>
  <dc:creator>Чернецкая</dc:creator>
  <dc:description/>
  <cp:keywords/>
  <dc:language>en-US</dc:language>
  <cp:lastModifiedBy>Васильева Светлана Геннадьевна</cp:lastModifiedBy>
  <cp:lastPrinted>2022-06-23T09:12:00Z</cp:lastPrinted>
  <dcterms:modified xsi:type="dcterms:W3CDTF">2024-05-14T12:07:00Z</dcterms:modified>
  <cp:revision>16</cp:revision>
  <dc:subject/>
  <dc:title>РОССИЙСКАЯ  ФЕДЕРАЦИЯ</dc:title>
</cp:coreProperties>
</file>