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КРУГА НА 2024 ГОД И НА ПЛАНОВЫЙ ПЕРИОД 2025 И 2026 Г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17"/>
        <w:gridCol w:w="1686"/>
        <w:gridCol w:w="1828"/>
        <w:gridCol w:w="2225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ов, все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22,3736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92 01 00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752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997,9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валюте Российской Федерации 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2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0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7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9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8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87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00</w:t>
            </w:r>
          </w:p>
        </w:tc>
      </w:tr>
      <w:tr>
        <w:trPr>
          <w:trHeight w:val="97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92 01 03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8711</w:t>
            </w:r>
            <w:r>
              <w:rPr>
                <w:bCs/>
                <w:sz w:val="28"/>
                <w:szCs w:val="28"/>
              </w:rPr>
              <w:t>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595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7,98</w:t>
            </w:r>
          </w:p>
        </w:tc>
      </w:tr>
      <w:tr>
        <w:trPr>
          <w:trHeight w:val="97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2 01 03 01 00 14 0000 7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40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14 0000 810</w:t>
            </w: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2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97,98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6 05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озврат бюджетных кредитов, предоставленных юридическим лицам из бюджетов муниципальных округов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1 14 0000 6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менение остатк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 на счетах по учету средств бюджето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2 01 05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05,8736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2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97,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8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31:00Z</dcterms:created>
  <dc:creator>User</dc:creator>
  <dc:description/>
  <cp:keywords/>
  <dc:language>en-US</dc:language>
  <cp:lastModifiedBy>Крючкова Ольга Викторовна</cp:lastModifiedBy>
  <cp:lastPrinted>2024-02-05T16:28:00Z</cp:lastPrinted>
  <dcterms:modified xsi:type="dcterms:W3CDTF">2024-03-18T11:31:00Z</dcterms:modified>
  <cp:revision>17</cp:revision>
  <dc:subject/>
  <dc:title>Контрольные цифры к проекту бюджета __________________________________поселения на 2008-2010 годы</dc:title>
</cp:coreProperties>
</file>