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68" w:hRule="atLeast"/>
          <w:cantSplit w:val="true"/>
        </w:trPr>
        <w:tc>
          <w:tcPr>
            <w:tcW w:w="9464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Проект</w:t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Style17"/>
              <w:spacing w:lineRule="exact" w: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городская область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ДУМА ДЕМЯНСКОГО МУНИЦИПАЛЬНОГО </w:t>
            </w:r>
            <w:r>
              <w:rPr>
                <w:rFonts w:cs="Times New Roman" w:ascii="Times New Roman" w:hAnsi="Times New Roman"/>
                <w:bCs/>
                <w:sz w:val="40"/>
                <w:szCs w:val="40"/>
              </w:rPr>
              <w:t>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Style17"/>
              <w:spacing w:lineRule="exact" w:line="480"/>
              <w:jc w:val="center"/>
              <w:rPr>
                <w:rFonts w:ascii="Times New Roman" w:hAnsi="Times New Roman" w:cs="Times New Roman"/>
                <w:spacing w:val="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6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28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60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Демянс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</w:rPr>
        <w:t>Об утверждении  Положения о трехсторонней комиссии по регулированию социально-трудовых отношений в Демянском муниципальном окру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567"/>
        <w:jc w:val="both"/>
        <w:rPr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35 Трудового кодекса Российской Федерации, областным законом от 30.04.2013  № 244-ОЗ  «О социальном партнерстве в сфере труда в Новгородской области» Дума Демянского муниципального округ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1. Утвердить прилагаемое Положение о трехсторонней комиссии по регулированию социально-трудовых отношений в Демянском муниципальном округе.</w:t>
      </w:r>
    </w:p>
    <w:p>
      <w:pPr>
        <w:pStyle w:val="Style1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 xml:space="preserve">2. Признать утратившим силу решение Думы Демянского муниципального района от 28.03.2014 № 268 «Об утверждении Положения о трехсторонней комиссии по регулированию социально-трудовых отношений в Демянском муниципальном районе». 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отдела</w:t>
      </w:r>
    </w:p>
    <w:p>
      <w:pPr>
        <w:pStyle w:val="Normal"/>
        <w:jc w:val="both"/>
        <w:rPr/>
      </w:pPr>
      <w:r>
        <w:rPr>
          <w:szCs w:val="28"/>
        </w:rPr>
        <w:t xml:space="preserve">по работе с кадрами                                                                      Т.А. Пундякова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данном проекте коррупциогенных факторов и факторов, способствующих проявлению коррупции,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Cs w:val="28"/>
          <w:lang w:eastAsia="en-US"/>
        </w:rPr>
        <w:t>УТВЕРЖДЕНО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>решением Думы Демянского</w:t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 xml:space="preserve">          муниципальн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szCs w:val="28"/>
          <w:lang w:eastAsia="en-US"/>
        </w:rPr>
        <w:t xml:space="preserve">от                     №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exact" w:line="240" w:before="120" w:after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ЛОЖЕНИЕ</w:t>
        <w:br/>
      </w:r>
      <w:r>
        <w:rPr>
          <w:rFonts w:eastAsia="Calibri"/>
          <w:szCs w:val="28"/>
          <w:lang w:eastAsia="en-US"/>
        </w:rPr>
        <w:t>о  трехсторонней комиссии по регулированию социально-трудовых отношений в Демянском  муниципальном округе</w:t>
      </w:r>
    </w:p>
    <w:p>
      <w:pPr>
        <w:pStyle w:val="Normal"/>
        <w:spacing w:lineRule="exact" w:line="240" w:before="120" w:after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1.Общие положения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1.  Настоящее Положение разработано в соответствии с Трудовым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кодексом</w:t>
        </w:r>
      </w:hyperlink>
      <w:r>
        <w:rPr>
          <w:rFonts w:eastAsia="Calibri"/>
          <w:szCs w:val="28"/>
          <w:lang w:eastAsia="en-US"/>
        </w:rPr>
        <w:t xml:space="preserve"> Российской Федерации,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областным законом</w:t>
        </w:r>
      </w:hyperlink>
      <w:r>
        <w:rPr>
          <w:rFonts w:eastAsia="Calibri"/>
          <w:szCs w:val="28"/>
          <w:lang w:eastAsia="en-US"/>
        </w:rPr>
        <w:t xml:space="preserve"> от 30.04.2013 № 244 -ОЗ "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О социальном партнерстве в сфере труда в Новгородской области 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" и определяет задачи, состав, структуру, порядок формирования и деятельности трехсторонней комиссии по регулированию социально-трудовых отношений в Демянском муниципальном  округе (далее Комиссия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2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 Комиссия является постоянно действующим органом социального партнёрства в сфере труда в Демянском округе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Порядок деятельности трехсторонней комиссии определяется настоящим Положением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b/>
          <w:szCs w:val="28"/>
          <w:u w:val="single"/>
          <w:lang w:val="en-US" w:eastAsia="en-US"/>
        </w:rPr>
        <w:t>II</w:t>
      </w:r>
      <w:r>
        <w:rPr>
          <w:rFonts w:eastAsia="Calibri"/>
          <w:b/>
          <w:szCs w:val="28"/>
          <w:u w:val="single"/>
          <w:lang w:eastAsia="en-US"/>
        </w:rPr>
        <w:t>.Принципы формирования  Комиссии</w:t>
      </w:r>
    </w:p>
    <w:p>
      <w:pPr>
        <w:pStyle w:val="Normal"/>
        <w:spacing w:lineRule="atLeast" w:line="360"/>
        <w:ind w:firstLine="567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миссия формируется на основе принципов: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бровольности участия сторон в деятельности Комиссии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номочности Сторон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аритетности представительства Сторон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вноправия и взаимной ответственности Сторон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самостоятельности и независимости профсоюзных организаций (их объединений), работодателей (их объединений), Администрации Демянского муниципального округа при определении персонального состава своих представителей в Комиссии, в соответствии с законодательством РФ, регулирующим их деятельность, Законом Новгородской области «О социальном партнерстве в сфере труда в Новгородской области», нормативно-правовыми актами муниципального образования  и уставами соответствующих объединений.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eastAsia="en-US"/>
        </w:rPr>
        <w:t>III. Основные цели и задачи комиссии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1.1. Основными целями  Комиссии является регулирование социально-трудовых отношений и согласование социально-экономических интересов сторон в Демянском муниципальном  округе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Основными задачами Комиссии являются: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>2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-ведение коллективных переговоров по подготовке, заключению или изменению </w:t>
      </w:r>
      <w:hyperlink r:id="rId5">
        <w:r>
          <w:rPr>
            <w:rStyle w:val="InternetLink"/>
            <w:rFonts w:eastAsia="Calibri"/>
            <w:szCs w:val="28"/>
            <w:u w:val="single"/>
            <w:lang w:eastAsia="en-US"/>
          </w:rPr>
          <w:t>Соглашения</w:t>
        </w:r>
      </w:hyperlink>
      <w:r>
        <w:rPr>
          <w:rFonts w:eastAsia="Calibri"/>
          <w:szCs w:val="28"/>
          <w:lang w:eastAsia="en-US"/>
        </w:rPr>
        <w:t xml:space="preserve"> между Координационным Советом профессиональных союзов Демянского муниципального  округа, координационным Советом в области развития малого и среднего предпринимательства Демянского округа  и Администрацией Демянского  муниципального округа (далее Соглашение), осуществление контроля за его выполнением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-рассмотрение по инициативе сторон социального партнерства вопросов, возникших в ходе выполнения </w:t>
      </w:r>
      <w:hyperlink r:id="rId6">
        <w:r>
          <w:rPr>
            <w:rStyle w:val="InternetLink"/>
            <w:rFonts w:eastAsia="Calibri"/>
            <w:szCs w:val="28"/>
            <w:u w:val="single"/>
            <w:lang w:eastAsia="en-US"/>
          </w:rPr>
          <w:t>Соглашения</w:t>
        </w:r>
      </w:hyperlink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оказание содействия соответствующим комиссиям при заключении или изменении отраслевых (межотраслевых) и иных соглашений, принимаемых на муниципальном уровне социального партнерств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-участие в разработке и (или) обсуждении проектов нормативных правовых актов, программ социально-экономического развития, других актов органов местного самоуправления в сфере труд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-согласование социально-экономических интересов объединений работодателей, профсоюзов, органов местного самоуправления  при выработке общих принципов регулирования социально-трудовых отношений на территории муниципального округа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-взаимодействие с областной трехсторонней комиссией по регулированию социально-трудовых отношений;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- решение иных вопросов социально-трудовых отношений, определяемых сторонами территориального соглашения:</w:t>
      </w:r>
    </w:p>
    <w:p>
      <w:pPr>
        <w:pStyle w:val="Normal"/>
        <w:spacing w:lineRule="atLeast" w:line="360"/>
        <w:ind w:left="284" w:hanging="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- выявление причины конфликтных ситуаций в трудовых коллективах;</w:t>
      </w:r>
    </w:p>
    <w:p>
      <w:pPr>
        <w:pStyle w:val="Normal"/>
        <w:spacing w:lineRule="atLeast" w:line="360"/>
        <w:ind w:firstLine="284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азработка и осуществление мер по предупреждению и регулированию коллективных трудовых споров в организациях;</w:t>
      </w:r>
    </w:p>
    <w:p>
      <w:pPr>
        <w:pStyle w:val="Normal"/>
        <w:spacing w:lineRule="atLeast" w:line="360"/>
        <w:ind w:firstLine="284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eastAsia="en-US"/>
        </w:rPr>
        <w:t>I</w:t>
      </w:r>
      <w:r>
        <w:rPr>
          <w:rFonts w:eastAsia="Calibri"/>
          <w:b/>
          <w:bCs/>
          <w:szCs w:val="28"/>
          <w:u w:val="single"/>
          <w:lang w:val="en-US" w:eastAsia="en-US"/>
        </w:rPr>
        <w:t>V</w:t>
      </w:r>
      <w:r>
        <w:rPr>
          <w:rFonts w:eastAsia="Calibri"/>
          <w:b/>
          <w:bCs/>
          <w:szCs w:val="28"/>
          <w:u w:val="single"/>
          <w:lang w:eastAsia="en-US"/>
        </w:rPr>
        <w:t>. Основные права комиссии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миссия для выполнения возложенных на нее задач имеет право:</w:t>
      </w:r>
    </w:p>
    <w:p>
      <w:pPr>
        <w:pStyle w:val="Normal"/>
        <w:autoSpaceDE w:val="false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координировать совместные действия сторон социального партнерства по вопросам экономического и социального развития муниципального округа, разработки проекта и реализации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Соглашения</w:t>
        </w:r>
      </w:hyperlink>
      <w:r>
        <w:rPr>
          <w:rFonts w:eastAsia="Calibri"/>
          <w:szCs w:val="28"/>
          <w:lang w:eastAsia="en-US"/>
        </w:rPr>
        <w:t>, урегулирования разногласий, возникающих при его заключении или изменении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принимать решения, обязательные для исполнения сторонами социального партнерства, по вопросам, входящим в ее компетенцию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 xml:space="preserve">вносить предложения о привлечении в установленном порядке к ответственности должностных лиц, не обеспечивших выполнение мероприятий по реализации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Соглашения</w:t>
        </w:r>
      </w:hyperlink>
      <w:r>
        <w:rPr>
          <w:rFonts w:eastAsia="Calibri"/>
          <w:szCs w:val="28"/>
          <w:lang w:eastAsia="en-US"/>
        </w:rPr>
        <w:t>, а также решений Комиссии;</w:t>
      </w:r>
    </w:p>
    <w:p>
      <w:pPr>
        <w:pStyle w:val="Normal"/>
        <w:autoSpaceDE w:val="false"/>
        <w:spacing w:lineRule="atLeast" w:line="360"/>
        <w:ind w:left="284" w:hanging="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 xml:space="preserve">получать на рассмотрение проекты нормативных правовых актов, других актов органов местного самоуправления в сфере труда, документы и </w:t>
      </w:r>
    </w:p>
    <w:p>
      <w:pPr>
        <w:pStyle w:val="Normal"/>
        <w:autoSpaceDE w:val="false"/>
        <w:spacing w:lineRule="atLeast" w:line="360"/>
        <w:ind w:left="284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>3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>материалы, необходимые для их обсуждения, от органов местного самоуправления, принимающих указанные акты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принимать решения или вырабатывать мнения сторон (заключения соответствующих профсоюзов (объединений профсоюзов) и объединений работодателей) по полученным проектам муниципальных правовых актов органов местного самоуправления в сфере труда;</w:t>
      </w:r>
    </w:p>
    <w:p>
      <w:pPr>
        <w:pStyle w:val="Normal"/>
        <w:autoSpaceDE w:val="false"/>
        <w:spacing w:lineRule="atLeast" w:line="360"/>
        <w:ind w:firstLine="284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вносить предложения в Администрацию Демянского муниципального округа по вопросам развития социального партнерства в сфере труда на территории муниципального района;</w:t>
      </w:r>
    </w:p>
    <w:p>
      <w:pPr>
        <w:pStyle w:val="Normal"/>
        <w:autoSpaceDE w:val="false"/>
        <w:spacing w:lineRule="atLeast" w:line="360"/>
        <w:ind w:firstLine="284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eastAsia="en-US"/>
        </w:rPr>
        <w:t>V.Состав и порядок формирования комиссии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Calibri"/>
          <w:szCs w:val="28"/>
          <w:lang w:eastAsia="en-US"/>
        </w:rPr>
        <w:t>1. Комиссия образуется представителями сторон - Координационного Совета профессиональных союзов Демянского муниципального округа, координационного Совета в области развития малого и среднего предпринимательства и Администрации Демянского муниципального округа (далее стороны).</w:t>
      </w:r>
    </w:p>
    <w:p>
      <w:pPr>
        <w:pStyle w:val="Normal"/>
        <w:spacing w:lineRule="atLeast" w:line="36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 xml:space="preserve">2. Представительство сторон  Комиссии определяется каждой стороной в соответствии с решениями сторон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Calibri"/>
          <w:szCs w:val="28"/>
          <w:lang w:eastAsia="en-US"/>
        </w:rPr>
        <w:t>3. Наделение полномочиями представителей Администрации Демянского муниципального округа в состав трехсторонней комиссии из числа лиц, замещающих муниципальные должности и должности муниципальной службы, в том числе – координатора – представителя Администрации Демянского муниципального округа производится постановлением Администрации Демянского муниципального округа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Calibri"/>
          <w:szCs w:val="28"/>
          <w:lang w:eastAsia="en-US"/>
        </w:rPr>
        <w:t>4. Количественный и персональный состав представителей двух других сторон, порядок их избрания (назначения) определяется решением этих сторон самостоятельно в соответствии с действующим законодательством, а также уставами соответствующих объединени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Calibri"/>
          <w:szCs w:val="28"/>
          <w:lang w:eastAsia="en-US"/>
        </w:rPr>
        <w:t>5. Состав  Комиссии утверждается постановлением Администрации Демянского муниципального округа на основании решений сторон и ответственным секретарем доводится до сведения каждой стороны. При изменении персонального состава членов Комиссии одной из сторон в трехстороннюю Комиссию представляются внесенные изменения.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Деятельность каждой из сторон  Комиссии организуют назначенные ею координаторы, являющиеся членами  Комиссии (далее - координаторы сторон).</w:t>
      </w:r>
    </w:p>
    <w:p>
      <w:pPr>
        <w:pStyle w:val="Normal"/>
        <w:spacing w:lineRule="atLeast" w:line="360"/>
        <w:ind w:firstLine="72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7. Координатор стороны по поручению соответствующей стороны: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>4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вносит координатору трехсторонней комиссии предложения по проектам планов работы трехсторонней комиссии, повесткам ее заседаний, персональному составу представителей сторон в рабочих группах;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информирует трехстороннюю комиссию об изменениях персонального состава стороны;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организует совещания представителей стороны в целях уточнения их позиций по вопросам, внесенным на рассмотрение трехсторонней комиссии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вносит предложение о проведении внеочередного заседания трехсторонней комисси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Calibri"/>
          <w:szCs w:val="28"/>
          <w:lang w:eastAsia="en-US"/>
        </w:rPr>
        <w:t>8. Координаторы сторон вправе приглашать для участия в работе трехсторонней комиссии соответственно представителей объединений профессиональных союзов, объединений работодателей и органов местного самоуправления, не входящих в состав трехсторонней комиссии, а также ученых, специалистов и представителей других организаций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9. Назначение или отзыв представителей Сторон в Комиссию производится в соответствии с письменными решениями этих органов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0. Состав Комиссии при необходимости уточняется ежегодно.</w:t>
        <w:br/>
        <w:t xml:space="preserve">        11. Представители Сторон являются членами Комиссии. Количество членов Комиссии от каждой из Сторон не может превышать 5 человек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 xml:space="preserve"> 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val="en-US" w:eastAsia="en-US"/>
        </w:rPr>
        <w:t>VI</w:t>
      </w:r>
      <w:r>
        <w:rPr>
          <w:rFonts w:eastAsia="Calibri"/>
          <w:b/>
          <w:bCs/>
          <w:szCs w:val="28"/>
          <w:u w:val="single"/>
          <w:lang w:eastAsia="en-US"/>
        </w:rPr>
        <w:t>. Координатор комиссии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 xml:space="preserve">1. Деятельность Комиссии организует координатор. Кандидатура координатора Комиссии утверждается постановлением Администрации Демянского муниципального  округа об утверждении состава Комиссии. 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2. Координатор Комиссии: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казывает содействие в согласовании позиций сторон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утверждает по предложениям сторон перечень и состав рабочих групп (и их руководителей), создаваемых для подготовки проектов решений трехсторонней комиссии по вопросам, входящим в ее компетенцию, а также план работы трехсторонней комиссии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оказывает содействие объединениям профессиональных союзов и объединениям работодателей в решении вопросов, связанных с формированием трехсторонней комиссии;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>организует деятельность  Комиссии в соответствии с Положением трехсторонней комиссии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проводит в период между заседаниями  Комиссии консультации с координаторами сторон по вопросам, требующим принятия оперативного решения;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>5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информирует Главу Демянского муниципального округа о деятельности трехсторонней комиссии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информирует  Комиссию о мерах, принимаемых Администрацией Демянского муниципального округа по решению вопросов в сфере социально-трудовых отношений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по согласованию со сторонами приглашает в случае необходимости для участия в работе  Комиссии представителей иных органов государственной власти, органов местного самоуправления, объединений профсоюзов и объединений работодателей, не входящих в состав  Комиссии, ученых, экспертов и специалистов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осуществляет контроль за обеспечением членов  Комиссии документами и другими необходимыми для работы материалами, а также за своевременным оформлением протоколов заседаний трехсторонней комиссии и направлением сторонам копий протоколов и решений трехсторонней комиссии;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eastAsia="en-US"/>
        </w:rPr>
        <w:t>VI</w:t>
      </w:r>
      <w:r>
        <w:rPr>
          <w:rFonts w:eastAsia="Calibri"/>
          <w:b/>
          <w:bCs/>
          <w:szCs w:val="28"/>
          <w:u w:val="single"/>
          <w:lang w:val="en-US" w:eastAsia="en-US"/>
        </w:rPr>
        <w:t>I</w:t>
      </w:r>
      <w:r>
        <w:rPr>
          <w:rFonts w:eastAsia="Calibri"/>
          <w:b/>
          <w:bCs/>
          <w:szCs w:val="28"/>
          <w:u w:val="single"/>
          <w:lang w:eastAsia="en-US"/>
        </w:rPr>
        <w:t>. Ответственный секретарь комиссии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1. Для организационного обеспечения деятельности Комиссии постановлением Администрации Демянского муниципального округа об утверждении состава Комиссии назначается ответственный секретарь Комиссии.</w:t>
        <w:br/>
        <w:tab/>
        <w:t>2. Секретарь Комиссии: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формирует проект повестки заседания Комиссии на основе плана работы Комиссии, ранее принятых ею решений, предложений сопредседателей Сторон и руководителей рабочих групп;</w:t>
      </w:r>
    </w:p>
    <w:p>
      <w:pPr>
        <w:pStyle w:val="Normal"/>
        <w:spacing w:lineRule="atLeast" w:line="36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организует оповещение членов Комиссии о предстоящем заседании Комиссии;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составляет план работы Комиссии, который утверждается на заседаниях Комиссии;</w:t>
      </w:r>
    </w:p>
    <w:p>
      <w:pPr>
        <w:pStyle w:val="Normal"/>
        <w:spacing w:lineRule="atLeast" w:line="36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подготавливает проекты решений Комиссии;</w:t>
      </w:r>
    </w:p>
    <w:p>
      <w:pPr>
        <w:pStyle w:val="Normal"/>
        <w:spacing w:lineRule="atLeast" w:line="36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ведёт протокол заседания Комиссии, после его подписания знакомит с ним членов Комиссии;</w:t>
      </w:r>
    </w:p>
    <w:p>
      <w:pPr>
        <w:pStyle w:val="Normal"/>
        <w:spacing w:lineRule="atLeast" w:line="36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организует сбор и обработку информации для определения рейтинга Сторон по критериям выполнения обязательств Соглашения;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ежеквартально готовит информацию  о развитии социального партнерства на территории Демянского муниципального округа;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готовит для размещения на официальном сайте Администрации Демянского муниципального округа информацию о развитии социального партнёрства на территории округа, утверждённые решения Комиссии, а также материалы по Комиссии.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>6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u w:val="single"/>
          <w:lang w:val="en-US" w:eastAsia="en-US"/>
        </w:rPr>
        <w:t>VIII</w:t>
      </w:r>
      <w:r>
        <w:rPr>
          <w:rFonts w:eastAsia="Calibri"/>
          <w:b/>
          <w:bCs/>
          <w:szCs w:val="28"/>
          <w:u w:val="single"/>
          <w:lang w:eastAsia="en-US"/>
        </w:rPr>
        <w:t>. Члены комиссии</w:t>
      </w:r>
    </w:p>
    <w:p>
      <w:pPr>
        <w:pStyle w:val="Normal"/>
        <w:spacing w:lineRule="atLeast" w:line="360"/>
        <w:jc w:val="both"/>
        <w:rPr>
          <w:rFonts w:eastAsia="Calibri"/>
          <w:b/>
          <w:b/>
          <w:bCs/>
          <w:szCs w:val="28"/>
          <w:u w:val="single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 xml:space="preserve">1. </w:t>
      </w:r>
      <w:r>
        <w:rPr>
          <w:rFonts w:eastAsia="Calibri"/>
          <w:szCs w:val="28"/>
          <w:lang w:eastAsia="en-US"/>
        </w:rPr>
        <w:t>Члены Комиссии участвуют в заседаниях  Комиссии, заседаниях рабочих групп, совещаниях одной из сторон, иной деятельности  Комиссии;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>вырабатывают согласованную позицию соответствующей стороны  Комиссии;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уществляют иные полномочия в пределах своей компетенции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2. Члены Комиссии в соответствии с поручениями Комиссии вправе обращаться в органы местного самоуправления, профсоюзные органы, объединения работодателей, организации и получать письменный ответ по существу поставленных вопросов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Член Комиссии может быть выведен из её состава:</w:t>
      </w:r>
    </w:p>
    <w:p>
      <w:pPr>
        <w:pStyle w:val="Normal"/>
        <w:spacing w:lineRule="atLeast" w:line="360"/>
        <w:ind w:left="360" w:hanging="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на основании личного заявления;</w:t>
      </w:r>
    </w:p>
    <w:p>
      <w:pPr>
        <w:pStyle w:val="Normal"/>
        <w:spacing w:lineRule="atLeast" w:line="360"/>
        <w:ind w:left="360" w:hanging="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 предложению органа, направившего его.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>Одновременно Сторона,  представитель который выведен из состава Комиссии, вносит предложения о вводе новой кандидатуры в её состав.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val="en-US" w:eastAsia="en-US"/>
        </w:rPr>
        <w:t>IX</w:t>
      </w:r>
      <w:r>
        <w:rPr>
          <w:rFonts w:eastAsia="Calibri"/>
          <w:b/>
          <w:bCs/>
          <w:szCs w:val="28"/>
          <w:u w:val="single"/>
          <w:lang w:eastAsia="en-US"/>
        </w:rPr>
        <w:t>. Порядок принятия решения комиссии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1. Комиссия осуществляет свою деятельность в соответствии с утвержденным планом работы и с учетом необходимости оперативного решения возникших неотложных вопросов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Заседание Комиссии проводятся по мере необходимости, но не реже чем один раз в квартал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Заседание Комиссии правомочно при наличии не менее половины членов Комиссии от каждой из Сторон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Для ведения заседания  Комиссии формируется рабочий президиум, состоящий из представителей сторон. Из числа членов президиума ими назначается председательствующий на заседании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5. Решения по вопросам, рассматриваемым  Комиссией, считаются принятыми, если за них проголосовали три стороны большинством голосов. Члены  Комиссии, не согласные с принятым решением, вправе требовать занесения их особого мнения в протокол заседания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6. Решения, принятые  Комиссией, мнения сторон по проектам нормативных правовых актов органов местного самоуправления в сфере труда подлежат обязательному рассмотрению органами местного самоуправления, принимающими вышеуказанные акты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. На заседаниях Комиссии ведется протокол, отражающий ход заседания комиссии, который подписывается председательствующим на заседании и секретарем Комиссии. 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ab/>
        <w:tab/>
        <w:t>7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>После подписания протокола председательствующим и ответственным секретарем Комиссии копии протокола представляются каждой из сторон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8. По взаимному согласию сторон по предложению одной из сторон решения комиссии подлежат опубликованию в средствах массовой информации.</w:t>
        <w:br/>
        <w:t xml:space="preserve">        9. Решения Комиссии обжалуются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u w:val="single"/>
          <w:lang w:val="en-US" w:eastAsia="en-US"/>
        </w:rPr>
        <w:t>X</w:t>
      </w:r>
      <w:r>
        <w:rPr>
          <w:rFonts w:eastAsia="Calibri"/>
          <w:b/>
          <w:bCs/>
          <w:szCs w:val="28"/>
          <w:u w:val="single"/>
          <w:lang w:eastAsia="en-US"/>
        </w:rPr>
        <w:t>. Обеспечение деятельности комиссии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Cs w:val="28"/>
          <w:lang w:eastAsia="en-US"/>
        </w:rPr>
        <w:tab/>
        <w:t>Организационно-методическое обеспечение Комиссии осуществляет управление по организационным и общим вопросам  Администрации Демянского муниципального округа. </w:t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ab/>
        <w:tab/>
        <w:t>_______________________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008349B674FD2026F252A50FE23372FD4D73DA0B2A08D2A7AC3A3D02F481C1F33AC9E304FB0AACAFS2I" TargetMode="External"/><Relationship Id="rId4" Type="http://schemas.openxmlformats.org/officeDocument/2006/relationships/hyperlink" Target="consultantplus://offline/ref=B4008349B674FD2026F24CA8198E6C7AF8442FD70E290685F9F3616055FD8B96B47590A140F609ABF0C30EA8SEI" TargetMode="External"/><Relationship Id="rId5" Type="http://schemas.openxmlformats.org/officeDocument/2006/relationships/hyperlink" Target="consultantplus://offline/ref=B4008349B674FD2026F24CA8198E6C7AF8442FD70E2A0483FBF3616055FD8B96ABS4I" TargetMode="External"/><Relationship Id="rId6" Type="http://schemas.openxmlformats.org/officeDocument/2006/relationships/hyperlink" Target="consultantplus://offline/ref=B4008349B674FD2026F24CA8198E6C7AF8442FD70E2A0483FBF3616055FD8B96ABS4I" TargetMode="External"/><Relationship Id="rId7" Type="http://schemas.openxmlformats.org/officeDocument/2006/relationships/hyperlink" Target="consultantplus://offline/ref=B4008349B674FD2026F24CA8198E6C7AF8442FD70E2A0483FBF3616055FD8B96ABS4I" TargetMode="External"/><Relationship Id="rId8" Type="http://schemas.openxmlformats.org/officeDocument/2006/relationships/hyperlink" Target="consultantplus://offline/ref=B4008349B674FD2026F24CA8198E6C7AF8442FD70E2A0483FBF3616055FD8B96ABS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24:00Z</dcterms:created>
  <dc:creator>User</dc:creator>
  <dc:description/>
  <dc:language>en-US</dc:language>
  <cp:lastModifiedBy>Ольховик Татьяна Александровна</cp:lastModifiedBy>
  <cp:lastPrinted>2024-03-19T09:38:00Z</cp:lastPrinted>
  <dcterms:modified xsi:type="dcterms:W3CDTF">2024-03-20T08:24:00Z</dcterms:modified>
  <cp:revision>2</cp:revision>
  <dc:subject/>
  <dc:title/>
</cp:coreProperties>
</file>