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округа от 25.12.2023 № 97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округа на 2024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5 и 2026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округ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округа от 25.12.2023 № 97 «О бюджете Демянского муниципального округа на 2024 год и на плановый период 2025 и 2026 годов» (в редакции решений Думы округа № 112 от 15.02.2024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.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округа (далее - бюджет муниципального округа) на 2024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округа в сумме  533628,47554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округа в сумме  562450,84920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округа в сумме  28822,37366 тыс. рублей.» </w:t>
      </w:r>
    </w:p>
    <w:p>
      <w:pPr>
        <w:pStyle w:val="TextBody"/>
        <w:ind w:firstLine="708"/>
        <w:rPr>
          <w:szCs w:val="28"/>
        </w:rPr>
      </w:pPr>
      <w:r>
        <w:rPr/>
        <w:t>1.2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szCs w:val="28"/>
        </w:rPr>
        <w:t xml:space="preserve">на 2024 год в сумме  374511,81954 тыс. рублей, </w:t>
      </w:r>
      <w:r>
        <w:rPr/>
        <w:t>на 2025 год в сумме 312483,66600 тыс. рублей, на 2026 год в сумме 311298,781000 тыс. рублей</w:t>
      </w:r>
      <w:r>
        <w:rPr>
          <w:szCs w:val="28"/>
        </w:rPr>
        <w:t xml:space="preserve">.» </w:t>
      </w:r>
    </w:p>
    <w:p>
      <w:pPr>
        <w:pStyle w:val="TextBody"/>
        <w:ind w:firstLine="708"/>
        <w:rPr>
          <w:szCs w:val="28"/>
        </w:rPr>
      </w:pPr>
      <w:r>
        <w:rPr/>
        <w:t>1.3. Изложить подпункт 5.2.4. в следующей редакции «Общий объем бюджетных ассигнований направляемых на исполнение публичных нормативных обязательств на 2024 год в сумме 16772,7 тыс. рублей, на 2025 год в сумме 10975,6 тыс. рублей, на 2026 год в сумме 10975,6 тыс. рублей.</w:t>
      </w:r>
    </w:p>
    <w:p>
      <w:pPr>
        <w:pStyle w:val="TextBody"/>
        <w:ind w:firstLine="708"/>
        <w:rPr/>
      </w:pPr>
      <w:r>
        <w:rPr>
          <w:szCs w:val="28"/>
        </w:rPr>
        <w:t>1.4.</w:t>
      </w:r>
      <w:r>
        <w:rPr/>
        <w:t xml:space="preserve"> </w:t>
      </w:r>
      <w:r>
        <w:rPr>
          <w:szCs w:val="28"/>
        </w:rPr>
        <w:t xml:space="preserve"> Изложить подпункт </w:t>
      </w:r>
      <w:r>
        <w:rPr/>
        <w:t>5.2.5. в следующей редакции «Объем  бюджетных ассигнований дорожного фонда Демянского муниципального района  на 2024 год в сумме 31028,11508 тыс. рублей, на 2025 год  в сумме 25406,00000 тыс. рублей, на 2026 год в сумме 25865,100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Изложить приложение № 1 «Прогнозируемые поступления доходов в бюджет муниципального округа на 2024 год и на плановый период  2025 и 2026 годов» в новой прилагаемой редак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Изложить приложение  № 2</w:t>
        <w:tab/>
        <w:t>«Источники внутреннего финансирования дефицита бюджета муниципального  округа на 2024 год и  на плановый период 2025 и 2026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круга на 2024 год и на плановый период  2025 и 2026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  Изложить приложение № 5 «Ведомственная структура расходов бюджета муниципального округа на 2024 год и на плановый период  2025 и 2026 годов» в новой</w:t>
      </w:r>
      <w:r>
        <w:rPr/>
        <w:t xml:space="preserve"> прилагаемой редакц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vMerge w:val="restart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9</w:t>
            </w:r>
            <w:r>
              <w:rPr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округа на 2024 год и на плановый период  2025 и 2026 годов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овой прилагаемой редакции. </w:t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5.12.2023 № 97 «О бюджете Демянского муниципального района на 2024 год и на плановый период 2025 и 2026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округ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5.12.2023 № 97 «О бюджете Демянского муниципального района на 2024 год и на плановый период 2025 и 2026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Крючкова Ольга Викторовна</cp:lastModifiedBy>
  <cp:lastPrinted>2024-02-06T15:10:00Z</cp:lastPrinted>
  <dcterms:modified xsi:type="dcterms:W3CDTF">2024-03-18T11:32:00Z</dcterms:modified>
  <cp:revision>700</cp:revision>
  <dc:subject/>
  <dc:title>Российская Федерация</dc:title>
</cp:coreProperties>
</file>