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8812"/>
      </w:tblGrid>
      <w:tr>
        <w:trPr>
          <w:trHeight w:val="1068" w:hRule="atLeast"/>
          <w:cantSplit w:val="true"/>
        </w:trPr>
        <w:tc>
          <w:tcPr>
            <w:tcW w:w="1011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735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88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735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емянс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круга за 2024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Ф, пунктом 5.3 Положения «О бюджетном процессе в Демянском муниципальном округе», утвержденного решением Думы Демянского муниципального округа от 18.09.2023 № 6 Дума Демя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муниципального округа за 2024 год по доходам в сумме 629 229 692 рубля 90 копеек, по расходам в сумме 608 122 005 рублей 61 копеек, с превышением доходов над расходами (профицит) в сумме 21 107 687 рублей 29 копе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оходов бюджета по кодам классификации доходов бюджетов за 2024 год, согласно приложению 1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Расходов бюджета по ведомственной структуре расходов бюджета муниципального округа за 2024 год, согласно приложению 2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ходов бюджета по разделам и подразделам классификации расходов бюджета муниципального округа за 2024 год, согласно приложению 3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Источников финансирования дефицита бюджета муниципального округа по кодам классификации источников финансирования дефицита бюджета муниципального округа за 2024 год, согласно приложению 4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рилагаемые отч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чет об использовании бюджетных ассигнований резервного фонда Администрации Демянского муниципального округа за 2024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средств дорожного фон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 численности муниципальных служащих округа и работников муниципальных учреждений округа с указанием фактических расходов на оплату их труда по состоянию на 0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публиковать решение в периодическом печатном издании -Информационный Бюллетень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емя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>Л.В.Вл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caps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от__________________ № 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круга за 2024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Первый заместитель Главы Администрации Демянского муниципального округа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управления правового обеспечения   Михайлов С.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р</w:t>
      </w:r>
      <w:r>
        <w:rPr>
          <w:rFonts w:cs="Times New Roman" w:ascii="Times New Roman" w:hAnsi="Times New Roman"/>
          <w:u w:val="single"/>
        </w:rPr>
        <w:t xml:space="preserve">ешение </w:t>
      </w:r>
      <w:r>
        <w:rPr>
          <w:rFonts w:cs="Times New Roman" w:ascii="Times New Roman" w:hAnsi="Times New Roman"/>
        </w:rPr>
        <w:t>_________ от__________________ № 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круга з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</w:rPr>
        <w:t>Начальник отдела бюджетного учет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финансов Администрации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янского муниципального округа</w:t>
        <w:tab/>
        <w:tab/>
        <w:tab/>
        <w:tab/>
        <w:tab/>
        <w:t>Н.В.Михалё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4:00Z</dcterms:created>
  <dc:creator>User</dc:creator>
  <dc:description/>
  <cp:keywords/>
  <dc:language>en-US</dc:language>
  <cp:lastModifiedBy>Михалёва Наталья Васильевна</cp:lastModifiedBy>
  <cp:lastPrinted>2023-04-14T14:01:00Z</cp:lastPrinted>
  <dcterms:modified xsi:type="dcterms:W3CDTF">2025-05-07T13:48:00Z</dcterms:modified>
  <cp:revision>9</cp:revision>
  <dc:subject/>
  <dc:title/>
</cp:coreProperties>
</file>