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 бюджете Демянского городского поселения на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2023 год и на плановый период 2024 и 2025 годов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283" w:firstLine="708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бюджета городского поселения:     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(тыс. руб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1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о 2023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ётом изменений в 2023 год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25,7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38,07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рас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3,6519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11,836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цит(-), дефицит (+)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2,089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73,75707</w:t>
            </w:r>
          </w:p>
        </w:tc>
      </w:tr>
    </w:tbl>
    <w:p>
      <w:pPr>
        <w:pStyle w:val="TextBodyInden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объем доходов бюджета поселения в 2023г. уменьшен  на 21,4319</w:t>
      </w:r>
      <w:r>
        <w:rPr/>
        <w:t xml:space="preserve"> </w:t>
      </w:r>
      <w:r>
        <w:rPr>
          <w:sz w:val="28"/>
          <w:szCs w:val="28"/>
        </w:rPr>
        <w:t>тыс.  рубле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распоряжением Правительства Новгородской области от 15.12.2023 № 797-рг бюджету Демянского городского поселения внесены изменения в распределение  иных межбюджетных трансфертов в целях софинансирования  </w:t>
      </w:r>
      <w:r>
        <w:rPr>
          <w:color w:val="000000"/>
          <w:sz w:val="28"/>
          <w:szCs w:val="28"/>
        </w:rPr>
        <w:t>расходных обязательств на реализацию мероприятий по уничтожению борщевика Сосновского в муниципальных образованиях Новгородской области на 2023год  уменьшены на сумму 21,4319 тыс. рублей и составят 43,7381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/>
        <w:t xml:space="preserve">       </w:t>
      </w:r>
      <w:r>
        <w:rPr>
          <w:sz w:val="28"/>
          <w:szCs w:val="28"/>
        </w:rPr>
        <w:t>Общий объем доходов бюджета поселения в 2023г. составит  25938,0791 тыс. рублей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Общий объем доходов бюджета поселения в 2024г. увеличен на 1367,061</w:t>
      </w:r>
      <w:r>
        <w:rPr/>
        <w:t xml:space="preserve"> </w:t>
      </w:r>
      <w:r>
        <w:rPr>
          <w:sz w:val="28"/>
          <w:szCs w:val="28"/>
        </w:rPr>
        <w:t>тыс.  рубле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областным законом «Об областном бюджете на 2023 год и плановый период 2024 и 2025 годов» с учётом изменений принятыми областной Думой  от 24.10.2023г. № 401-ОЗ  бюджету Демянского городского поселения выделена субсидия на</w:t>
      </w:r>
      <w:r>
        <w:rPr>
          <w:color w:val="000000"/>
          <w:sz w:val="28"/>
          <w:szCs w:val="28"/>
        </w:rPr>
        <w:t xml:space="preserve"> реализацию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  на 2024 год в размере 1367,061 тыс. рублей.</w:t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</w:t>
      </w:r>
    </w:p>
    <w:p>
      <w:pPr>
        <w:pStyle w:val="Heading4"/>
        <w:ind w:left="1440" w:firstLine="720"/>
        <w:rPr/>
      </w:pPr>
      <w:r>
        <w:rPr/>
        <w:tab/>
        <w:tab/>
        <w:t>РАСХОД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внесённых изменений общий объем расходов бюджета городского поселения за 2023г. уменьшен  на 117,617 тыс. рублей  и составит 69 011,8361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счёт уменьшения расходов и доходов,  дефицит бюджета городского поселения составит 43073,75707 тыс. рублей.</w:t>
      </w:r>
      <w:r>
        <w:rPr/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муниципальной программе Демянского городского поселения</w:t>
      </w:r>
      <w:r>
        <w:rPr/>
        <w:t xml:space="preserve"> «</w:t>
      </w:r>
      <w:r>
        <w:rPr>
          <w:sz w:val="28"/>
          <w:szCs w:val="28"/>
        </w:rPr>
        <w:t>Развитие системы управления муниципальным имуществом Демянского городского поселения на 2017-2023 годы»     уменьшены ассигнования в размере 87,0 тыс. рублей (за счёт уменьшения дефици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муниципальной программе Демянского городского поселения "Благоустройство Демянского городского поселения на 2017-2025 годы" уменьшены ассигнования в размере 30,617 тыс. рублей (за счёт уменьшения дефици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распределены бюджетные ассигнования внутри муниципальных программ в 2023 год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муниципальной программе Демянского городского поселения "</w:t>
      </w:r>
      <w:r>
        <w:rPr/>
        <w:t xml:space="preserve"> </w:t>
      </w:r>
      <w:r>
        <w:rPr>
          <w:sz w:val="28"/>
          <w:szCs w:val="28"/>
        </w:rPr>
        <w:t>Развитие и совершенствование автомобильных дорог общего пользования местного значения Демянского городского поселения на 2017-2025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муниципальной программе Демянского городского поселения "Развитие системы водоснабжения и водоотведения Демянского городского поселения на 2017-2025 годы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муниципальной программе Демянского городского поселения                  "</w:t>
      </w:r>
      <w:r>
        <w:rPr/>
        <w:t xml:space="preserve"> </w:t>
      </w:r>
      <w:r>
        <w:rPr>
          <w:sz w:val="28"/>
          <w:szCs w:val="28"/>
        </w:rPr>
        <w:t>Развитие физической культуры и спорта в Демянском городском поселении на 2017-2025 годы"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внесённых изменений общий объем расходов бюджета городского поселения за 2024г. увеличен  на 1367,061  тыс. рублей  и составит 20 337,1520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распределены бюджетные ассигнования внутри муниципальных программ в 2024 год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муниципальной программе Демянского городского поселения "</w:t>
      </w:r>
      <w:r>
        <w:rPr/>
        <w:t xml:space="preserve"> </w:t>
      </w:r>
      <w:r>
        <w:rPr>
          <w:sz w:val="28"/>
          <w:szCs w:val="28"/>
        </w:rPr>
        <w:t>Обеспечение первичных мер пожарной безопасности на территории Демянского городского поселения на 2017-2024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муниципальной программе Демянского городского поселения "</w:t>
      </w:r>
      <w:r>
        <w:rPr/>
        <w:t xml:space="preserve"> </w:t>
      </w:r>
      <w:r>
        <w:rPr>
          <w:sz w:val="28"/>
          <w:szCs w:val="28"/>
        </w:rPr>
        <w:t>Развитие и совершенствование автомобильных дорог общего пользования местного значения Демянского городского поселения на 2017-2025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муниципальной программе Демянского городского поселения "Благоустройство Демянского городского поселения на 2017-2025 годы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муниципальной программе «Формирование современной городской среды на территории Демянского городского поселения на 2018-2024 год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финансов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Демянског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го района                                                  Л.В. Влас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">
    <w:name w:val=" Знак Знак Знак Знак Знак Знак Знак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2:19:00Z</dcterms:created>
  <dc:creator>User</dc:creator>
  <dc:description/>
  <cp:keywords/>
  <dc:language>en-US</dc:language>
  <cp:lastModifiedBy>Улезько Елена Юрьевна</cp:lastModifiedBy>
  <cp:lastPrinted>2023-12-18T12:24:00Z</cp:lastPrinted>
  <dcterms:modified xsi:type="dcterms:W3CDTF">2023-12-18T09:26:00Z</dcterms:modified>
  <cp:revision>683</cp:revision>
  <dc:subject/>
  <dc:title/>
</cp:coreProperties>
</file>