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</w:rPr>
        <w:drawing>
          <wp:inline distT="0" distB="0" distL="0" distR="0">
            <wp:extent cx="733425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Демя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.12.2023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.п. Демян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мянского городского поселения от 26.12.2022 №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Демян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 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 октября 2003года  № 131-ФЗ «Об общих принципах организации местного самоуправления в Российской Федерации», Уставом Демянского городского поселения  Дума Демянского муниципального округ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депутатов Демянского городского поселения от 26.12.2022  № 120 «О бюджете Демянского городского поселения на 2023 год и на плановый период 2024 и 2025 годов» (в редакции решений Советов депутатов Демянского городского поселения от 13.02.2023  № 127, от 16.03.2023 № 130,от 29.05.2023 №136, от 06.07.2023,№ 141, от 04.09.2023 № 145, решения Думы  округа  от 03.10.2023 № 26, от 01.11.2023 № 40)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1.1.Подпункт 1.1 пункта 1 изложить в новой прилагаемой редакции: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>«1.1.  Утвердить основные характеристики бюджета Демянского городского поселения (далее - бюджет городского поселения) на 2023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общий объем доходов бюджета городского поселения в сумме 25 938,079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городского поселения в сумме 69 011,83617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прогнозируемый дефицит бюджета городского поселения в сумме 43 073,75707 тыс. рубле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одпункт 1.2 пункта 1 изложить в новой прилагаемой редакции: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>«1.2. Утвердить основные характеристики бюджета городского поселения на 2024 год и 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общий объем доходов бюджета городского поселения   на 2024 год в сумме 20 372,55205 тыс. рублей и на 2025 год в сумме 16 904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городского поселения  на 2024 год в сумме 20337,15205 тыс. рублей,  в том числе  условно утвержденные расходы в сумме 386,65 тыс. рублей и общий объем расходов бюджета городского поселения  на 2025 год в сумме 13 548,7 тыс. рублей,  в том числе  условно утвержденные расходы в сумме 643,8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рогнозируемый профицит бюджета городского поселения на 2024 год в сумме 35,4 тыс. рублей и на 2025 год в сумме 3 355,3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одпункт 5.1. пункта 5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 Российской Федерации на 2023 год в сумме 10 703,0791 тыс. рублей, на 2024 год в сумме 4618,35205 тыс. рублей  и на 2025 год в сумме 700,0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Изложить приложения 1,2,5,6,7 к решению «О бюджете Демянского городского поселения на 2023 год и на плановый период 2024 и 2025 годов»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решение в Информационном Бюллетене Демянского муниципального района и разместить на официальном сайте Администрации Демянского муниципальн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   Л.В. Влас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Демянского муниципальн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от 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поступления доходов в бюджет городского поселения на 2023 год и на плановый период 2024 и 2025 годов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2310"/>
        <w:gridCol w:w="1356"/>
        <w:gridCol w:w="1612"/>
        <w:gridCol w:w="1263"/>
      </w:tblGrid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, ВСЕ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38,079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72,552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04,0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35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54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04,0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28" w:right="2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38" w:right="1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000000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03,079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18,352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28" w:right="2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38" w:right="1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000000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03,079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18,352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28" w:right="2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38" w:right="1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000000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782,34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17,352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,0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28" w:right="24" w:hanging="0"/>
              <w:rPr>
                <w:color w:val="000000"/>
              </w:rPr>
            </w:pPr>
            <w:r>
              <w:rPr/>
              <w:t>Субсидии бюджетам 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38" w:right="16" w:hanging="0"/>
              <w:jc w:val="center"/>
              <w:rPr>
                <w:color w:val="000000"/>
              </w:rPr>
            </w:pPr>
            <w:r>
              <w:rPr/>
              <w:t>2022529913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28" w:right="24" w:hanging="0"/>
              <w:rPr>
                <w:b/>
                <w:b/>
              </w:rPr>
            </w:pPr>
            <w:r>
              <w:rPr>
                <w:color w:val="00000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38" w:right="16" w:hanging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2022555513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74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06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28" w:right="24" w:hanging="0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38" w:right="16" w:hanging="0"/>
              <w:jc w:val="center"/>
              <w:rPr/>
            </w:pPr>
            <w:r>
              <w:rPr/>
              <w:t>2022999913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28" w:right="24" w:hanging="0"/>
              <w:rPr/>
            </w:pPr>
            <w:r>
              <w:rPr/>
              <w:t>Прочие субсидии бюджетам городских поселений на формирование муниципальных дорожных фонд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38" w:right="16" w:hanging="0"/>
              <w:jc w:val="center"/>
              <w:rPr/>
            </w:pPr>
            <w:r>
              <w:rPr/>
              <w:t>20229999137152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28" w:right="24" w:hanging="0"/>
              <w:rPr/>
            </w:pPr>
            <w:r>
              <w:rPr/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38" w:right="16" w:hanging="0"/>
              <w:jc w:val="center"/>
              <w:rPr/>
            </w:pPr>
            <w:r>
              <w:rPr/>
              <w:t>20229999137154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</w:t>
            </w:r>
            <w:r>
              <w:rPr>
                <w:b/>
                <w:color w:val="000000"/>
              </w:rPr>
              <w:t xml:space="preserve"> бюджетам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000000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3002413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Субвенции бюджетам городских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0024137065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28" w:right="24" w:hanging="0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38" w:right="16" w:hanging="0"/>
              <w:jc w:val="center"/>
              <w:rPr/>
            </w:pPr>
            <w:r>
              <w:rPr>
                <w:b/>
                <w:color w:val="000000"/>
              </w:rPr>
              <w:t>20249999</w:t>
            </w:r>
            <w:r>
              <w:rPr>
                <w:b/>
                <w:color w:val="000000"/>
                <w:lang w:val="en-US"/>
              </w:rPr>
              <w:t>13</w:t>
            </w:r>
            <w:r>
              <w:rPr>
                <w:b/>
                <w:color w:val="000000"/>
              </w:rPr>
              <w:t>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,738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межбюджетные трансферты, передаваемые бюджетам городских поселений,  на материальное поощрение членов народных дружи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34056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межбюджетные трансферты, передаваемые бюджетам городских поселений, в целях софинансирования расходных обязательств на  реализацию мероприятий по уничтожению борщевика Сосновского в муниципальных образованиях Новгородской обла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37543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38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межбюджетные трансферты, передаваемые бюджетам городских поселений,  на реализацию  областного закона « О почётных званиях населённых пунктов Новгородской области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37617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Демянского муниципальн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от                         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Источники внутреннего финансирования  дефицита (профицит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городского поселения на 2023 год и на плановый период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024 и 2025 год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</w:t>
      </w:r>
      <w:r>
        <w:rPr>
          <w:sz w:val="32"/>
          <w:szCs w:val="32"/>
        </w:rPr>
        <w:t>(тыс. рублей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118"/>
        <w:gridCol w:w="1559"/>
        <w:gridCol w:w="1560"/>
        <w:gridCol w:w="155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(профицита)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3073,75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355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43073,75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55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938,07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372,55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0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величение  прочих остатков денежных средств бюдже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1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938,07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372,55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0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а город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1 13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938,07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372,55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0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еньшение прочих остатков средств бюдже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11,836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7,15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еньшение прочих остатков денежных средств бюдже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11,836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37,15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а город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1 13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11,836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37,15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8,7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67"/>
        <w:gridCol w:w="1560"/>
        <w:gridCol w:w="567"/>
        <w:gridCol w:w="1275"/>
        <w:gridCol w:w="1418"/>
        <w:gridCol w:w="1276"/>
      </w:tblGrid>
      <w:tr>
        <w:trPr>
          <w:trHeight w:val="315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№ 5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Думы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емянс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 xml:space="preserve">от          № </w:t>
            </w:r>
          </w:p>
        </w:tc>
      </w:tr>
      <w:tr>
        <w:trPr>
          <w:trHeight w:val="1935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по разделам, подразделам,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городского поселения на 2023 год и на плановый период 2024 и 2025 годов                                                                                                                     </w:t>
              <w:br/>
              <w:br/>
              <w:t xml:space="preserve">                                                                                                                                                                    </w:t>
            </w:r>
            <w:r>
              <w:rPr/>
              <w:t xml:space="preserve">  (тыс. рублей)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5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2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6,5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, на создание резервных фондов, не отнесё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50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удитора  контрольно счётной палат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2</w:t>
            </w:r>
          </w:p>
        </w:tc>
      </w:tr>
      <w:tr>
        <w:trPr>
          <w:trHeight w:val="10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3,8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системы управления муниципальным имуществом Демянского городского поселения на 2017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гистрации права муниципальной собственности на объекты недвижимого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ервичной и текущей технической инвентаризации объектов недвижимого муниципального имущества, организация работ по изготовлению технических планов и актов обследования на объекты недвижимого муниципального имущества; 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ционального и эффективного использования земельных участков, находящихся в собственности Демянского городского поселения, а также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, для целей организации аукци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 для, целей предоставления льгот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ценке рыночной стоимости земельных участков, для целей организации аукци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 информационного общества в Демянском городском поселении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информационных систем и ресурсов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1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нормативных правовых актов Демянского городского поселения в Информационном Бюллетене Демянского городского поселения, обслуживание многофункционального принтера и приобретение картрид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6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Управление муниципальными финансами Демянского городского поселения на 2017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обеспечение осуществления бюджетного процесса Демянского городского поселения на 2017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ланирования бюджета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ставлению проектов решения о бюджете городского поселения, отчетность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Профилактика правонарушений, терроризма и экстремизма в Демянском городском поселении на 2018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1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лагоприятной и максимально безопасной обстановки для населения в местах массового пребывания граждан, сокращение преступлений, совершённых на улицах и  в других общественных местах п.Дем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 лицам, принимающим участие в охране общественного порядка п. Демянск по линии добровольной народной дружи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материальным поощрением членов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технической защиты  мест массового  пребывания люд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9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редств видео обзора, специальных средств связи (оплата услуг связи), установленных в местах с массовым пребыванием людей на территории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плате членских взно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Обеспечение первичных мер пожарной безопасности на территории Демянского городского поселения на 2017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в готовности необходимых сил и средств для защиты населения и территорий от чрезвычайных ситу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пожарных водоемов, содержание и ремонт подъездных путей к источникам противопожарного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указателей пожарных водоё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78,08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2,2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8,08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,20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и совершенствование автомобильных дорог общего пользования местного значения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8,08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,2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ржание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, ликвидация очагов аварийности и улучшение инженерного благоустройства существующей сети автомобильных дорог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 (установка дорожных знак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8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8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рамках софинансирования субсидий из дорожного фонда Новгородской области (установка дорожных знаков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езопасности дорожного движения на дорогах общего пользования местного значения Демянского городского поселения. Установка дорожных знаков, установка светоф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монт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7,94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9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надежности автомобильных дорог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27,94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14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автодорог общего пользования местного значения Демянского городского поселения, в том числе проверка достоверности сметной сто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1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1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рамках софинансирования субсидий из дорожного фонда Новгородской обла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реализации правовых актов Правительства Новгородской области по вопросам ремонта автомобильных дорог Демянского город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ализации правовых актов Правительства Новгородской области по вопросам ремонта автомобильных дорог Демянского городского поселения  в рамках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Корректировка Генерального плана Демянского городского поселения на 2017 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аниц населенного пункт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 проектов межевания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58,454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68,352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0,0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Жилищное хозяйство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питальный ремонт муниципального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, взносы в региональный фонд капитального ремо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3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на территории Демян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мещений многоквартирных домов общедомовыми приборами учета энерго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1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борудование помещений многоквартирных домов общедомовыми приборами учета в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15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Газификация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ремонт газовых, тепловых сетей на территории Демянского город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2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 по осуществлению содержания и ремонта газовых, тепловых сетей, страховой взнос по опасным производственным объектам, абонентское обслуживание опасных производственных объектов спасательным формиров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системы водоснабжения и водоотведения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 бесперебойности водоснабжения, улучшение качества  обслуживания  абонен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схемы водоснабжения и водоотведения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метной документации. Проверка достоверности сметной стоимости. Выполнение работ по капитальному ремонту эксплуатационной артезианской скважины в п. Дем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нецентрализованных источников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стоверности сметной сто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811,854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18,352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Благоустройство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55,55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8,352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ичное освещ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: организация, содержание цветников и газ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и восстановление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чие мероприятия по благоустройству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9,05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7,0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9,05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7,0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ок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3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3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 в рамках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4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4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химическая обработ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бережной в р.п. Демянск Новгородской области 1-ый эта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,0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,0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становке памятного знака «Населённый пункт воинской доблести»  в п. Дем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стоверности сметной стоимости. Благоустройство территории на пересечении ул. Урицкого и пер. Пожарного в п. Дем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Демянского городского поселения "Формирование современной городской среды на территории Демянского городского поселения на 2018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 "Охрана окружающей среды и экологической безопасности на территории Демянского городского поселения на 2018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 сбора, вывоза и размещения твердых бытов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(очистка) несанкционированных свал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ление древесины из навала мусора в щеп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еализация молодежной политики и патриотическое воспитание населения поселения 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, продвижение и поддержка активности молодёжи и её достижений в различных сферах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олодёжных фестивалей и конк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12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атриотического воспитания населения и допризывной подготовки молодёжи к военной служб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культуры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2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культурно-досуговой деятельности, обеспечение на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проведению празд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 «Развитие физической культуры и спорта в Демянском городском поселении на 2017-202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физкультурных и спортивно массовых 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занятости населения физкультурно-массовыми видам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занятости населения физкультурно-массовыми видам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11,836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37,152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48,70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05"/>
        <w:gridCol w:w="529"/>
        <w:gridCol w:w="567"/>
        <w:gridCol w:w="1559"/>
        <w:gridCol w:w="567"/>
        <w:gridCol w:w="1276"/>
        <w:gridCol w:w="1417"/>
        <w:gridCol w:w="993"/>
      </w:tblGrid>
      <w:tr>
        <w:trPr>
          <w:trHeight w:val="315" w:hRule="atLeast"/>
        </w:trPr>
        <w:tc>
          <w:tcPr>
            <w:tcW w:w="11058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№ 6</w:t>
            </w:r>
          </w:p>
        </w:tc>
      </w:tr>
      <w:tr>
        <w:trPr>
          <w:trHeight w:val="315" w:hRule="atLeast"/>
        </w:trPr>
        <w:tc>
          <w:tcPr>
            <w:tcW w:w="11058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Думы </w:t>
            </w:r>
          </w:p>
        </w:tc>
      </w:tr>
      <w:tr>
        <w:trPr>
          <w:trHeight w:val="315" w:hRule="atLeast"/>
        </w:trPr>
        <w:tc>
          <w:tcPr>
            <w:tcW w:w="11058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емянского муниципального округа</w:t>
            </w:r>
          </w:p>
        </w:tc>
      </w:tr>
      <w:tr>
        <w:trPr>
          <w:trHeight w:val="315" w:hRule="atLeast"/>
        </w:trPr>
        <w:tc>
          <w:tcPr>
            <w:tcW w:w="1105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 xml:space="preserve">от          № </w:t>
            </w:r>
          </w:p>
        </w:tc>
      </w:tr>
      <w:tr>
        <w:trPr>
          <w:trHeight w:val="780" w:hRule="atLeast"/>
        </w:trPr>
        <w:tc>
          <w:tcPr>
            <w:tcW w:w="11058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городского поселения на  2023 год и на плановый период 2024 и 2025 годов</w:t>
            </w:r>
          </w:p>
        </w:tc>
      </w:tr>
      <w:tr>
        <w:trPr>
          <w:trHeight w:val="570" w:hRule="atLeast"/>
        </w:trPr>
        <w:tc>
          <w:tcPr>
            <w:tcW w:w="1105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емян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8677,336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12,652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24,200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7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2,00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муниципальных органов, на создание резервных фондов, не отнесённых к муниципальным программ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67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2,00</w:t>
            </w:r>
          </w:p>
        </w:tc>
      </w:tr>
      <w:tr>
        <w:trPr>
          <w:trHeight w:val="20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13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 проведения выборов и референду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2</w:t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6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6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3,8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системы управления муниципальным имуществом Демян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гистрации права муниципальной собственности на объекты недвижимого муниципального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ервичной и текущей технической инвентаризации объектов недвижимого муниципального имущества, организация работ по изготовлению технических планов и актов обследования на объекты недвижимого муниципального имущества; 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ционального и эффективного использования земельных участков, находящихся в собственности Демянского городского поселения, а также государственная собственность на которые не разграниче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, в том числе и для целей организации аукци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, для целей предоставления льготным категориям гражда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ценке рыночной стоимости земельных участков, для целей организации аукци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 информационного общества в Демянском городском поселении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информационных систем и ресурсов общего поль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1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нормативных правовых актов Демянского городского поселения в Информационном Бюллетене Демянского городского поселения, обслуживание многофункционального принтера и приобретение картрид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Профилактика правонарушений, терроризма и экстремизма в Демянском городском поселении на 2018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4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лагоприятной и максимально безопасной обстановки для населения в местах массового пребывания граждан, сокращение преступлений, совершённых на улицах и в других общественных местах п.Демянс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 лицам, принимающим участие в охране общественного порядка п. Демянск по линии добровольной народной дружи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материальным поощрением членов народных дружи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технической защиты мест массового  пребывания  люд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редств видео обзора, специальных средств связи (оплата услуг связи), установленных в местах с массовым пребыванием людей на территории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зносы в Ассоциацию  муниципальных образова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плате членских взнос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3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8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Обеспечение первичных мер пожарной безопасности на территории Демянского городского поселения на 2017-202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в готовности необходимых сил и средств для защиты населения и территории от чрезвычайных ситуаций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пожарных водоемов, содержание и ремонт подъездных путей к источникам противопожарного водоснабж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указателей пожарных водоё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78,081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6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2,20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8,081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,20</w:t>
            </w:r>
          </w:p>
        </w:tc>
      </w:tr>
      <w:tr>
        <w:trPr>
          <w:trHeight w:val="21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и совершенствование автомобильных дорог общего пользования местного значения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8,081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,2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ржание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21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, ликвидация очагов аварийности и улучшение инженерного благоустройства существующей сети автомобильных дорог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 (установка дорожных знак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8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8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рамках софинансирования субсидий из дорожного фонда Новгородской области (установка дорожных знаков)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езопасности дорожного движения на дорогах общего пользования местного значения Демянского городского поселения. Установка дорожных знаков, установка светофора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монт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7,941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надежности автомобильных дорог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7,941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автодорог общего пользования местного значения Демянского городского поселения, в том числе проверка достоверности сметной сто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21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рамках софинансирования субсидий из дорожного фонда Новгородской области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реализации правовых актов Правительства Новгородской области по вопросам ремонта автомобильных дорог Демянского городского поселе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ализации правовых актов Правительства Новгородской области по вопросам ремонта автомобильных дорог Демянского городского поселения  в рамках софинансир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Корректировка Генерального плана Демянского городского поселения на 2017 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аниц населенного пункт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 проектов межевания территор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58,454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68,352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Жилищное хозяйство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питальный ремонт муниципального жилищного фонд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, взносы в региональный фонд капитального ремон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на территории Демян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борудование помещений многоквартирных домов общедомовыми приборами учета в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борудование помещений многоквартирных домов общедомовыми приборами учета в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Газификация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газовых, тепловых сетей на территории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4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 по осуществлению содержания и ремонта газовых, тепловых сетей, страховой взнос по опасным производственным объектам, абонентское обслуживание опасных производственных объектов спасательным формировани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системы водоснабжения и водоотведения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 бесперебойности водоснабжения, улучшение качества  обслуживания  абонент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схемы водоснабжения и водоотведения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метной документации. Проверка достоверности сметной стоимости. Выполнение работ по капитальному ремонту эксплуатационной артезианской скважины в п. Демянс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нецентрализованных источников водоснабж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стоверности  сметной сто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811,854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18,352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Благоустройство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55,5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8,352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,0</w:t>
            </w:r>
          </w:p>
        </w:tc>
      </w:tr>
      <w:tr>
        <w:trPr>
          <w:trHeight w:val="6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ичное освещение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: организация, содержание цветников и газо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,29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,29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и восстановление воинских захорон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чие мероприятия по благоустройству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9,0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7,0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9,0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7,0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окос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уничтожению борщевика Сосновского химическим способом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3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3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 в рамках софинансир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4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4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химическая обработ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бережной в р.п. Демянск Новгородской области 1-ый этап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,0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,0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становке памятного знака «Населённый пункт воинской доблести»  в п. Демянс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стоверности сметной стоимости. Благоустройство территории на пересечении ул. Урицкого и пер. Пожарного в п. Демянс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Демянского городского поселения "Формирование современной городской среды на территории Демянского городского поселения на 2018-202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 "Охрана окружающей среды и экологической безопасности на территории Демянского городского поселения на 2018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 сбора, вывоза и размещения твердых бытовых отхо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(очистка) несанкционированных свало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ление древесины из навала мусора в щепу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еализация молодежной политики и патриотическое воспитание населения поселения 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, продвижение и поддержка активности молодёжи и её достижений в различных сферах деятель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 молодежных  фестивалей и конкурс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атриотического воспитания населения  и допризывной подготовки молодёжи к военной служб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мероприят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культуры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культурно-досуговой деятельности, обеспечение населения услугами организаций куль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проведению праздник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Демянского городского поселения «Развитие физической культуры и спорта в Демянском городском поселении на 2017-2025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физкультурных и спортивно массовых  мероприят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занятости населения физкультурно-массовыми видами спор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занятости населения физкультурно-массовыми видами спор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Администрации Демян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муниципальных органов, на создание резервных фондов, не отнесённых к муниципальным программ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удитора  контрольно счётной палаты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Управление муниципальными финансами  Демян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обеспечение осуществления бюджетного процесса Демян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ланирования бюджета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ставлению проектов решения о бюджете городского поселения, отчетность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 РАСХО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11,836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37,152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48,70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470"/>
        <w:gridCol w:w="523"/>
        <w:gridCol w:w="566"/>
        <w:gridCol w:w="1476"/>
        <w:gridCol w:w="1476"/>
        <w:gridCol w:w="1301"/>
      </w:tblGrid>
      <w:tr>
        <w:trPr>
          <w:trHeight w:val="315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№7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решению Думы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емянского муниципального округа</w:t>
            </w:r>
          </w:p>
        </w:tc>
      </w:tr>
      <w:tr>
        <w:trPr>
          <w:trHeight w:val="210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 xml:space="preserve">от          № </w:t>
            </w:r>
          </w:p>
        </w:tc>
      </w:tr>
      <w:tr>
        <w:trPr>
          <w:trHeight w:val="1440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поселения на 2023 год и на плановый период 2024 и 2025 годов</w:t>
            </w:r>
          </w:p>
        </w:tc>
      </w:tr>
      <w:tr>
        <w:trPr>
          <w:trHeight w:val="585" w:hRule="atLeast"/>
        </w:trPr>
        <w:tc>
          <w:tcPr>
            <w:tcW w:w="1077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Т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1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Демянского городского поселения "Обеспечение первичных мер пожарной безопасности на территории Демянского городского поселения на 2017-2024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в готовности необходимых сил и средств для защиты населения и территории от чрезвычайных ситуац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пожарных водоемов, содержание и ремонт подъездных путей к источникам противопожарного вод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указателей пожарных водоё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и совершенствование автомобильных дорог общего пользования местного значения Демянского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28,08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6,6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2,2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ржание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,6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21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, ликвидация очагов аварийности и улучшение инженерного благоустройства существующей сети автомобильных дорог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,6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,6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,6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 (установка дорожных знак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715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81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715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81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рамках софинансирования субсидий из дорожного фонда Новгородской области (установка дорожных знаков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S15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2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S15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2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езопасности дорожного движения на дорогах общего пользования местного значения Демянского городского поселения. Установка дорожных знаков, установка светофор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монт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7,94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надежности автомобильных дорог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7,94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автодорог общего пользования местного значения Демянского городского поселения, в том числе проверка достоверности сметной стоим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20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18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18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рамках софинансирования субсидий из дорожного фонда Новгород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3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3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реализации правовых актов Правительства Новгородской области по вопросам ремонта автомобильных дорог Демянского город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ализации правовых актов Правительства Новгородской области по вопросам ремонта автомобильных дорог Демянского городского поселения  в рамках софинансир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Жилищное хозяйство Демянского городского поселения на 2017-2025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питальный ремонт муниципального жилищного фон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, взносы в региональный фонд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на территории Демянского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мещений многоквартирных домов общедомовыми приборами учета  энергоресур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борудование помещений многоквартирных домов общедомовыми приборами учета в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системы управления муниципальным имуществом Демянского городского поселения на 2017-2023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гистрации права муниципальной собственности на объекты недвижимого муниципальн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ервичной и текущей технической инвентаризации объектов недвижимого муниципального имущества, организация работ по изготовлению технических планов и актов обследования на объекты недвижимого муниципального имущества; 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ционального и эффективного использования земельных участков, находящихся в собственности Демянского городского поселения, а также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 , в том числе и  для целей организации аукци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, для целей предоставления льготным категориям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ценке рыночной стоимости земельных участков, для целей организации аукци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 информационного общества в Демянском городском поселении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информационных систем и ресурсов общего 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1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нормативных правовых актов Демянского городского поселения в Информационном Бюллетене Демянского городского поселения, обслуживание многофункционального принтера и приобретение картрид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Благоустройство Демянского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55,55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68,3520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ичное освещ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: организация, содержание цветников и газ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,2910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,2910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и восстановление воинских захорон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чие мероприятия по благоустройству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9,05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7,06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9,05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7,06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око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38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38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 в рамках софинансир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44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44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химическая обработ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бережной в р.п. Демянск Новгородской области 1-ый эта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,06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,06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становке памятного знака «Населённый пункт воинской доблести»  в п. Демян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61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61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ка достоверности сметной стоимости. Благоустройство территории на пересечении ул. Урицкого и пер. Пожарного в п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емян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Демянского городского поселения "Управление муниципальными финансами  Демянского городского поселения на 2017-2023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обеспечение осуществления бюджетного процесса Демянского городского поселения на 2017-2023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ланирования бюджета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ставлению проектов решения о бюджете городского поселения, отчетность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культуры Демянского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культурно-досуговой деятельности, обеспечение населения услугами организац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проведению празд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еализация молодежной политики и патриотическое воспитание населения поселения 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, продвижение и поддержка активности молодёжи и её достижений в различных сферах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олодёжных фестивалей и конкур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атриотического воспитания населения  и допризывной подготовки молодёжи к военной служб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Демянского городского поселения «Развитие физической культуры и спорта в Демянском городском поселении на 2017-2025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физкультурных и спортивно массовых 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занятости населения физкультурно-массовыми видами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занятости населения физкультурно-массовыми видами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Корректировка Генерального плана Демянского городского поселения на 2017 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аниц населенного пункт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аниц населенного пункт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 проектов межевания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Газификация Демянского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ремонт газовых, тепловых сетей на территории Демянского город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1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 по осуществлению содержания и ремонта газовых, тепловых сетей, страховой взнос по опасным производственным объектам, абонентское обслуживание опасных производственных объектов спасательным формирова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системы водоснабжения и водоотведения Демянского городского поселения на 2017-2025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 бесперебойности водоснабжения, улучшение качества  обслуживания  абонен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схемы водоснабжения и водоотведения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метной документации. Проверка достоверности сметной стоимости. Выполнение работ по капитальному ремонту эксплуатационной артезианской скважины в п. Демян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нецентрализованных источников вод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стоверности сметной стоим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7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7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Демянского городского поселения "Формирование современной городской среды на территории Демянского городского поселения на 2018-2024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Охрана окружающей среды и экологической безопасности на территории Демянского городского поселения на 2018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 сбора, вывоза и размещения твердых бытов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(очистка) несанкционированных свал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ление древесины из навала мусора в щеп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Демянского городского поселения "Профилактика правонарушений, терроризма и экстремизма в Демянском городском поселении на 2018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</w:tr>
      <w:tr>
        <w:trPr>
          <w:trHeight w:val="21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лагоприятной и максимально безопасной обстановки для населения в местах массового пребывания граждан, сокращение преступлений, совершённых на улицах и  в других общественных местах п. Демян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 лицам, принимающим участие в охране общественного порядка п. Демянск по линии добровольной народной дружи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материальным поощрением членов народных друж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технической защиты  мест массового  пребывания люд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редств видео обзора, специальных средств связи (оплата услуг связи), установленных в местах с массовым пребыванием людей на территории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муниципальным программ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75,536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45,0020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82,2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муниципальных органов, на создание резервных фондов, не отнесённых к муниципальным программ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,1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6,5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2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аудитора  контрольно счётной палат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5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 проведения выборов и референду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2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й фон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4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47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зносы в Ассоциацию 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3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плате членских взно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2 00 9999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,6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,8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11,836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37,1520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48,70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49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both"/>
    </w:pPr>
    <w:rPr>
      <w:b/>
      <w:bCs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</w:rPr>
  </w:style>
  <w:style w:type="paragraph" w:styleId="Xl82">
    <w:name w:val="xl82"/>
    <w:basedOn w:val="Normal"/>
    <w:qFormat/>
    <w:pP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88">
    <w:name w:val="xl88"/>
    <w:basedOn w:val="Normal"/>
    <w:qFormat/>
    <w:pPr>
      <w:spacing w:before="280" w:after="280"/>
      <w:jc w:val="both"/>
    </w:pPr>
    <w:rPr>
      <w:b/>
      <w:bCs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spacing w:before="280" w:after="280"/>
      <w:jc w:val="right"/>
    </w:pPr>
    <w:rPr>
      <w:b/>
      <w:bCs/>
    </w:rPr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96">
    <w:name w:val="xl96"/>
    <w:basedOn w:val="Normal"/>
    <w:qFormat/>
    <w:pPr>
      <w:spacing w:before="280" w:after="280"/>
      <w:jc w:val="both"/>
    </w:pPr>
    <w:rPr>
      <w:b/>
      <w:bCs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spacing w:before="280" w:after="280"/>
      <w:jc w:val="right"/>
    </w:pPr>
    <w:rPr>
      <w:b/>
      <w:bCs/>
    </w:rPr>
  </w:style>
  <w:style w:type="paragraph" w:styleId="Xl99">
    <w:name w:val="xl99"/>
    <w:basedOn w:val="Normal"/>
    <w:qFormat/>
    <w:pPr>
      <w:spacing w:before="280" w:after="280"/>
      <w:jc w:val="right"/>
    </w:pPr>
    <w:rPr/>
  </w:style>
  <w:style w:type="paragraph" w:styleId="Xl100">
    <w:name w:val="xl100"/>
    <w:basedOn w:val="Normal"/>
    <w:qFormat/>
    <w:pPr>
      <w:spacing w:before="280" w:after="280"/>
      <w:jc w:val="center"/>
    </w:pPr>
    <w:rPr/>
  </w:style>
  <w:style w:type="paragraph" w:styleId="Xl101">
    <w:name w:val="xl101"/>
    <w:basedOn w:val="Normal"/>
    <w:qFormat/>
    <w:pPr>
      <w:spacing w:before="280" w:after="280"/>
      <w:jc w:val="right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right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107">
    <w:name w:val="xl107"/>
    <w:basedOn w:val="Normal"/>
    <w:qFormat/>
    <w:pPr>
      <w:spacing w:before="280" w:after="280"/>
      <w:jc w:val="both"/>
    </w:pPr>
    <w:rPr>
      <w:b/>
      <w:bCs/>
    </w:rPr>
  </w:style>
  <w:style w:type="paragraph" w:styleId="Xl108">
    <w:name w:val="xl10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spacing w:before="280" w:after="280"/>
      <w:jc w:val="right"/>
    </w:pPr>
    <w:rPr>
      <w:b/>
      <w:bCs/>
    </w:rPr>
  </w:style>
  <w:style w:type="paragraph" w:styleId="Xl110">
    <w:name w:val="xl110"/>
    <w:basedOn w:val="Normal"/>
    <w:qFormat/>
    <w:pPr>
      <w:spacing w:before="280" w:after="280"/>
      <w:jc w:val="right"/>
    </w:pPr>
    <w:rPr/>
  </w:style>
  <w:style w:type="paragraph" w:styleId="Xl111">
    <w:name w:val="xl111"/>
    <w:basedOn w:val="Normal"/>
    <w:qFormat/>
    <w:pPr>
      <w:spacing w:before="280" w:after="280"/>
      <w:jc w:val="center"/>
    </w:pPr>
    <w:rPr/>
  </w:style>
  <w:style w:type="paragraph" w:styleId="Xl112">
    <w:name w:val="xl112"/>
    <w:basedOn w:val="Normal"/>
    <w:qFormat/>
    <w:pPr>
      <w:spacing w:before="280" w:after="280"/>
      <w:jc w:val="right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right"/>
    </w:pPr>
    <w:rPr/>
  </w:style>
  <w:style w:type="paragraph" w:styleId="Xl114">
    <w:name w:val="xl114"/>
    <w:basedOn w:val="Normal"/>
    <w:qFormat/>
    <w:pPr>
      <w:spacing w:before="280" w:after="280"/>
      <w:jc w:val="center"/>
    </w:pPr>
    <w:rPr/>
  </w:style>
  <w:style w:type="paragraph" w:styleId="Font5">
    <w:name w:val="font5"/>
    <w:basedOn w:val="Normal"/>
    <w:qFormat/>
    <w:pPr>
      <w:spacing w:before="280" w:after="280"/>
    </w:pPr>
    <w:rPr>
      <w:color w:val="9933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18:00Z</dcterms:created>
  <dc:creator>User</dc:creator>
  <dc:description/>
  <cp:keywords/>
  <dc:language>en-US</dc:language>
  <cp:lastModifiedBy>Улезько Елена Юрьевна</cp:lastModifiedBy>
  <cp:lastPrinted>2023-12-18T14:20:00Z</cp:lastPrinted>
  <dcterms:modified xsi:type="dcterms:W3CDTF">2023-12-18T11:20:00Z</dcterms:modified>
  <cp:revision>247</cp:revision>
  <dc:subject/>
  <dc:title>Проект</dc:title>
</cp:coreProperties>
</file>