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ума Демянского муниципального округ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 № ______</w:t>
      </w:r>
    </w:p>
    <w:p>
      <w:pPr>
        <w:pStyle w:val="Normal"/>
        <w:jc w:val="center"/>
        <w:rPr/>
      </w:pPr>
      <w:r>
        <w:rPr>
          <w:b/>
          <w:sz w:val="28"/>
        </w:rPr>
        <w:t>р.п.Демя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знании утратившими силу реш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ов депутатов Демянского городского поселения и сельских посел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На основании областного закона от 30.01.2023 № 263-ОЗ «О преобразовании всех поселений, входящих в состав Демянского муниципального района, путем их объединения и наделении вновь образованного муниципального образования статусом муниципального округа», решения Думы Демянского муниципального района от 07.08.2023 № 187 «О реорганизации Администрации Демянского муниципального района в форме слияния с Администрациями сельских поселений Демянского муниципального района» </w:t>
      </w:r>
      <w:r>
        <w:rPr>
          <w:szCs w:val="28"/>
          <w:highlight w:val="yellow"/>
        </w:rPr>
        <w:t xml:space="preserve"> </w:t>
      </w:r>
      <w:r>
        <w:rPr/>
        <w:t xml:space="preserve">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я Совета депутатов Демян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31.03.2020  № 220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2.10.2020 № 10 «О внесении изменений в решение Совета депутатов Демянского городского поселения от 31.03.2020  № 220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5.2022 № 96 «О внесении изменений в решение Совета депутатов Демянского городского поселения от 31.03.2020  № 220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7.07.2022 № 101 «О внесении изменений в решение Совета депутатов Демянского городского поселения от 31.03.2020  № 220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 Жирковского сель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4.03.2020 № 209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9.10.2020 № 5 «О внесении изменений в решение Совета депутатов Жирковского сельского поселения от 24.03.2020 № 209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5.08.2022 № 90 «О внесении изменений в решение Совета депутатов Жирковского сельского поселения от 24.03.2020 № 209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8.2022 № 97 «О внесении изменений в решение Совета депутатов Жирковского сельского поселения от 24.03.2020 № 209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Совета депутатов Ильиногорского сель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7.03.2020 № 255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8.07.2022 №  110 «О внесении изменений в решение Совета депутатов Ильиногорского сельского поселения от 27.03.2020 № 255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8.2022 № 114 «О внесении изменений в решение Совета депутатов Ильиногорского сельского поселения от 31.03.2020 № 255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решения Совета депутатов Кневиц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3.2020 № 218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6.10.2020 № 7 «О внесении изменений в решение Совета депутатов Кневицкого сельского поселения от 27.03.2020 № 218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9.08.2022 № 84 «О внесении изменений в решение Совета депутатов Кневицкого сельского поселения от 27.03.2020 № 218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8.2022 № 86 «О внесении изменений в решение Совета депутатов Кневицкого сельского поселения от 27.03.2020 № 218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решения Совета депутатов Лычковс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03.2020 № 276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.11.2020 № 12 «О внесении изменений в решение Совета депутатов Лычковского сельского поселения от 31.03.2020  № 276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8.2022 №107 «О внесении изменений в решение Совета депутатов Лычковского сельского поселения от 31.03.2020  № 276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9.2022 № 111 «О внесении изменений в решение Совета депутатов Лычковского сельского поселения от 31.03.2020  № 276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и силу решения Совета депутатов Песоц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03.2020 № 195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10.2020 № 7 «О внесении изменений в решение Совета депутатов Песоцкого сельского поселения от 30.03.2020 № 195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7.2022 № 93 «О внесении изменений в решение Совета депутатов Песоцкого сельского поселения от 30.03.2020 № 195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8.2022 № 96 «О внесении изменений в решение Совета депутатов Песоцкого сельского поселения от 30.03.2020 № 195 «О земельном налоге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и силу решения Совета депутатов Полновс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03.2020 № 231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8.2022 № 92 «О внесении изменений в решение Совета депутатов Полновского сельского поселения «О земельном налоге» от 27.03.2020 № 231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9.2022 № 98 «О внесении изменений в решение Совета депутатов Полновского сельского поселения «О земельном налоге» от 27.03.2020 № 231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и силу решения Совета депутатов Ямникского сельского по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03.2020 № 208 «О земельном налоге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от 30.10.2020 № 9 «О внесении изменений в решение Совета депутатов Ямникского сельского поселения от 30.03.2020 № 208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2.08.2022 № 93 «О внесении изменений в решение Совета депутатов Ямникского сельского поселения от 30.03.2020 № 208 «О земельном налоге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6.08.2022 № 98 «О внесении изменений в решение Совета депутатов Ямникского сельского поселения от 30.03.2020 № 208 «О земельном налог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 Решение вступает в силу с 01 января 2024 года, но не ранее чем по истечении одного месяца со дня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настоящее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PlainTex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</w:rPr>
        <w:t>Советов депутатов Демянского городского поселения и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Главы администрации район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</w:rPr>
        <w:t>Советов депутатов Демянского городского поселения и сельских поселений</w:t>
      </w:r>
    </w:p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Комитет финанс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30:00Z</dcterms:created>
  <dc:creator>Расчесова Татьяна Евгеньевна</dc:creator>
  <dc:description/>
  <dc:language>en-US</dc:language>
  <cp:lastModifiedBy>Непримерова Татьяна Леонидовна</cp:lastModifiedBy>
  <cp:lastPrinted>2023-11-16T10:28:00Z</cp:lastPrinted>
  <dcterms:modified xsi:type="dcterms:W3CDTF">2023-11-16T07:30:00Z</dcterms:modified>
  <cp:revision>2</cp:revision>
  <dc:subject/>
  <dc:title>ДУМА ВЕЛИКОГО НОВГОРОДА</dc:title>
</cp:coreProperties>
</file>