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3.12.2024 № 221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округа на 2025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2026 и 2027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3.12.2024 № 221 «О бюджете Демянского муниципального округа на 2025 год и на плановый период 2026 и 2027 годов» (в редакции решений Думы округа № 238 от 27.02.2025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5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762081,86679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839863,42717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77781,56038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szCs w:val="28"/>
        </w:rPr>
        <w:t xml:space="preserve">на 2025 год в сумме  568898,07559 тыс. рублей, </w:t>
      </w:r>
      <w:r>
        <w:rPr/>
        <w:t>на 2026 год в сумме 460401,341 тыс. рублей, на 2027 год в сумме 476513,52012 тыс. рублей</w:t>
      </w:r>
      <w:r>
        <w:rPr>
          <w:szCs w:val="28"/>
        </w:rPr>
        <w:t>.»</w:t>
      </w:r>
      <w:r>
        <w:rPr/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3. Изложить приложение № 1 «Прогнозируемые поступления доходов в бюджет муниципального округа на 2025 год и на плановый период  2026 и 2027 годов» в новой прилагаемой реда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Изложить приложение  № 2 «Источники внутреннего финансирования дефицита бюджета муниципального  округа на 2025 год и  на плановый период 2026 и 2027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5 год и на плановый период  2026 и 2027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  Изложить приложение № 5 «Ведомственная структура расходов бюджета муниципального округа на 2025 год и на плановый период  2026 и 2027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7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5 год и на плановый период  2026 и 2027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3.12.2024 № 221 «О бюджете Демянского муниципального района на 2025 год и на плановый период 2026 и 2027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3.12.2024 № 221 «О бюджете Демянского муниципального района на 2025 год и на плановый период 2026 и 2027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42:00Z</dcterms:created>
  <dc:creator>User</dc:creator>
  <dc:description/>
  <cp:keywords/>
  <dc:language>en-US</dc:language>
  <cp:lastModifiedBy>Ольховик Татьяна Александровна</cp:lastModifiedBy>
  <cp:lastPrinted>2024-12-16T11:26:00Z</cp:lastPrinted>
  <dcterms:modified xsi:type="dcterms:W3CDTF">2025-04-10T06:55:00Z</dcterms:modified>
  <cp:revision>735</cp:revision>
  <dc:subject/>
  <dc:title>Российская Федерация</dc:title>
</cp:coreProperties>
</file>