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решению Думы Демян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                      №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НОРМАТИВНЫХ РАСХОДОВ НА ФИНАНСИРОВ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МУНИЦИПАЛЬНОГО ОКРУГ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5-2027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 муниципального округа в соответствии с правилами благоустройства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ого округа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 муниципального округа в соответствии с правилами благоустройства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ого округа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 = НР x Ч + ОСВ +С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– нормативные расходы на организацию благоустройства территории  муниципального округа в соответствии с правилами благоустройства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ого округа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-Расходы на освещение улиц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х ТЭ х Кэл, где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 – расход  электроэнергии на освещение у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 – тариф на электроэнерг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– индекс роста тарифа на электроэнерг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расходы на проведение мероприятий по уничтожению борщевика Сосновского, определяе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площадь, засоренная борщевиком Сосновского, обработка которой относится к полномочиям муниципального округ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 стоимость обработки 1 гектара  химическим способом от борщевика Сосновског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 корректировки площади, подлежащей обработ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= ПМФ х Скр х 12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 - прогнозируемый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ConsPlusNormal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21:00Z</dcterms:created>
  <dc:creator>Елена Владимировна Силина</dc:creator>
  <dc:description/>
  <cp:keywords/>
  <dc:language>en-US</dc:language>
  <cp:lastModifiedBy>Иванова Татьяна Викторовна</cp:lastModifiedBy>
  <cp:lastPrinted>2024-10-31T14:22:00Z</cp:lastPrinted>
  <dcterms:modified xsi:type="dcterms:W3CDTF">2024-10-31T11:43:00Z</dcterms:modified>
  <cp:revision>57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