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.__.____ № ___        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р.п. Демянск</w:t>
            </w:r>
          </w:p>
        </w:tc>
      </w:tr>
      <w:tr>
        <w:trPr>
          <w:trHeight w:val="365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равила благоустройства территории Ильиногорского сельского поселения»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N 498-ФЗ «Об ответственном обращении с животными и о внесении изменений в отдельные законодательные акты Российской Федерации», Уставом Демянского муниципального круга Дума Демян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4"/>
        <w:rPr/>
      </w:pPr>
      <w:r>
        <w:rPr>
          <w:sz w:val="28"/>
          <w:szCs w:val="28"/>
        </w:rPr>
        <w:tab/>
        <w:t>1. Внести изменения в Правила благоустройства</w:t>
      </w:r>
      <w:r>
        <w:rPr>
          <w:rFonts w:eastAsia="Calibri"/>
          <w:sz w:val="28"/>
          <w:szCs w:val="28"/>
          <w:lang w:eastAsia="en-US"/>
        </w:rPr>
        <w:t xml:space="preserve"> территории Ильиногорского сельского </w:t>
      </w:r>
      <w:r>
        <w:rPr>
          <w:rFonts w:eastAsia="Calibri"/>
          <w:sz w:val="28"/>
          <w:szCs w:val="28"/>
        </w:rPr>
        <w:t>поселения</w:t>
      </w:r>
      <w:r>
        <w:rPr>
          <w:sz w:val="28"/>
          <w:szCs w:val="28"/>
        </w:rPr>
        <w:t>, утвержденные решением Совета депутатов Ильиногорского сельского поселения от 27.03.2023 № 142 (далее Правила)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1. </w:t>
      </w:r>
      <w:r>
        <w:rPr>
          <w:sz w:val="28"/>
          <w:szCs w:val="28"/>
        </w:rPr>
        <w:t>Дополнить Правила пунктом 24 следующего содержания: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24.</w:t>
      </w:r>
      <w:r>
        <w:rPr>
          <w:rFonts w:eastAsia="Calibri"/>
          <w:b/>
          <w:sz w:val="28"/>
        </w:rPr>
        <w:t xml:space="preserve"> Содержание животных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 Содержание животных на территории подведомственной Ильиногорскому территориальному отделу Демянского муниципального округа должно осуществляться в соответствии с Федеральным законом от 27.12.2018 года № 498-ФЗ (ред. от 27.12.2019)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2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3. Предельное количество домашних животных в местах содержания животных определяется,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5 При выгуле домашнего животного необходимо соблюдать следующие требования: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е допускать выгул животного вне мест, разрешенных решением органа местного самоуправления для выгула животных (Постановление Администрации округа и приказ территориального отдела Администрации округа)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6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7. Места для выгула животных определяются постановлением Администрации Демянского муниципального округа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8. Владельцы собак, имеющие в собственности, владении или пользовании земельный участок, могут содержать собак либо в свободном выгуле на огороженной территории (в изолированном помещении), исключающей побег, либо на привязи. О наличии собаки должна быть сделана предупредительная надпись при входе на участок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9. Выпас крупного рогатого скота, лошадей, овец, коз на территории округа осуществляется на земельных участках, предназначенных для пастбищ или в местах, разрешенных для выпаса крупного рогатого скота, лошадей, коз, овец на территории округа определяемых постановлением Администрации Демянского муниципального округа.».</w:t>
      </w:r>
    </w:p>
    <w:p>
      <w:pPr>
        <w:pStyle w:val="Western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а                                                     О.а. Терич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>Решение от__________________ № 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равила благоустройства территории Ильиногорского сельского поселения»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26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. А. Шац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Начальник отдела правового обеспечения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bCs/>
                <w:spacing w:val="1"/>
                <w:sz w:val="28"/>
                <w:szCs w:val="28"/>
              </w:rPr>
              <w:t xml:space="preserve"> округа Михайлов С.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а управления по организационным и общим вопросам С.Г. Василь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шение </w:t>
      </w:r>
      <w:r>
        <w:rPr>
          <w:sz w:val="28"/>
          <w:szCs w:val="28"/>
        </w:rPr>
        <w:t>от__________________ № ___________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«О внесении изменений в Правила благоустройства территории Ильиногорского сельского посе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Управление строительства и жилищно-коммунального хозяй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огорский территориальны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tLeast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08">
    <w:name w:val="xl20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6">
    <w:name w:val="xl216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218">
    <w:name w:val="xl21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4">
    <w:name w:val="xl2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0">
    <w:name w:val="xl3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1">
    <w:name w:val="xl3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6">
    <w:name w:val="xl30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9">
    <w:name w:val="xl30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4">
    <w:name w:val="xl31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315">
    <w:name w:val="xl3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316">
    <w:name w:val="xl31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7">
    <w:name w:val="xl317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8">
    <w:name w:val="xl31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319">
    <w:name w:val="xl319"/>
    <w:basedOn w:val="Normal"/>
    <w:qFormat/>
    <w:pPr>
      <w:spacing w:before="280" w:after="280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8:00Z</dcterms:created>
  <dc:creator>User</dc:creator>
  <dc:description/>
  <cp:keywords/>
  <dc:language>en-US</dc:language>
  <cp:lastModifiedBy>Ольховик Татьяна Александровна</cp:lastModifiedBy>
  <cp:lastPrinted>2024-11-02T16:03:00Z</cp:lastPrinted>
  <dcterms:modified xsi:type="dcterms:W3CDTF">2024-11-05T11:28:00Z</dcterms:modified>
  <cp:revision>2</cp:revision>
  <dc:subject/>
  <dc:title/>
</cp:coreProperties>
</file>