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276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Российская   Федерация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Новгородская область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ДУМА   ДЕМЯНСКОГО   МУНИЦИПАЛЬНОГО   ОКРУГА </w:t>
            </w:r>
          </w:p>
        </w:tc>
      </w:tr>
      <w:tr>
        <w:trPr>
          <w:trHeight w:val="567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</w:rPr>
              <w:t>Р  Е Ш Е Н И Е</w:t>
            </w:r>
          </w:p>
        </w:tc>
      </w:tr>
      <w:tr>
        <w:trPr>
          <w:trHeight w:val="834" w:hRule="atLeast"/>
          <w:cantSplit w:val="true"/>
        </w:trPr>
        <w:tc>
          <w:tcPr>
            <w:tcW w:w="925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                   №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п. Демянск</w:t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проекту решения Думы Демянского муниципального округа «О бюджете Демянского муниципального округа на 2024 год и на плановый период 2025 и 2026 годов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06 октября 2003 года  №131-ФЗ «Об общих принципах организации местного самоуправления в Российской Федерации», решением Думы Демянского муниципального округа от 18.09.2023 №5 «О правопреемстве органов местного самоуправления Демянского муниципального округа Новгородской области», Порядком организации и проведения публичных слушаний на территории Демянского муниципального округа, утвержденным решением Думы Демянского муниципального округа от 18 сентября 2023 года №6, Дума Демянского муниципального округ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rPr/>
      </w:pPr>
      <w:r>
        <w:rPr>
          <w:szCs w:val="28"/>
        </w:rPr>
        <w:tab/>
        <w:t>1. Назначить проведение публичных слушаний по проекту решения Думы Демянского муниципального округа «О бюджете Демянского муниципального округа на 2024 год и на плановый период 2025 и 2026 годов» на 28  ноября 2023 года в 10 часов в актовом зале Администрации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Устные и письменные предложения по проекту могут быть поданы жителями района не позднее 28 ноября 2023 года до 10 часов в Администрацию района по адресу: ул. Ленина д.7, р.п. Демянск, Новгородская область или по телефону 44-012 доб.643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Опубликовать проект решения в Информационном Бюллетене Демянского муниципального района и разместить на официальном сайте Администрации Демянского муниципального района не позднее 17 ноября 2023  года с целью обеспечения участия жителей района в публичных слушания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 комитетом финансов</w:t>
      </w:r>
    </w:p>
    <w:p>
      <w:pPr>
        <w:pStyle w:val="TextBody"/>
        <w:rPr/>
      </w:pPr>
      <w:r>
        <w:rPr>
          <w:szCs w:val="28"/>
        </w:rPr>
        <w:t>Председатель комитета финансов</w:t>
        <w:tab/>
        <w:tab/>
        <w:tab/>
        <w:tab/>
        <w:tab/>
        <w:t>Л.В.Власов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TextBody"/>
        <w:ind w:firstLine="708"/>
        <w:rPr/>
      </w:pPr>
      <w:r>
        <w:rPr>
          <w:szCs w:val="28"/>
        </w:rPr>
        <w:t>О назначении публичных слушаний по проекту решения Думы Демянского муниципального округа «О бюджете Демянского муниципального округа на 2024 год и на плановый период 2025 и 2026</w:t>
      </w:r>
      <w:r>
        <w:rPr/>
        <w:t xml:space="preserve"> г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ервый заместитель Главы Адм. Демян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Заведующий отдела </w:t>
            </w:r>
            <w:r>
              <w:rPr/>
              <w:t>правового обеспечения      С.Ю.Михай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___Решение</w:t>
      </w:r>
      <w:r>
        <w:rPr/>
        <w:t>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TextBody"/>
        <w:ind w:firstLine="708"/>
        <w:rPr/>
      </w:pPr>
      <w:r>
        <w:rPr>
          <w:szCs w:val="28"/>
        </w:rPr>
        <w:t>О назначении публичных слушаний по проекту решения Думы Демянского муниципального округа «О бюджете Демянского муниципального округа на 2024 год и на плановый период 2025 и 2026</w:t>
      </w:r>
      <w:r>
        <w:rPr/>
        <w:t xml:space="preserve"> г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Бюллетень Демянского муниципальн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официальном сай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председателя-начальник </w:t>
      </w:r>
    </w:p>
    <w:p>
      <w:pPr>
        <w:pStyle w:val="Normal"/>
        <w:spacing w:lineRule="exact" w:line="240"/>
        <w:jc w:val="both"/>
        <w:rPr/>
      </w:pPr>
      <w:r>
        <w:rPr/>
        <w:t xml:space="preserve">отдела по бюджету комитета финансов </w:t>
      </w:r>
    </w:p>
    <w:p>
      <w:pPr>
        <w:pStyle w:val="Normal"/>
        <w:spacing w:lineRule="exact" w:line="240"/>
        <w:jc w:val="both"/>
        <w:rPr/>
      </w:pPr>
      <w:r>
        <w:rPr/>
        <w:t xml:space="preserve">Администрации Демян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>района________</w:t>
        <w:tab/>
        <w:tab/>
        <w:tab/>
        <w:tab/>
        <w:tab/>
        <w:tab/>
        <w:t>______________ О.И.Иванова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8:00Z</dcterms:created>
  <dc:creator>User</dc:creator>
  <dc:description/>
  <cp:keywords/>
  <dc:language>en-US</dc:language>
  <cp:lastModifiedBy>Иванова Ольга Ивановна</cp:lastModifiedBy>
  <cp:lastPrinted>2023-11-09T10:47:00Z</cp:lastPrinted>
  <dcterms:modified xsi:type="dcterms:W3CDTF">2023-11-09T07:50:00Z</dcterms:modified>
  <cp:revision>55</cp:revision>
  <dc:subject/>
  <dc:title/>
</cp:coreProperties>
</file>