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Демянского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е расходы на организацию благоустройства территории  муниципальных округов в соответствии с правилами благоустройства территории муниципальных округов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ых округов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4 -2026 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3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4252"/>
      </w:tblGrid>
      <w:tr>
        <w:trPr>
          <w:trHeight w:val="1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на 1 жителя в год (рубле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 тыс.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тыс.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тыс.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тыс.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9 тыс.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9 тыс.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/>
  <dc:description/>
  <cp:keywords/>
  <dc:language>en-US</dc:language>
  <cp:lastModifiedBy>Иванова Татьяна Викторовна</cp:lastModifiedBy>
  <cp:lastPrinted>2023-10-31T16:23:00Z</cp:lastPrinted>
  <dcterms:modified xsi:type="dcterms:W3CDTF">2023-10-31T13:27:00Z</dcterms:modified>
  <cp:revision>27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