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Демянского муниципального  округа на 2024 год и плановый период 2025 и 202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208"/>
        <w:gridCol w:w="1418"/>
        <w:gridCol w:w="1241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(привлечение/погаш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7" w:hRule="atLeas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97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5</w:t>
            </w:r>
            <w:r>
              <w:rPr>
                <w:lang w:val="en-US"/>
              </w:rPr>
              <w:t>2</w:t>
            </w:r>
            <w:r>
              <w:rPr/>
              <w:t>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97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соглашениям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2.2021 №02-32/21-2(срок  гашения -12.02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2.08.2021 №02-32/21-20(срок  гашения -22.07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(срок гашения 20.10.2024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08.2017 №02-32/17-16(доп. Согл от 01.06.2020 №02-32/20-10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9.11.2017 №02-32/17-27(доп. Согл от 01.06.2020 №02-32/20-11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3.2018 №02-32/18-08(доп. Согл от 01.06.2020 №02-32/20-12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6.04.2018 №02-32/18-15(доп. Согл от 01.06.2020 №02-32/20-13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8.2018 №02-32/18-37(доп. Согл от 01.06.2020 №02-32/20-14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срок гашения 09.04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.06.2022 № 2022/1-10 срок гашения 25.11.2025, 25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6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, 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18:00Z</dcterms:created>
  <dc:creator>User</dc:creator>
  <dc:description/>
  <cp:keywords/>
  <dc:language>en-US</dc:language>
  <cp:lastModifiedBy>Крючкова Ольга Викторовна</cp:lastModifiedBy>
  <cp:lastPrinted>2023-10-30T11:05:00Z</cp:lastPrinted>
  <dcterms:modified xsi:type="dcterms:W3CDTF">2023-11-02T06:12:00Z</dcterms:modified>
  <cp:revision>19</cp:revision>
  <dc:subject/>
  <dc:title/>
</cp:coreProperties>
</file>