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 w:before="80" w:after="0"/>
        <w:ind w:left="5398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Приложение №  3 </w:t>
      </w:r>
    </w:p>
    <w:p>
      <w:pPr>
        <w:pStyle w:val="Heading1"/>
        <w:spacing w:lineRule="exact" w:line="240" w:before="80" w:after="0"/>
        <w:ind w:left="539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к решению Думы Демянского</w:t>
      </w:r>
    </w:p>
    <w:p>
      <w:pPr>
        <w:pStyle w:val="Heading1"/>
        <w:spacing w:lineRule="exact" w:line="240" w:before="80" w:after="0"/>
        <w:ind w:left="4690"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муниципального округа  </w:t>
      </w:r>
    </w:p>
    <w:p>
      <w:pPr>
        <w:pStyle w:val="Heading1"/>
        <w:spacing w:lineRule="exact" w:line="240" w:before="80" w:after="0"/>
        <w:ind w:left="4956"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№           </w:t>
      </w:r>
      <w:r>
        <w:rPr>
          <w:b w:val="false"/>
          <w:sz w:val="28"/>
          <w:szCs w:val="28"/>
        </w:rPr>
        <w:t xml:space="preserve">от   </w:t>
      </w:r>
    </w:p>
    <w:p>
      <w:pPr>
        <w:pStyle w:val="Normal"/>
        <w:spacing w:lineRule="exact" w:line="240"/>
        <w:ind w:left="53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80" w:after="0"/>
        <w:ind w:right="-108" w:hanging="0"/>
        <w:jc w:val="center"/>
        <w:rPr>
          <w:sz w:val="28"/>
        </w:rPr>
      </w:pPr>
      <w:r>
        <w:rPr>
          <w:sz w:val="28"/>
        </w:rPr>
        <w:t>Нормативы распределения доходов в бюджет муниципального округа на 2024 год и на плановый период 2025 и 2026 годов</w:t>
      </w:r>
    </w:p>
    <w:p>
      <w:pPr>
        <w:pStyle w:val="Normal"/>
        <w:spacing w:lineRule="exact" w:line="240"/>
        <w:ind w:righ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222"/>
        <w:gridCol w:w="851"/>
        <w:gridCol w:w="992"/>
        <w:gridCol w:w="850"/>
        <w:gridCol w:w="1134"/>
        <w:gridCol w:w="851"/>
        <w:gridCol w:w="992"/>
      </w:tblGrid>
      <w:tr>
        <w:trPr>
          <w:trHeight w:val="769" w:hRule="atLeast"/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Нормативы отчислений доходов в  бюджет муниципального округа (%)</w:t>
            </w:r>
          </w:p>
        </w:tc>
      </w:tr>
      <w:tr>
        <w:trPr>
          <w:trHeight w:val="269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4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645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 том числе бюджет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 том числе бюджет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 том числе бюджет муниципального округа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0000 00 0000 0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00 00 0000 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налоги и сборы (по  отмененным местным налогам и сбор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10 00 0000 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 09 07012 14 0000 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20 00 0000 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рортный с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09 07021 14 0000 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рортный сбор, мобилизуемый на территориях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09 07030 00 0000 110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32 14 0000 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40 00 0000 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Лицензионный сбор за право торговли спиртными напит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09 07042 14 0000 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ицензионный сбор за право торговли спиртными напитками, мобилизуемый на территориях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50 00 0000 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местные налоги и сб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52 14 0000 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1 02032 14 0000 1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оходы от размещения временно свободных средств бюджетов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3 01000 00 0000 1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3 01990 00 0000 1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3 01994 14 0000 1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000 00 0000 1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3 02060 00 0000 1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3 02064 14 0000 1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990 00 0000 1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2000 00 0000 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5 02040 14 0000 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10000 00 0000 140</w:t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6 10061 14 0000 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6 10062 14 0000 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6 10100 14 0000 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 xml:space="preserve">1 17 01040 14 0000 180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2000 00 0000 1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7 02010 14 0000 1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муниципальных округов (по обязательствам, возникшим до 1 января 2008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14000 00 0000 1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самообложения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7 14020 14 0000 1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15000 00 0000 1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Инициативные плат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16000 00 0000 1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 xml:space="preserve"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оответствующего бюджета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7 16000 14 0000 1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24:00Z</dcterms:created>
  <dc:creator>Комитет финансов</dc:creator>
  <dc:description/>
  <cp:keywords/>
  <dc:language>en-US</dc:language>
  <cp:lastModifiedBy>Тихопий Наталья Юрьевна</cp:lastModifiedBy>
  <cp:lastPrinted>2023-10-18T10:09:00Z</cp:lastPrinted>
  <dcterms:modified xsi:type="dcterms:W3CDTF">2023-10-23T12:50:00Z</dcterms:modified>
  <cp:revision>18</cp:revision>
  <dc:subject/>
  <dc:title>Приложение  3</dc:title>
</cp:coreProperties>
</file>