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к решению Думы Демянского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муниципального округ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от                        №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СЧЕТ НОРМАТИВНЫХ РАСХОДОВ НА ФИНАНСИРОВА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ГО ХОЗЯЙСТВА МУНИЦИПАЛЬНОГО ОКРУГА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А 2024-2026 ГОД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ые расходы на финансирование жилищно-коммунального хозяйства рассчитыва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= Б + К, гд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 - нормативные расходы на организацию благоустройства территории  муниципального округа в соответствии с правилами благоустройства муниципального округа, а также на организацию использования, охраны, защиты, воспроизводства городских лесов, лесов особо охраняемых природных территорий, расположенных в границах  муниципального округа,  участие в организации деятельности по накоплению (в том числе раздельному накоплению) и транспортированию твердых коммунальных отходов, организацию ритуальных услуг и содержание мест захорон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- взносы на капитальный ремонт общего имущества в многоквартирных домах муниципального жилищного фонда в случае формирования  фонда капитального ремонта  на счете регионального оператор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носы на капитальный ремонт общего имущества муниципального жилищного фонда в случае формирования  фонда капитального ремонта  на счете регионального оператора определяются по следующей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center" w:pos="5102" w:leader="none"/>
          <w:tab w:val="left" w:pos="82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885950" cy="3409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6040" cy="340920"/>
                          <a:chOff x="0" y="0"/>
                          <a:chExt cx="1886040" cy="340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188604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0520" y="19080"/>
                            <a:ext cx="399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5160" y="19080"/>
                            <a:ext cx="1904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7720" y="19800"/>
                            <a:ext cx="36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1720" y="19080"/>
                            <a:ext cx="363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4920" y="72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2280" y="0"/>
                            <a:ext cx="14112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8240" y="19080"/>
                            <a:ext cx="946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280" y="19800"/>
                            <a:ext cx="36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0" y="19080"/>
                            <a:ext cx="3358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М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" y="19080"/>
                            <a:ext cx="1022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1920" y="85680"/>
                            <a:ext cx="889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к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7680" y="72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66600" y="720"/>
                            <a:ext cx="11232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720"/>
                            <a:ext cx="11232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480" y="720"/>
                            <a:ext cx="11232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8.5pt;height:26.85pt" coordorigin="0,0" coordsize="2970,537">
                <v:rect id="shape_0" stroked="f" o:allowincell="f" style="position:absolute;left:0;top:1;width:2969;height:5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67;top:30;width:62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2;top:30;width:299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3;top:31;width:5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3;top:30;width:56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9;top:1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9;top:0;width:22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0;top:30;width:148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5;top:31;width:5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2;top:30;width:528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М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;top:30;width:160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3;top:135;width:139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9;top:1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2;top:1;width:176;height:26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1;width:176;height:26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;top:1;width:176;height:26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МФ - площадь муниципального жилищного фонда;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мальный размер взноса на капитальный ремонт общего имущества в многоквартирном доме на 1 кв. м общей площади помещения в месяц.</w:t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ые расходы на организацию благоустройства территории  муниципального округа в соответствии с правилами благоустройства муниципального округа, а также на организацию использования, охраны, защиты, воспроизводства городских лесов, лесов особо охраняемых природных территорий, расположенных в границах  муниципального округа,  участие в организации деятельности по накоплению (в том числе раздельному накоплению) и транспортированию твердых коммунальных отходов, организацию ритуальных услуг и содержание мест захоронения определяются по следующей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= НР x Ч + ОСВ, гд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Р - на организацию благоустройства территории  муниципального округа в соответствии с правилами благоустройства муниципального округа, а также на организацию использования, охраны, защиты, воспроизводства городских лесов, лесов особо охраняемых природных территорий, расположенных в границах  муниципального округа,  участие в организации деятельности по накоплению (в том числе раздельному накоплению) и транспортированию твердых коммунальных отходов, организацию ритуальных услуг и содержание мест захоронения, утвержденные на 1 жителя в г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 - численность населения муниципального округ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освещение улиц определяе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 = ЭЛ х Кэл х Кэкс, где 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Л – фактические расходы на оплату счетов за электроэнергию по  уличному освещению за предыдущие период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эл – индекс роста тарифов на электроэнерг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экс = 0,95 – коэффициент, учитывающий экономию при реализации энергосервисных мероприятий.</w:t>
      </w:r>
      <w:bookmarkStart w:id="0" w:name="_PictureBullets"/>
      <w:bookmarkEnd w:id="0"/>
    </w:p>
    <w:sectPr>
      <w:type w:val="nextPage"/>
      <w:pgSz w:w="11906" w:h="16838"/>
      <w:pgMar w:left="1134" w:right="56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8.75pt;height:18.7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5:21:00Z</dcterms:created>
  <dc:creator>Елена Владимировна Силина</dc:creator>
  <dc:description/>
  <cp:keywords/>
  <dc:language>en-US</dc:language>
  <cp:lastModifiedBy>Иванова Татьяна Викторовна</cp:lastModifiedBy>
  <cp:lastPrinted>2023-11-01T08:38:00Z</cp:lastPrinted>
  <dcterms:modified xsi:type="dcterms:W3CDTF">2023-11-01T05:49:00Z</dcterms:modified>
  <cp:revision>36</cp:revision>
  <dc:subject/>
  <dc:title>Областной закон Новгородской области от 16.12.2014 N 679-ОЗ(ред. от 01.09.2015)"Об областном бюджете на 2015 год и на плановый период 2016 и 2017 годов"(принят Постановлением Новгородской областной Думы от 10.12.2014 N 1274-5 ОД)</dc:title>
</cp:coreProperties>
</file>