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 xml:space="preserve">  </w:t>
      </w: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ДЕМЯ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Демя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 внесении изменений и дополнений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 решение Думы Демянского муниципального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/>
      </w:pPr>
      <w:r>
        <w:rPr>
          <w:b/>
          <w:sz w:val="28"/>
        </w:rPr>
        <w:t>района от 22.12.2022 № 142 «О бюджете Демянского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/>
      </w:pPr>
      <w:r>
        <w:rPr>
          <w:b/>
          <w:sz w:val="28"/>
        </w:rPr>
        <w:t>муниципального  района на 2023 год и на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/>
      </w:pPr>
      <w:r>
        <w:rPr>
          <w:b/>
          <w:sz w:val="28"/>
        </w:rPr>
        <w:t>плановый период  2024 и 2025 годов»</w:t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Демянского муниципального района, Дума Демянского муниципальн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8"/>
          <w:szCs w:val="28"/>
        </w:rPr>
        <w:t>1. Внести изменения в решение Думы Демянского муниципального района от 22.12.2022 № 142 «О бюджете Демянского муниципального района на 2023 год и на плановый период 2024 и 2025 годов» (в редакции решений Думы района от 28.02.2023 № 155, от 28.03.2023 № 158, от 27.04.2023 № 160, от 15.06.2023 № 168, от 27.07.2023 № 185, от 04.09.2023 № 189, от 18.09.2023 № 10, от 01.11.2023 № 41):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Изложить подпункт 1.1 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1. Утвердить основные характеристики бюджета Демянского муниципального района (далее - бюджет муниципального района) на 2023 год:</w:t>
      </w:r>
    </w:p>
    <w:p>
      <w:pPr>
        <w:pStyle w:val="TextBody"/>
        <w:ind w:firstLine="708"/>
        <w:rPr/>
      </w:pPr>
      <w:r>
        <w:rPr/>
        <w:t>прогнозируемый общий объем доходов бюджета муниципального района в сумме  595994,70277 тыс. рублей;</w:t>
      </w:r>
    </w:p>
    <w:p>
      <w:pPr>
        <w:pStyle w:val="TextBody"/>
        <w:ind w:firstLine="708"/>
        <w:rPr/>
      </w:pPr>
      <w:r>
        <w:rPr/>
        <w:t>общий объем расходов бюджета муниципального района в сумме  642762,07635 тыс. рублей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прогнозируемый дефицит бюджета муниципального района в сумме  46767,37358 тыс. рублей.» </w:t>
      </w:r>
    </w:p>
    <w:p>
      <w:pPr>
        <w:pStyle w:val="TextBody"/>
        <w:ind w:firstLine="708"/>
        <w:rPr/>
      </w:pPr>
      <w:r>
        <w:rPr/>
        <w:t>1.2.  Изложить п</w:t>
      </w:r>
      <w:r>
        <w:rPr>
          <w:szCs w:val="28"/>
        </w:rPr>
        <w:t>одпункт 5.1. в следующей редакции: «Объем межбюджетных трансфертов, получаемых из других бюджетов  бюджетной системы Российской Федерации</w:t>
      </w:r>
      <w:r>
        <w:rPr/>
        <w:t xml:space="preserve">: </w:t>
      </w:r>
      <w:r>
        <w:rPr>
          <w:b/>
        </w:rPr>
        <w:tab/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 2023 год в сумме  475741,23596 тыс. рублей, </w:t>
      </w:r>
      <w:r>
        <w:rPr/>
        <w:t>на 2024 год в сумме 246374,01533 тыс. рублей, на 2025 год в сумме 234695,79324 тыс. рублей</w:t>
      </w:r>
      <w:r>
        <w:rPr>
          <w:szCs w:val="28"/>
        </w:rPr>
        <w:t xml:space="preserve">.» </w:t>
      </w:r>
    </w:p>
    <w:p>
      <w:pPr>
        <w:pStyle w:val="TextBody"/>
        <w:ind w:firstLine="708"/>
        <w:rPr/>
      </w:pPr>
      <w:r>
        <w:rPr/>
        <w:t xml:space="preserve">1.3. Изложить подпункт 9.2. в следующей редакции: «Установить предельный объем муниципального внутреннего долга на 2023 год в сумме 39000,00000 тыс. рублей, на 2024 год в сумме 39000,00000 тыс. рублей, на 2025 год в сумме 30000,00000   тыс. рублей.  </w:t>
      </w:r>
    </w:p>
    <w:p>
      <w:pPr>
        <w:pStyle w:val="TextBody"/>
        <w:ind w:firstLine="708"/>
        <w:rPr/>
      </w:pPr>
      <w:r>
        <w:rPr/>
        <w:t>Утвердить верхний предел муниципального внутреннего долга</w:t>
      </w:r>
      <w:r>
        <w:rPr>
          <w:iCs/>
        </w:rPr>
        <w:t xml:space="preserve">  </w:t>
      </w:r>
      <w:r>
        <w:rPr/>
        <w:t>на 1 января 2024 года в сумме 38437,6  тыс. рублей, на 1 января 2025 года в сумме  29726,6  тыс. рублей, на 1 января 2026 года в сумме  23773,62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1.4. Изложить приложение № 1 «Прогнозируемые поступления доходов в бюджет муниципального района на 2023 год и на плановый период  2024 и 2025 годов» в новой прилагаемой редак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Изложить приложение  № 2</w:t>
        <w:tab/>
        <w:t>«Источники внутреннего финансирования дефицита бюджета муниципального  района на 2023 год и  на плановый период 2024 и 2025 годов» в новой прилагаемой реда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приложение № 4 «Распределение бюджетных ассигнований бюджета муниципального район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района на 2023 год и на плановый период  2024 и 2025 годов» в новой прилагаемой редак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</w:t>
      </w:r>
      <w:r>
        <w:rPr>
          <w:szCs w:val="28"/>
        </w:rPr>
        <w:t xml:space="preserve">   </w:t>
      </w:r>
      <w:r>
        <w:rPr>
          <w:sz w:val="28"/>
          <w:szCs w:val="28"/>
        </w:rPr>
        <w:t>Изложить приложение № 5 «Ведомственная структура расходов бюджета муниципального района на 2023 год и на плановый период  2024 и 2025 годов» в новой прилагаемой реда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8. Изложить приложение № 6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 бюджета муниципального района на 2023 год и на плановый период  2024 и 2025 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новой прилагаемой редакции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55" w:hRule="atLeast"/>
        </w:trPr>
        <w:tc>
          <w:tcPr>
            <w:tcW w:w="9356" w:type="dxa"/>
            <w:vMerge w:val="restart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9. Изложить приложение № 7 «</w:t>
            </w:r>
            <w:r>
              <w:rPr>
                <w:bCs/>
                <w:sz w:val="28"/>
                <w:szCs w:val="28"/>
              </w:rPr>
              <w:t>Объем и распределение дотации на выравнивание уровня бюджетной обеспеченности поселений на 2023 год и на плановый период 2024 и 2025 годов»</w:t>
            </w:r>
            <w:r>
              <w:rPr>
                <w:sz w:val="28"/>
                <w:szCs w:val="28"/>
              </w:rPr>
              <w:t xml:space="preserve"> в новой прилагаемой редакции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 Изложить приложение № 19 «Программа муниципальных внутренних заимствований Демянского муниципального района на 2023 год и плановый период 2024 и 2025 годов» в новой прилагаемой редакци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решение в Информационном Бюллетене Демянского муниципального района и разместить на официальном сайте Администрации Демя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Л.В. Вл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/>
      </w:pPr>
      <w:r>
        <w:rPr/>
        <w:t>____Решение_______ от__________________ № ___________</w:t>
      </w:r>
    </w:p>
    <w:p>
      <w:pPr>
        <w:pStyle w:val="Normal"/>
        <w:rPr/>
      </w:pPr>
      <w:r>
        <w:rPr/>
        <w:t xml:space="preserve">                  </w:t>
      </w:r>
      <w:r>
        <w:rPr/>
        <w:t>(вид документа)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/>
        <w:t>О внесении изменений и дополнений в решение Думы Демянского муниципального района от 22.12.2022 № 142 «О бюджете Демянского муниципального района на 2023 год и на плановый период 2024 и 2025 годов»</w:t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3890"/>
        <w:gridCol w:w="3081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поступления на согласование, подпись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администрации Демянского муниципального района Н.В. Шенгоф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ом правового обеспечения С.Ю. Михайлов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АЗАТЕЛЬ РАССЫЛ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Решение____ от__________________ № 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>(вид документа)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/>
        <w:t>О внесении изменений и дополнений в решение Думы Демянского муниципального района от 22.12.2022 № 142 «О бюджете Демянского муниципального района на 2023 год и на плановый период 2024 и 2025 годов»</w:t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296"/>
        <w:gridCol w:w="3072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адресата (должностное лицо, структурное подразделение, орган исполнительной власти и др.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экземпляров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нансов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Главный специалист</w:t>
        <w:tab/>
        <w:t>______________________ О.В. Крючко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/>
      </w:pPr>
      <w:r>
        <w:rPr/>
        <w:t>____Решение_______ от__________________ № ___________</w:t>
      </w:r>
    </w:p>
    <w:p>
      <w:pPr>
        <w:pStyle w:val="Normal"/>
        <w:rPr/>
      </w:pPr>
      <w:r>
        <w:rPr/>
        <w:t xml:space="preserve">                  </w:t>
      </w:r>
      <w:r>
        <w:rPr/>
        <w:t>(вид документа)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/>
        <w:t>Об утверждении Положения о бюджетном процессе в Демянском муниципальном округе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/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3890"/>
        <w:gridCol w:w="3081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поступления на согласование, подпись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администрации Демянского муниципального района Н.В. Шенгоф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ом правового обеспечения С.Ю. Михайлов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АЗАТЕЛЬ РАССЫЛ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Решение____ от__________________ № 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>(вид документа)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/>
        <w:t>Об утверждении Положения о бюджетном процессе в Демянском муниципальном округе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/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296"/>
        <w:gridCol w:w="3072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адресата (должностное лицо, структурное подразделение, орган исполнительной власти и др.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экземпляров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нансов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Главный специалист</w:t>
        <w:tab/>
        <w:t>______________________ О.В. Крючко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sectPr>
      <w:type w:val="nextPage"/>
      <w:pgSz w:w="11906" w:h="16838"/>
      <w:pgMar w:left="1560" w:right="963" w:gutter="0" w:header="0" w:top="709" w:footer="0" w:bottom="993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42:00Z</dcterms:created>
  <dc:creator>User</dc:creator>
  <dc:description/>
  <cp:keywords/>
  <dc:language>en-US</dc:language>
  <cp:lastModifiedBy>Крючкова Ольга Викторовна</cp:lastModifiedBy>
  <cp:lastPrinted>2023-09-14T11:21:00Z</cp:lastPrinted>
  <dcterms:modified xsi:type="dcterms:W3CDTF">2023-12-04T05:59:00Z</dcterms:modified>
  <cp:revision>684</cp:revision>
  <dc:subject/>
  <dc:title>Российская Федерация</dc:title>
</cp:coreProperties>
</file>