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ab/>
        <w:tab/>
      </w:r>
      <w:r>
        <w:rPr>
          <w:b/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иложение №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к решению Думы муниципального округ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от  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РАЙОНА НА 2023 ГОД И  НА ПЛАНОВЫЙ ПЕРИОД 2024 И 2025 ГОДОВ</w:t>
      </w:r>
    </w:p>
    <w:tbl>
      <w:tblPr>
        <w:tblW w:w="12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1"/>
        <w:gridCol w:w="3718"/>
        <w:gridCol w:w="1686"/>
        <w:gridCol w:w="1825"/>
        <w:gridCol w:w="2226"/>
      </w:tblGrid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точника внутреннего финансирования дефицита бюджета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92 01 00 00 00 00 0000 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767,3735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ов бюджетной системы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2 01 03 00 00 00 0000 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884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8711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-595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>,98</w:t>
            </w:r>
          </w:p>
        </w:tc>
      </w:tr>
      <w:tr>
        <w:trPr>
          <w:trHeight w:val="2630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других бюдже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й системы Российск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 в валюте Российск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 01 03 01 00  00 0000 7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841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 кредитов от других бюдже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й системы Российск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 бюджетами муниципальных районов в валюте Российск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2 01 03 01 00 05 0000 710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7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ных от других бюдже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й системы Российск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 в валюте Российск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792 01 03 01 00 00 0000 8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1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71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95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,98</w:t>
            </w:r>
          </w:p>
        </w:tc>
      </w:tr>
      <w:tr>
        <w:trPr>
          <w:trHeight w:val="2961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 кредитов  от други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ов бюджетной систе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 в валют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  <w:tab/>
              <w:tab/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 01 03 01 00 05 0000 810</w:t>
            </w:r>
            <w:r>
              <w:rPr>
                <w:b/>
                <w:sz w:val="28"/>
                <w:szCs w:val="28"/>
              </w:rPr>
              <w:tab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11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71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95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,98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2 01 06 05 00 00 0000 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7,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ных юридическим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ицам из бюджетов муниципальных районов в валюте Российск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</w:t>
              <w:tab/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792 01 06 05 01 05 0000 64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 01 06 05 02 05 0000 64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86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 01 06 05 02 05 0000 54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остатк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 на счетах по учету средств бюджетов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 01 05 00 00 00 0000 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55,8735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1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,9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809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7:47:00Z</dcterms:created>
  <dc:creator>User</dc:creator>
  <dc:description/>
  <cp:keywords/>
  <dc:language>en-US</dc:language>
  <cp:lastModifiedBy>Крючкова Ольга Викторовна</cp:lastModifiedBy>
  <cp:lastPrinted>2021-09-29T15:41:00Z</cp:lastPrinted>
  <dcterms:modified xsi:type="dcterms:W3CDTF">2023-12-01T14:19:00Z</dcterms:modified>
  <cp:revision>29</cp:revision>
  <dc:subject/>
  <dc:title>Контрольные цифры к проекту бюджета __________________________________поселения на 2008-2010 годы</dc:title>
</cp:coreProperties>
</file>