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4.02.2022 № 11-рз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PlainText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PlainTex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Администрации района от 28.11.2018 № 236-р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1. Внести изменения в распоряжение Администрации района от 28.11.2018 № 236-рг «Об утверждении </w:t>
      </w:r>
      <w:hyperlink w:anchor="P39">
        <w:r>
          <w:rPr>
            <w:rStyle w:val="InternetLink"/>
            <w:szCs w:val="28"/>
          </w:rPr>
          <w:t>План</w:t>
        </w:r>
      </w:hyperlink>
      <w:r>
        <w:rPr>
          <w:szCs w:val="28"/>
        </w:rPr>
        <w:t>а мероприятий оздоровления  муниципальных финансов Демянского муниципального района на 2018 - 2021 годы» (в редакции распоряжения Администрации района от 01.06.2020 № 197-рг)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. Заменить в заголовке к тексту, пункте 1 слова «2018-2021 годы» на «2018-2024 годы»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4"/>
          <w:szCs w:val="24"/>
        </w:rPr>
      </w:pPr>
      <w:r>
        <w:rPr>
          <w:szCs w:val="28"/>
        </w:rPr>
        <w:t xml:space="preserve">1.2. Изложить </w:t>
      </w:r>
      <w:hyperlink w:anchor="P39">
        <w:r>
          <w:rPr>
            <w:rStyle w:val="InternetLink"/>
            <w:szCs w:val="28"/>
          </w:rPr>
          <w:t>План</w:t>
        </w:r>
      </w:hyperlink>
      <w:r>
        <w:rPr>
          <w:szCs w:val="28"/>
        </w:rPr>
        <w:t xml:space="preserve"> мероприятий оздоровления муниципальных финансов Демянского муниципального района на 2018 - 2021 годы, утвержденный названным распоряжением, в прилагаемой редакции (приложение к распоряжению)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4"/>
          <w:szCs w:val="24"/>
        </w:rPr>
      </w:pPr>
      <w:r>
        <w:rPr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Первый заместитель</w:t>
      </w:r>
    </w:p>
    <w:p>
      <w:pPr>
        <w:pStyle w:val="Normal"/>
        <w:spacing w:lineRule="exact" w:line="240"/>
        <w:rPr>
          <w:szCs w:val="28"/>
        </w:rPr>
      </w:pPr>
      <w:r>
        <w:rPr>
          <w:b/>
          <w:szCs w:val="28"/>
        </w:rPr>
        <w:t>Главы Администрации Н.В.Шенгоф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                                       </w:t>
      </w:r>
      <w:bookmarkStart w:id="2" w:name="штамп"/>
      <w:bookmarkEnd w:id="2"/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4253"/>
      </w:tblGrid>
      <w:tr>
        <w:trPr/>
        <w:tc>
          <w:tcPr>
            <w:tcW w:w="1148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к распоряжению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24.02.2022 № 11-рз </w:t>
            </w:r>
            <w:bookmarkStart w:id="4" w:name="номер2"/>
            <w:bookmarkEnd w:id="4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4253"/>
      </w:tblGrid>
      <w:tr>
        <w:trPr/>
        <w:tc>
          <w:tcPr>
            <w:tcW w:w="1148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Cs w:val="28"/>
              </w:rPr>
              <w:t>«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айона от 28.11.2018 № 236-рг  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 xml:space="preserve"> </w:t>
      </w:r>
      <w:r>
        <w:rPr>
          <w:bCs/>
          <w:szCs w:val="28"/>
        </w:rPr>
        <w:t>мероприятий оздоровления муниципальных финансов Демянского муниципального района на 2018 - 2024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403"/>
        <w:gridCol w:w="12"/>
        <w:gridCol w:w="836"/>
        <w:gridCol w:w="15"/>
        <w:gridCol w:w="1827"/>
        <w:gridCol w:w="15"/>
        <w:gridCol w:w="1828"/>
        <w:gridCol w:w="15"/>
        <w:gridCol w:w="2401"/>
        <w:gridCol w:w="9"/>
        <w:gridCol w:w="841"/>
        <w:gridCol w:w="9"/>
        <w:gridCol w:w="700"/>
        <w:gridCol w:w="9"/>
        <w:gridCol w:w="700"/>
        <w:gridCol w:w="9"/>
        <w:gridCol w:w="700"/>
        <w:gridCol w:w="9"/>
        <w:gridCol w:w="699"/>
        <w:gridCol w:w="9"/>
        <w:gridCol w:w="700"/>
        <w:gridCol w:w="9"/>
        <w:gridCol w:w="709"/>
        <w:gridCol w:w="712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пособ реализации (правовой акт, аналитический доклад и т.д.)</w:t>
            </w:r>
          </w:p>
        </w:tc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(показатель) исполнения мероприят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49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55" w:leader="none"/>
                <w:tab w:val="left" w:pos="1781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(показателя) по годам (бюджетный эффект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24</w:t>
            </w:r>
          </w:p>
        </w:tc>
      </w:tr>
      <w:tr>
        <w:trPr>
          <w:trHeight w:val="2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ост доходов консолидированного бюджета Демянского муниципального района</w:t>
            </w:r>
          </w:p>
        </w:tc>
      </w:tr>
      <w:tr>
        <w:trPr>
          <w:trHeight w:val="15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отмене неэффективных налоговых льгот, устанавливаемых органами местного самоуправления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финансов Администрации Демянского муниципального района, Администрации сельских поселений (по согласованию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Советов депутатов сельских поселений по отмене налоговых льгот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ы решения Совета депутатов сельских поселений по отмене налоговых льг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44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полнительных поступлений в местные бюджеты от отмены налоговых льг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становлению эффективных ставок арендной платы за сдаваемое в аренду муниципальное имущество Демянского муниципального района</w:t>
            </w:r>
          </w:p>
        </w:tc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4 годы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муниципальным имуществом   Администрации Демянского муниципального райо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шение Думы муниципального район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Думы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ъем дополнительных доходов консолидированного бюджета Демянского муниципального района сдачи в аренду или реализации муниципального имущества Демянского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ы по инвентаризации муниципального </w:t>
            </w:r>
            <w:r>
              <w:rPr>
                <w:spacing w:val="-8"/>
                <w:sz w:val="24"/>
                <w:szCs w:val="24"/>
              </w:rPr>
              <w:t>имущества Демянского</w:t>
            </w:r>
            <w:r>
              <w:rPr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8-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управление муниципальным имуществом   Администрации Демянского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ъектов муниципального имущества Демянского муниципального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, </w:t>
            </w:r>
            <w:r>
              <w:rPr>
                <w:spacing w:val="-4"/>
                <w:sz w:val="24"/>
                <w:szCs w:val="24"/>
              </w:rPr>
              <w:t xml:space="preserve">выявлению неиспользуемого муниципального </w:t>
            </w:r>
            <w:r>
              <w:rPr>
                <w:spacing w:val="-8"/>
                <w:sz w:val="24"/>
                <w:szCs w:val="24"/>
              </w:rPr>
              <w:t>имущества Демянского</w:t>
            </w:r>
            <w:r>
              <w:rPr>
                <w:spacing w:val="-4"/>
                <w:sz w:val="24"/>
                <w:szCs w:val="24"/>
              </w:rPr>
              <w:t xml:space="preserve"> муниципального района, оптимизации структуры муниципального </w:t>
            </w:r>
            <w:r>
              <w:rPr>
                <w:spacing w:val="-8"/>
                <w:sz w:val="24"/>
                <w:szCs w:val="24"/>
              </w:rPr>
              <w:t>имущества Демянского</w:t>
            </w:r>
            <w:r>
              <w:rPr>
                <w:spacing w:val="-4"/>
                <w:sz w:val="24"/>
                <w:szCs w:val="24"/>
              </w:rPr>
              <w:t xml:space="preserve"> муниципального района с целью обеспечения поступления дополнительных доходов от сдачи в аренду или реализации такого имуществ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в отношении которых проведена проверка фактического наличия, использования по назначению и сохра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пределение и размещение в информационно-телекоммуникацион ной сети "Интернет" перечня свободного муниципального имущества Демянского муниципального района, планируемого к сдаче в аренду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8-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муниципальным имуществом   Администрации Демя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мещение на официальном сайте Администрации Демянского муниципального района в информационно-телекомму никационной сети "Интернет"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юджетный эффект по разделу 1 (тыс. руб.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Мероприятия, направленные на оптимизацию расходов, в том числе позволяющие обеспечить с 2020 года финансовое обеспечение в полном объеме расходных обязательств Демянского муниципального района без привлечения средств дотации на выравнивание бюджетной обеспеченности субъектов Российской Федерации, а при невозможности достижения указанной цели - сокращение к 2020 году расходов консолидированного бюджета Демянского муниципального района до уровня расчетных объемов расходных обязательств бюджетов субъектов Российской Федерации и органов местного самоуправления, определенных в порядке, установленном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Постановлением</w:t>
              </w:r>
            </w:hyperlink>
            <w:r>
              <w:rPr>
                <w:sz w:val="24"/>
                <w:szCs w:val="24"/>
              </w:rPr>
              <w:t xml:space="preserve"> Правительства Российской Федерации от 22 ноября 2004 года № 670 "О распределении дотаций на выравнивание бюджетной обеспеченности субъектов Российской Федерации" (в сопоставимых условиях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служб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величение численности муниципальных служащ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10"/>
                <w:sz w:val="24"/>
                <w:szCs w:val="24"/>
              </w:rPr>
              <w:t xml:space="preserve">управление по организационным </w:t>
            </w:r>
            <w:r>
              <w:rPr>
                <w:sz w:val="24"/>
                <w:szCs w:val="24"/>
              </w:rPr>
              <w:t>и общим вопросам Администрации Демя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личество отделов, комитетов, в которых увеличилась численность муниципальных  служащи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bookmarkStart w:id="5" w:name="P654"/>
            <w:bookmarkEnd w:id="5"/>
            <w:r>
              <w:rPr>
                <w:sz w:val="24"/>
                <w:szCs w:val="24"/>
              </w:rPr>
              <w:t>2.1.2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людение рекомендованного норматива штатной численности работников органов местного самоуправления городского округа, муниципальных районов, городских и сельских поселений, входящих в состав муниципальных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10"/>
                <w:sz w:val="24"/>
                <w:szCs w:val="24"/>
              </w:rPr>
              <w:t>управление по организационным</w:t>
            </w:r>
            <w:r>
              <w:rPr>
                <w:sz w:val="24"/>
                <w:szCs w:val="24"/>
              </w:rPr>
              <w:t xml:space="preserve"> и общим вопросам Администрации Демя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редств консолидированного бюджета Демянского муниципального района, полученная в результате соблюдения рекомендованного норматива штатной числ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овгородской области, закрепленного в соглашени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юджетный эффект по подразделу 2.1 (тыс. руб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17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расходов на содержание бюджетной се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казателей оптимизации расходов в соответствии с планами мероприятий ("дорожными картами") по повышению эффективности и качества услуг в отраслях социальной сфе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.2.1.1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образ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образованию Администрации Демя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редств консолидированного бюджета Демянского муниципального района, полученная в результате исполнения мероприят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.2.1.2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культур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культуры и молодежной политики Администрации Демя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редств консолидированного бюджета Демянского муниципального района, полученная в результате исполнения мероприят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численности обслуживающего персонала и непрофильных специалистов муниципальных учреждений, в том числе передача несвойственных функций на аутсорсин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итет по образованию Администрации Демянского муниципального района, управление культуры и молодежной политики Администрации Демянского муниципального район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редств консолидированного бюджета Новгородской области, полученная в результате исполнения мероприят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расходов на оплату труда административно-управленческого персонала в муниципальных учреждения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итет по образованию Администрации Демянского муниципального района, управление культуры и молодежной политики Администрации Демянского муниципального района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ые акты органов отраслевых органов Администрации Демянского муниципального района, </w:t>
            </w:r>
            <w:r>
              <w:rPr>
                <w:spacing w:val="-8"/>
                <w:sz w:val="24"/>
                <w:szCs w:val="24"/>
              </w:rPr>
              <w:t>осуществляющих функции и полномочия учредителя, о внесении изменений в примерные положения об оплате труда работников муниципальных  учреждений в части снижения предельной кратности соотношения среднемесячной оплаты труда руководителей, заместителей руководителей, главных бухгалтер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ы изменения в положения об оплате труда работников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редств бюджета муниципального района, полученная в результате исполнения мероприят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106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редств бюджета  муниципального района, полученная в результате исполнения мероприят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редств бюджета муниципального района, полученная в результате исполнения мероприят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мизация сети и штатной численности работников муниципальных образовательных организаций путем реорганизации образовательных организаций в форме присоединения, закрытия филиалов образовательных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итет по образованию Администрации Демянского муниципального район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Демянского муниципального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экономия средств консолидированного бюджета Демянского муниципального района, полученная в результате исполнения мероприят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и прочи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5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птимизация расходов на содержание зданий и оплату коммунальных услуг муниципальных учрежд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итет по образованию Администрации Демянского муниципального района, управление культуры и молодежной политики Администрации Демянского муниципального район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иоритетный проект "Оптимизация сети учреждений, финансируемых из местных бюджетов Новгородской </w:t>
            </w:r>
            <w:r>
              <w:rPr>
                <w:spacing w:val="-6"/>
                <w:sz w:val="24"/>
                <w:szCs w:val="24"/>
              </w:rPr>
              <w:t>области, включая</w:t>
            </w:r>
            <w:r>
              <w:rPr>
                <w:sz w:val="24"/>
                <w:szCs w:val="24"/>
              </w:rPr>
              <w:t xml:space="preserve"> оптимизацию расходов на коммунальные услуги"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экономия средств консолидированного бюджета Демянского муниципального района, полученная в результате исполнения мероприят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6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энергосервисных контрактов муниципальными учреждения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, отраслевые органы Администрации Демя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аключение энергосервисных контрактов муниципальными учреждени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личество заключенных в текущем году энергосервисных контрактов муниципальными учреждения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7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бъема расходов за счет роста доходов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итет по образованию Админист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доходов муниципальных учреждений 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чреждений и организаций от оказания платных услуг и иной приносящей доход деятель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ого муниципального района, управление культуры и молодежной политики Администрации Демя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 от оказания платных услуг и иной приносящей доход деятельности к объемам этих доходов за предыдущий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юджетный эффект по подразделу 2.2 (тыс. руб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34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6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закупок для муниципальных нуж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расходов бюджета муниципального района на закупку товаров, работ, услуг для нужд за счет проведения закупок конкурентными способами определения поставщиков (подрядчиков, исполнителей) с использованием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ращение расходов бюджета муниципального района на закупку товаров, работ, услуг для муниципальных  нужд за счет проведения закупок конкурентными способами определения поставщиков (подрядчиков, исполнителей) от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й системы в сфере закуп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ых (максимальных) цен закуп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 бюджета муниципального района на закупку товаров, работ, услуг для муниципальных нужд за счет перевода закупок малого объема, осуществляемых у единственного поставщика (подрядчика, исполнителя), в конкурентную форм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Администрация Демянского муниципального района, отраслевые органы Администрации Демянского муниципального района,  муниципальные казенные и бюджетные учреждения (по согласованию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ов бюджета муниципального района на закупку товаров, работ, услуг для муниципальных нужд за счет проведения закупок малого объема в конкурентной форме от начальных цен закуп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юджетный эффект по подразделу 2.3 (тыс. руб.) &lt;**&gt;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расходов на предоставление субсидий юридическим лицам и прочих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становление расходных обязательств, не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2024 г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распорядители средст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асходных обязательств, не связанных с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связанных с решением вопросов, отнесенных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Конституцией</w:t>
              </w:r>
            </w:hyperlink>
            <w:r>
              <w:rPr>
                <w:sz w:val="24"/>
                <w:szCs w:val="24"/>
              </w:rPr>
              <w:t xml:space="preserve"> Российской Федерации и федеральными законами к полномочиям органов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бюджета муниципального района,       комитет финансов Демя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ешением вопросов, отнесенных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Конституцией</w:t>
              </w:r>
            </w:hyperlink>
            <w:r>
              <w:rPr>
                <w:sz w:val="24"/>
                <w:szCs w:val="24"/>
              </w:rPr>
              <w:t xml:space="preserve"> Российской Федерации и федеральными законами к полномочиям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ие в порядки предоставления субсидий юридическим лицам из бюджета  муниципального района требования об отсутствии у получателя субсидии задолженности по платежам в бюджеты всех уровней и государственные внебюджетные фон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финансов Администрации Демянского муниципального района,               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 Администрации Демянского муниципального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 из бюджета  муниципального района субсидии юридическим лицам при наличии у них задолженности по платежам в бюджеты всех уровней и государственные внебюджетные фон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юджетный эффект по подразделу 2.4 (тыс. руб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юджетный эффект по разделу 2 (тыс. руб.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34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6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59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1"/>
        <w:gridCol w:w="2391"/>
        <w:gridCol w:w="11"/>
        <w:gridCol w:w="832"/>
        <w:gridCol w:w="35"/>
        <w:gridCol w:w="1803"/>
        <w:gridCol w:w="20"/>
        <w:gridCol w:w="1820"/>
        <w:gridCol w:w="21"/>
        <w:gridCol w:w="2390"/>
        <w:gridCol w:w="23"/>
        <w:gridCol w:w="827"/>
        <w:gridCol w:w="23"/>
        <w:gridCol w:w="685"/>
        <w:gridCol w:w="29"/>
        <w:gridCol w:w="681"/>
        <w:gridCol w:w="29"/>
        <w:gridCol w:w="12"/>
        <w:gridCol w:w="669"/>
        <w:gridCol w:w="29"/>
        <w:gridCol w:w="680"/>
        <w:gridCol w:w="29"/>
        <w:gridCol w:w="681"/>
        <w:gridCol w:w="29"/>
        <w:gridCol w:w="716"/>
        <w:gridCol w:w="714"/>
        <w:gridCol w:w="714"/>
      </w:tblGrid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 w:before="120" w:after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сокращение муниципального долга Демянского муниципального района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становка предоставления муниципальных гарантий Демянского муниципального район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 xml:space="preserve">комитет финансов Администрации Демянского муниципального района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объема муниципальных гарантий в  общем объеме муниципального долга Демянского муниципальн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евременное погашение и обслуживание </w:t>
            </w:r>
            <w:r>
              <w:rPr>
                <w:spacing w:val="-4"/>
                <w:sz w:val="24"/>
                <w:szCs w:val="24"/>
              </w:rPr>
              <w:t>долговых обязательств</w:t>
            </w:r>
            <w:r>
              <w:rPr>
                <w:sz w:val="24"/>
                <w:szCs w:val="24"/>
              </w:rPr>
              <w:t xml:space="preserve"> Демянского муниципального </w:t>
            </w:r>
            <w:r>
              <w:rPr>
                <w:spacing w:val="-4"/>
                <w:sz w:val="24"/>
                <w:szCs w:val="24"/>
              </w:rPr>
              <w:t>района в соответств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со сроками заключенных</w:t>
            </w:r>
            <w:r>
              <w:rPr>
                <w:sz w:val="24"/>
                <w:szCs w:val="24"/>
              </w:rPr>
              <w:t xml:space="preserve"> муниципальных </w:t>
            </w:r>
            <w:r>
              <w:rPr>
                <w:spacing w:val="-6"/>
                <w:sz w:val="24"/>
                <w:szCs w:val="24"/>
              </w:rPr>
              <w:t>контрактов, договоров и соглашений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 xml:space="preserve">комитет финансов Администрации Демянского муниципального района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просроченной задолженности по долговым обязательствам Демянского муниципального район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ддержания расходов на обслуживание муниципального долга Демянского муниципального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асходов на обслуживание  муниципального  долга Демянского муниципального района в общем объеме расходов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 в пределах, установленных федеральным законодательством, и в соответствии с решением Думы о бюджете на очередной финансовый год и на плановый период</w:t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униципального района (за исключением объема расходов, которые осуществляются за счет субвенций, предоставляемых из бюджетов бюджетной системы Российской Федерации), не боле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редств бюджета муниципального района, полученная в результате исполнения мероприят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укционов в электронной форме среди кредитных организаций на заключение муниципальных контрактов об оказании банковских услуг по предоставлению банковских кредитов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доля расходов на обслуживание муниципального долга Демянского муниципального района в общем объеме расходов бюджета муниципального района (за исключением объема расходов, которые осуществляются з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 субвенций, предоставляемых из бюджетов бюджетной системы Российской Федерации), не боле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текущей ситуации по исполнению бюджета муниципального района  с целью определения возможности досрочного погашения долговых обязательств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 xml:space="preserve">комитет финансов Администрации Демянского муниципального района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доля расходов на обслуживание  муниципального долга Демянского муниципального </w:t>
            </w:r>
            <w:r>
              <w:rPr>
                <w:spacing w:val="-8"/>
                <w:sz w:val="24"/>
                <w:szCs w:val="24"/>
              </w:rPr>
              <w:t>района в общем объеме</w:t>
            </w:r>
            <w:r>
              <w:rPr>
                <w:sz w:val="24"/>
                <w:szCs w:val="24"/>
              </w:rPr>
              <w:t xml:space="preserve"> расходов бюджета муниципального </w:t>
            </w:r>
            <w:r>
              <w:rPr>
                <w:spacing w:val="-20"/>
                <w:sz w:val="24"/>
                <w:szCs w:val="24"/>
              </w:rPr>
              <w:t>района (за исключением</w:t>
            </w:r>
            <w:r>
              <w:rPr>
                <w:sz w:val="24"/>
                <w:szCs w:val="24"/>
              </w:rPr>
              <w:t xml:space="preserve"> объема расходов, которые осуществляются за счет субвенций, предоставляемых из бюджетов бюджетной системы Российской Федерации), не боле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озможности привлечения кредитов от кредитных организаций исключительно по ставкам на уровне не более чем уровень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ий докла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редств бюджета муниципального района, полученная в результате исполнения мероприятий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лючевой ставки, установленный Центральным банком </w:t>
            </w:r>
            <w:r>
              <w:rPr>
                <w:spacing w:val="-10"/>
                <w:sz w:val="24"/>
                <w:szCs w:val="24"/>
              </w:rPr>
              <w:t>Российской Федерации,</w:t>
            </w:r>
            <w:r>
              <w:rPr>
                <w:sz w:val="24"/>
                <w:szCs w:val="24"/>
              </w:rPr>
              <w:t xml:space="preserve"> увеличенный на 1 % годовы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беспечение выполнения условий реструктуризации задолженности Демянского муниципального района перед Правительством </w:t>
            </w:r>
            <w:r>
              <w:rPr>
                <w:spacing w:val="-4"/>
                <w:sz w:val="24"/>
                <w:szCs w:val="24"/>
              </w:rPr>
              <w:t>Новгородской области по бюджетным</w:t>
            </w:r>
            <w:r>
              <w:rPr>
                <w:sz w:val="24"/>
                <w:szCs w:val="24"/>
              </w:rPr>
              <w:t xml:space="preserve"> кредитам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1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фицита бюджета муниципального района на уровне не более 10 % от суммы доходов бюджета  муниципального района без учета безвозмездных поступлений за соответствующий финансовый год (дефицит бюджета  </w:t>
            </w:r>
            <w:r>
              <w:rPr>
                <w:spacing w:val="-2"/>
                <w:sz w:val="24"/>
                <w:szCs w:val="24"/>
              </w:rPr>
              <w:t xml:space="preserve">муниципального 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шение о бюджете на текущий финансовый год и на плановый перио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дефицита бюджета муниципального района к доходам бюджета муниципального района без учета безвозмездных поступлений за соответствующий финансовый год, не боле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района может превысить установленный показатель на сумму  снижения остатков средств на счетах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Направление части доходов, полученных при исполнении бюджета муниципального района сверх общего объема доходов, утвержденного решением Думы Демянского муниципального района, на погашение </w:t>
            </w:r>
            <w:r>
              <w:rPr>
                <w:spacing w:val="-6"/>
                <w:sz w:val="24"/>
                <w:szCs w:val="24"/>
              </w:rPr>
              <w:t>долговых обязательств</w:t>
            </w:r>
            <w:r>
              <w:rPr>
                <w:sz w:val="24"/>
                <w:szCs w:val="24"/>
              </w:rPr>
              <w:t xml:space="preserve"> Демянского муниципального район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4 годы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шение о бюджете на текущий финансовый год и на плановый период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полнительное поступление налоговых и неналоговых доходов сверх утвержденного пла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бюджетный эффект по разделу 3 (тыс. руб.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бюджетный эффект по настоящему Плану (тыс. руб.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711,4</w:t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 том числе снижение просроченной кредиторской задолженности по бюджетным обязательствам консолидированного бюджета Демянского муниципального района по сравнению с предыдущим годом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567" w:right="567" w:gutter="0" w:header="709" w:top="1418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000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205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504A12F1728F19D36F608815872BCA031E8A97F372F5964ADDA2758E5BF341F6B768168C2F386261C51300980CT5i5J" TargetMode="External"/><Relationship Id="rId8" Type="http://schemas.openxmlformats.org/officeDocument/2006/relationships/hyperlink" Target="consultantplus://offline/ref=504A12F1728F19D36F608815872BCA031E8A98F07CA3C1488CF77B8B53A31BE6B321438931317C7EC70D03T9i0J" TargetMode="External"/><Relationship Id="rId9" Type="http://schemas.openxmlformats.org/officeDocument/2006/relationships/hyperlink" Target="consultantplus://offline/ref=504A12F1728F19D36F608815872BCA031E8A98F07CA3C1488CF77B8B53A31BE6B321438931317C7EC70D03T9i0J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2-22T13:30:00Z</cp:lastPrinted>
  <dcterms:modified xsi:type="dcterms:W3CDTF">2022-03-15T08:35:00Z</dcterms:modified>
  <cp:revision>140</cp:revision>
  <dc:subject/>
  <dc:title>Проект</dc:title>
</cp:coreProperties>
</file>