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3.11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97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Администрации Демянского муниципального района от 14.11.2016 № 260-рз </w:t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Демянского муниципального района от 11.07.2022 № 704 «Об утверждении Порядка принятия решений о разработке муниципальных программ Демянского муниципального района и Демянского городского поселения, их формирования, реализации и проведения оценки эффективности»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 Внести изменения в перечень муниципальных программ Демянского городского поселения, утверждённый распоряжением Администрации Демянского муниципального района от 14.11.2016 № 260-рз «Об утверждении перечня муниципальных программ Демянского городского поселения» (в редакции распоряжений Администрации района от 12.12.2016  № 273-рз, от 23.05.2017 № 144-рг, от 14.11.2017 № 264-рз, от 20.12.2017               № 283-рз, от 14.11.2018 № 232-рг, от 13.11.2019 № 428-рз, от 24.03.2020                № 118-рг, от 12.11.2020 № 348-рг, от 17.12.2020 № 375-рг, от 16.11.2021               № 355-рг), изложив его в новой прилагаемой редакции (приложение к распоряжению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Опубликовать распоряжение в Информационном бюллетене Демянского городского поселения и разместить на  официальном сайте Администрации Демянского муниципального район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454" w:top="709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3621"/>
      </w:tblGrid>
      <w:tr>
        <w:trPr/>
        <w:tc>
          <w:tcPr>
            <w:tcW w:w="1116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ряжением Администрации района от </w:t>
            </w:r>
            <w:bookmarkStart w:id="3" w:name="дата2"/>
            <w:bookmarkEnd w:id="3"/>
            <w:r>
              <w:rPr>
                <w:sz w:val="24"/>
                <w:szCs w:val="24"/>
              </w:rPr>
              <w:t>03.11.2022 №</w:t>
            </w:r>
            <w:r>
              <w:rPr>
                <w:b/>
                <w:sz w:val="24"/>
                <w:szCs w:val="24"/>
              </w:rPr>
              <w:t xml:space="preserve"> </w:t>
            </w:r>
            <w:bookmarkStart w:id="4" w:name="номер2"/>
            <w:bookmarkEnd w:id="4"/>
            <w:r>
              <w:rPr>
                <w:sz w:val="24"/>
                <w:szCs w:val="24"/>
              </w:rPr>
              <w:t>97-рг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Cs w:val="28"/>
        </w:rPr>
      </w:pPr>
      <w:r>
        <w:rPr>
          <w:bCs/>
          <w:szCs w:val="28"/>
        </w:rPr>
        <w:t>муниципальных программ Демянского городского пос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4110"/>
        <w:gridCol w:w="3828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, входящей в состав муниципальной 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 на территории Демянского городского поселения на 2017-2024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главный специалист по гражданской обороне и чрезвычайным ситуац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2017-202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витие и совершенство-вание автомобильных дорог общего пользования местного значения Демянского городского поселения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Демянского городского поселения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Демянского город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строительства и жилищно-коммунального хозяйства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Демянского муниципального район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управление строительства и жилищно-коммунального хозяйства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 Демянского городского поселения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дминистрация Демянского муни-ципального района  (управ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муниципального жилищного фонда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нергосбережение на территории Демянского городского поселе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 (управление строительства и жилищно-коммунального хозяйства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 (управ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витие системы управле-ния муниципальным имуществом Демянского городского поселения на 2017-2023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муниципальным  имуществ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ормационного общества в Демянском городском поселении 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 (отдел информационного обеспеч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емянского городского поселения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строительства и жилищно-коммунального хозяйства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Демянского муниципального района (управление строительства и жилищно-коммунального хозяйства)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ого  поселения на 2017-2025 годы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городской среды на территории Демянского городского поселения на 2017 г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строительства и жилищно-коммунального хозяйства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строительства и жилищно-коммунального хозяйства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муниципаль-ными финансами Демянск-ого городского поселения на 2017-2023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ущес-твления бюджетного процесса  Демянского городского поселения на 2017-2023 годы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бюджетных расходов Демянского городского поселения на 2017-2023 г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Демянского муниципального района (комитет финансов) 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 (комитет финансов)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 (комитет финан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3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Демянского городского поселения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культуры 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ой политики и патриотическое воспитание населения поселения 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культуры и молодёжной полит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спорта в Демянском городском поселении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комитет по образ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</w:tr>
      <w:tr>
        <w:trPr>
          <w:trHeight w:val="1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Генерального плана Демянского городского поселения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дминистрация Демянского муни-ципального района (управ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</w:tr>
      <w:tr>
        <w:trPr>
          <w:trHeight w:val="13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Демянского городского поселения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одоснаб-жения и водоотведения Демянского городского поселения на 2017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дминистрация Демянского муниципального района (управ-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городской среды на территории Демянского городского поселения на 2018-2024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дминистрация Демянского муниципального района (управ-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 и экологической безопасности на территории Демянского городского поселения на 2018-2025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управление строительства и жилищно-коммунального хозяй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филактика правонаруше-ний, терроризма и экстре-мизма в Демянском городском поселении на 2018-2025 годы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 (главный специалист по гражданской обороне и чрезвычайным ситуац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20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537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11-02T14:22:00Z</cp:lastPrinted>
  <dcterms:modified xsi:type="dcterms:W3CDTF">2022-11-03T08:27:00Z</dcterms:modified>
  <cp:revision>360</cp:revision>
  <dc:subject/>
  <dc:title>Проект</dc:title>
</cp:coreProperties>
</file>