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6.10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88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района от 16.11.2021 № 354-р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нести изменения в перечень главных администраторов доходов бюджета Демянского муниципального района, утвержденный распоряжением Администрации района от 16.11.2021 № 354-рг «Об утверждении перечня главных администраторов доходов бюджета Демянского муниципального района» (в редакции распоряжений Администрации района от 15.12.2021 № 384-рг, от 31.01.2022 № 4-рг,                 от 03.03.2022 № 16-рз, от 07.04.2022 № 33-рг, от 19.05.2022 № 42-рг,                     от 29.06.2022 № 54-рг, от 29.07.2022 № 66-рг, от 08.09.2022 № 78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по комитету финансов Администрации Демянского муниципального района </w:t>
      </w:r>
      <w:r>
        <w:rPr/>
        <w:t>дополнить строки следующего содержания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2552"/>
        <w:gridCol w:w="5811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</w:t>
            </w:r>
            <w:r>
              <w:rPr>
                <w:sz w:val="24"/>
                <w:szCs w:val="24"/>
              </w:rPr>
              <w:t xml:space="preserve"> 30024</w:t>
            </w:r>
            <w:r>
              <w:rPr>
                <w:sz w:val="24"/>
                <w:szCs w:val="24"/>
                <w:lang w:val="en-US"/>
              </w:rPr>
              <w:t xml:space="preserve"> 05 </w:t>
            </w:r>
            <w:r>
              <w:rPr>
                <w:sz w:val="24"/>
                <w:szCs w:val="24"/>
              </w:rPr>
              <w:t>7164</w:t>
            </w:r>
            <w:r>
              <w:rPr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по оказанию мер социальной поддержки обучающимся муниципальных образовательных учреждений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»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720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ы, передаваемые бюджетам муниципальных районов (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)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760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ы, передаваемые бюджетам муниципальных районов (итоги ежегодного рейтинга органов местного самоуправления муниципальных районов по развитию предпринимательства, привлечению инвестиций и содействие развития)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5 726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очие межбюджетные трансферы, передаваемые бюджетам муниципальных районов (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)                                              </w:t>
            </w:r>
            <w:r>
              <w:rPr>
                <w:szCs w:val="28"/>
              </w:rPr>
              <w:t xml:space="preserve">        </w:t>
            </w:r>
            <w:r>
              <w:rPr>
                <w:sz w:val="24"/>
                <w:szCs w:val="24"/>
              </w:rPr>
              <w:t xml:space="preserve"> ».  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481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10-26T11:23:00Z</cp:lastPrinted>
  <dcterms:modified xsi:type="dcterms:W3CDTF">2022-10-26T08:23:00Z</dcterms:modified>
  <cp:revision>333</cp:revision>
  <dc:subject/>
  <dc:title>Проект</dc:title>
</cp:coreProperties>
</file>