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68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8.0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12-рз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отпуске Ивановой Л.Ю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Предоставить Ивановой Л.Ю., директору муниципального бюджетного учреждения «Управление по хозяйственному и транспортному обеспечению Администрации района», часть ежегодного оплачиваемого отпуска за 2021/2022 рабочий год продолжительностью 7 календарных дней с 01 марта по 07 марта 2022 года включительно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Основание: личное заявление Ивановой Л.Ю.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ы Администрации Н.В. Шенгоф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0227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2-28T16:16:00Z</cp:lastPrinted>
  <dcterms:modified xsi:type="dcterms:W3CDTF">2022-02-28T13:16:00Z</dcterms:modified>
  <cp:revision>175</cp:revision>
  <dc:subject/>
  <dc:title>Проект</dc:title>
</cp:coreProperties>
</file>