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 создании комиссии по обследованию избирательных участков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515, № 516, № 517 по проведению досрочных выборов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лавы Полновского сельского поселения 10 апреля 2022 го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На основании части 2 статьи 19 Федерального закона от 12.06.2002     № 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Создать комиссию по обследованию избирательных участков № 515, № 516, № 517 по проведению досрочных выборов Главы Полновского сельского поселения 10 апреля 2022 года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Бочкарёва Т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"/>
              </w:rPr>
              <w:t>председатель Территориальной избирательной комиссии</w:t>
            </w:r>
            <w:r>
              <w:rPr/>
              <w:t xml:space="preserve"> Демянского района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линская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ванов М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заместитель начальника отдела надзорной деятельности </w:t>
            </w:r>
            <w:r>
              <w:rPr>
                <w:spacing w:val="-6"/>
                <w:szCs w:val="28"/>
              </w:rPr>
              <w:t>и профилактической работы по Крестецкому, Демянскому</w:t>
            </w:r>
            <w:r>
              <w:rPr>
                <w:szCs w:val="28"/>
              </w:rPr>
              <w:t xml:space="preserve"> и Марёвскому районам  Управления надзорной деятель-ности и профилактической работы Главного управления </w:t>
            </w:r>
            <w:r>
              <w:rPr>
                <w:spacing w:val="-4"/>
                <w:szCs w:val="28"/>
              </w:rPr>
              <w:t>МЧС России по Новгородской области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аклакова Э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6"/>
              </w:rPr>
              <w:t>заместитель начальника полиции по охране общественного</w:t>
            </w:r>
            <w:r>
              <w:rPr/>
              <w:t xml:space="preserve"> порядка Межмуниципального отдела Министерства внутренних дел Российской Федерации «Демянский»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Тихопий М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>начальник Демянского отделения вневедомственной охраны филиала Федерального казенного учреждения «Отдел вневедомственной охраны войск национальной гвардии Российской Федерации по Новгородской области» (по согласованию).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2. В срок до 15 марта 2022 года обследовать помещения участковых избирательных комиссий на соответствие требований охранной и пожарной безопасност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3. Опубликовать распоряжение в Информационном Бюллетене Демянского муниципального района 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exact" w:line="24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ервый заместитель</w:t>
      </w:r>
    </w:p>
    <w:p>
      <w:pPr>
        <w:pStyle w:val="Normal"/>
        <w:spacing w:lineRule="exact" w:line="240"/>
        <w:rPr>
          <w:szCs w:val="28"/>
        </w:rPr>
      </w:pPr>
      <w:r>
        <w:rPr>
          <w:b/>
          <w:spacing w:val="-4"/>
          <w:szCs w:val="28"/>
        </w:rPr>
        <w:t xml:space="preserve">Главы Администрации                                                                         </w:t>
      </w:r>
      <w:r>
        <w:rPr>
          <w:b/>
          <w:szCs w:val="28"/>
        </w:rPr>
        <w:t>Н.В.Шенгоф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90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           </w:t>
      </w:r>
      <w:bookmarkStart w:id="2" w:name="штамп"/>
      <w:bookmarkEnd w:id="2"/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257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3-02T10:49:00Z</cp:lastPrinted>
  <dcterms:modified xsi:type="dcterms:W3CDTF">2022-03-03T06:42:00Z</dcterms:modified>
  <cp:revision>142</cp:revision>
  <dc:subject/>
  <dc:title>Проект</dc:title>
</cp:coreProperties>
</file>