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9.07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66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Администрации района от 16.11.2021 № 354-рг</w:t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Внести изменения в Перечень главных администраторов доходов бюджета Демянского муниципального района, утвержденный распоряже-нием Администрации района от 16.11.2021 № 354-рг «Об утверждении перечня главных администраторов доходов бюджета Демянского муници-пального района» (в редакции распоряжений Администрации района                    от 15.12.2021 № 384-рг, от 31.01.2022 № 4-рг, от 03.03.2022 № 16-рз,                     от 07.04.2022 № 33-рг, от 19.05.2022 № 42-рг, от 29.06.2022 № 54-рг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по комитету финансов Администрации Демянского муниципального района </w:t>
      </w:r>
      <w:r>
        <w:rPr/>
        <w:t>дополнить строки следующего содержания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992"/>
        <w:gridCol w:w="2552"/>
        <w:gridCol w:w="5670"/>
      </w:tblGrid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«4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723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 (софинансирование расходных обязательств, возникающих при реализации мероприятий муниципальной программы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)</w:t>
            </w:r>
          </w:p>
        </w:tc>
      </w:tr>
      <w:tr>
        <w:trPr>
          <w:trHeight w:val="3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9999 05 762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финансовое обеспечение затрат по созданию и (или) содержанию мест (площадок) накопления твердых коммунальных отходов в 2022 году)</w:t>
            </w:r>
            <w:r>
              <w:rPr>
                <w:szCs w:val="28"/>
              </w:rPr>
              <w:t xml:space="preserve">                                              ».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047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7-28T11:42:00Z</cp:lastPrinted>
  <dcterms:modified xsi:type="dcterms:W3CDTF">2022-07-29T08:00:00Z</dcterms:modified>
  <cp:revision>286</cp:revision>
  <dc:subject/>
  <dc:title>Проект</dc:title>
</cp:coreProperties>
</file>