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6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21.03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>23-рг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плана-графика муниципальной «дорожной карты»                по созданию новых мест дополнительного образования в                            Демянском муниципальном районе в 2022 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В целях реализации федерального проекта «Успех каждого ребенка» национального проекта «Образование» во исполнение распоряжения Правительства Новгородской области от 18.10.2020 № 334-рг «Об утверждении комплекса мер («дорожной карты») по созданию в Новгородской области в 2022-2023 годах новых мест дополнительного образования детей»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1. Утвердить прилагаемый План-график муниципальной «дорожной карты» по созданию новых мест дополнительного образования в Демянском муниципальном районе в 2022 году на базе Муниципального автономного учреждения дополнительного образования «Центр детского творчества» (далее Центр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2. Назначить Долинскую Наталью Викторовну, заместителя Главы Администрации района, должностным лицом, ответственным за создание новых мест дополнительного образования дете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3. Утвердить рабочую группу по созданию новых мест дополнительного образования в Демянском муниципальном районе в составе: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Долинская Н.В. -заместитель Главы Администрации района, председатель рабочей группы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Члены рабочей группы: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Белоус Л.М. – директор Муниципального автономного учреждения дополнительного образования «Центр детского творчества» (по согласованию)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Дерибас И.А. – председатель комитета по образованию Администрации Демянского муниципального района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Ильина Н.В. – начальник отдела анализа  планирования и контроля Муниципального бюджетного учреждения «Центр обеспечения муниципальной системы образования» (по согласованию)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Шумилов А.Е. – главный специалист комитета по образованию Администрации Демянского муниципального района (по согласованию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4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района А.Н. Сапог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bookmarkStart w:id="2" w:name="штамп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4394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распоряжением Администрации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района от </w:t>
            </w:r>
            <w:bookmarkStart w:id="3" w:name="дата2"/>
            <w:bookmarkEnd w:id="3"/>
            <w:r>
              <w:rPr>
                <w:szCs w:val="28"/>
              </w:rPr>
              <w:t xml:space="preserve">21.03.2022 № </w:t>
            </w:r>
            <w:bookmarkStart w:id="4" w:name="номер2"/>
            <w:bookmarkEnd w:id="4"/>
            <w:r>
              <w:rPr>
                <w:szCs w:val="28"/>
              </w:rPr>
              <w:t>23-рг</w:t>
            </w:r>
          </w:p>
        </w:tc>
      </w:tr>
    </w:tbl>
    <w:p>
      <w:pPr>
        <w:pStyle w:val="Normal"/>
        <w:spacing w:lineRule="exact" w:line="24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лан-график </w:t>
      </w:r>
    </w:p>
    <w:p>
      <w:pPr>
        <w:pStyle w:val="Normal"/>
        <w:spacing w:lineRule="exact" w:line="240" w:before="120" w:after="0"/>
        <w:jc w:val="center"/>
        <w:rPr/>
      </w:pPr>
      <w:r>
        <w:rPr>
          <w:bCs/>
          <w:szCs w:val="24"/>
        </w:rPr>
        <w:t>муниципальной «дорожной карты» по созданию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>н</w:t>
      </w:r>
      <w:r>
        <w:rPr>
          <w:szCs w:val="28"/>
          <w:lang w:eastAsia="en-US" w:bidi="en-US"/>
        </w:rPr>
        <w:t xml:space="preserve">овых мест дополнительного образования в </w:t>
      </w:r>
    </w:p>
    <w:p>
      <w:pPr>
        <w:pStyle w:val="Normal"/>
        <w:spacing w:lineRule="exact" w:line="240"/>
        <w:jc w:val="center"/>
        <w:rPr>
          <w:szCs w:val="28"/>
          <w:lang w:eastAsia="en-US" w:bidi="en-US"/>
        </w:rPr>
      </w:pPr>
      <w:r>
        <w:rPr>
          <w:szCs w:val="28"/>
          <w:lang w:eastAsia="en-US" w:bidi="en-US"/>
        </w:rPr>
        <w:t>Демянском муниципальном районе в 2022 год</w:t>
      </w:r>
    </w:p>
    <w:p>
      <w:pPr>
        <w:pStyle w:val="Normal"/>
        <w:spacing w:lineRule="exact" w:line="240" w:before="120" w:after="0"/>
        <w:jc w:val="center"/>
        <w:rPr>
          <w:bCs/>
          <w:szCs w:val="24"/>
          <w:lang w:eastAsia="en-US" w:bidi="en-US"/>
        </w:rPr>
      </w:pPr>
      <w:r>
        <w:rPr>
          <w:bCs/>
          <w:szCs w:val="24"/>
          <w:lang w:eastAsia="en-US" w:bidi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976"/>
        <w:gridCol w:w="3195"/>
        <w:gridCol w:w="1809"/>
        <w:gridCol w:w="4583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действ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тельный этап</w:t>
            </w:r>
          </w:p>
        </w:tc>
      </w:tr>
      <w:tr>
        <w:trPr>
          <w:trHeight w:val="81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и утверждение должностного лица, ответственного за создание новых мест дополнительного образования детей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  <w:sz w:val="24"/>
                <w:szCs w:val="24"/>
              </w:rPr>
              <w:t>распоряжение об определении и утверждении должностного лица, ответственного за создание новых мест дополнительного образовани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абочей группы по созданию новых мест дополнительного образования дете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емянского муниципального рай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  <w:sz w:val="24"/>
                <w:szCs w:val="24"/>
              </w:rPr>
              <w:t>распоряжение о составе рабочей группы по созданию новых мест дополнительного образования детей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медиаплана информационного сопровождения создания новых мест дополнительного образования дете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по образованию Администрации Демянского муниципального рай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каз к</w:t>
            </w:r>
            <w:r>
              <w:rPr>
                <w:sz w:val="24"/>
                <w:szCs w:val="24"/>
              </w:rPr>
              <w:t>омитета по образованию Администрации Демянского муниципального район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зработка проектно-сметной документации  на ремонт помещений Центр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по образованию Администрации Демянского муниципального района, МО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март 202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мета на ремонт помещений Центр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Брендирование помещений  для создания новых мес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по образованию Администрации Демянского муниципального района, МО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– апрель 202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мета и проект брендирования помещений Цент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976"/>
        <w:gridCol w:w="3195"/>
        <w:gridCol w:w="1809"/>
        <w:gridCol w:w="4583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 реализаци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и утверждение перечня средств обучения и воспитания для создания новых мест дополнительного образования дете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Демянского муниципального района, МО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ный примерный перечень средств обучения и воспитания для создания новых мест дополнительного образования детей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ведение заседания рабочей групп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едседатель рабочей групп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 течение год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токолы заседаний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работы по приведению площадки, предназначенной для создания новых мест дополнительного образования детей, в соответствие с требованиями, предъявляемыми к организации дополнительного образования дете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бочая групп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2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202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2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информационное письмо с приложением видеоотчет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ведение «косметического» ремонта помещений, приведение площадки Центра  согласно современным и актуальным стандартам оформления образовательных и общественных пространст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по образованию Администрации Демянского муниципального района, МО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7.2022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иведение помещений Центра в соответствие требованиям, предъявляемым к помещениям, в которых осуществляется образовательная деятельность по дополнительным общеобразовательным программам (в том числе СанПиН 2.4.4.3172–14, СП 59.13330.2012 и СП 138.13330.2012), и согласно современным и актуальным стандартам оформления образовательных и общественных пространств;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борудование и средств обучения и воспита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22</w:t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риемка вновь созданных мест дополнительного образования дете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бочая групп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2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определение степени готовности вновь созданных мест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(профмастерства) педагогических работников на создаваемые новые места дополнительного образования дете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по образованию Администрации Демянского муниципального района, МО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2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видетельство о повышении квалификаци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 w:val="24"/>
                <w:szCs w:val="24"/>
              </w:rPr>
              <w:t>Размещение информации о наборе учащихся на новые места дополнительного образования дете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ДО «Центр детского творчества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екламная акци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бора детей, учащихся по образовательным программам на вновь созданных местах дополнительного образования дете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ДО «Центр детского творчества»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иказы образовательных организаций о зачислени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открытие вновь созданных мест дополнительного образования дете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ДО «Центр детского творче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2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информационное освещение в средствах массовой информации</w:t>
            </w:r>
          </w:p>
        </w:tc>
      </w:tr>
      <w:tr>
        <w:trPr/>
        <w:tc>
          <w:tcPr>
            <w:tcW w:w="15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литический этап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ервого этапа плана-графика муниципальной «дорожной карты» по созданию новых мест дополнительного образования в Демянском муниципальном районе в 2022 год. (далее – муниципальная «дорожная карта»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по образованию Администрации Демянского муниципального района, МО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2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мероприятий муниципальной «дорожных карт» исполнены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второго этапа реализации муниципальной «дорожной карты»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по образованию Администрации Демянского муниципального района, МО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2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 мероприятий муниципальной «дорожных карт» исполнены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аналитических материалов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комитет по образованию Администрации Демянского муниципального района, МОЦ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2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дготовлены аналитические  рекомендации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пределение эффективности  организации работы на вновь созданных местах дополнительного образования дете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бочая групп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аналитическая справк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567" w:right="567" w:gutter="0" w:header="709" w:top="1418" w:footer="709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с</w:t>
    </w:r>
  </w:p>
  <w:p>
    <w:pPr>
      <w:pStyle w:val="Footer"/>
      <w:rPr/>
    </w:pPr>
    <w:r>
      <w:rPr/>
      <w:t xml:space="preserve">№ </w:t>
    </w:r>
    <w:r>
      <w:rPr/>
      <w:t>0328-р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Денисова Светлана Александровна</cp:lastModifiedBy>
  <cp:lastPrinted>2022-03-21T14:07:00Z</cp:lastPrinted>
  <dcterms:modified xsi:type="dcterms:W3CDTF">2022-03-21T11:08:00Z</dcterms:modified>
  <cp:revision>210</cp:revision>
  <dc:subject/>
  <dc:title>Проект</dc:title>
</cp:coreProperties>
</file>