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68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28.02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>13-рз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материальной помощи Ивановой Л.Ю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Оказать Ивановой Л.Ю., директору муниципального бюджетного учреждения Демянского муниципального района «Управление по хозяйственному и транспортному обеспечению Администрации района», материальную помощь в размере трех должностных окладов за 2022 год.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Основание: личное заявление Ивановой Л.Ю.</w:t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>Главы Администрации Н.В. Шенгоф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bookmarkStart w:id="2" w:name="штамп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с</w:t>
    </w:r>
  </w:p>
  <w:p>
    <w:pPr>
      <w:pStyle w:val="Footer"/>
      <w:rPr/>
    </w:pPr>
    <w:r>
      <w:rPr/>
      <w:t xml:space="preserve">№ </w:t>
    </w:r>
    <w:r>
      <w:rPr/>
      <w:t>0228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Денисова Светлана Александровна</cp:lastModifiedBy>
  <cp:lastPrinted>2022-02-28T16:17:00Z</cp:lastPrinted>
  <dcterms:modified xsi:type="dcterms:W3CDTF">2022-02-28T13:17:00Z</dcterms:modified>
  <cp:revision>173</cp:revision>
  <dc:subject/>
  <dc:title>Проект</dc:title>
</cp:coreProperties>
</file>