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9.06.2022 № 54-рг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Администрации района от 16.11.2021 № 354-рг 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от 15.12.2021 № 384-рг, от 31.01.2022 № 4-рг, от 03.03.2022 № 16-рз, от 07.04.2022 № 33-рг, от 19.05.2022 № 42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дополнить строкой</w:t>
      </w:r>
      <w:r>
        <w:rPr/>
        <w:t xml:space="preserve"> следующего содержания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567"/>
        <w:gridCol w:w="2551"/>
        <w:gridCol w:w="5387"/>
      </w:tblGrid>
      <w:tr>
        <w:trPr>
          <w:trHeight w:val="35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7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7524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)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79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905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6-29T12:08:00Z</cp:lastPrinted>
  <dcterms:modified xsi:type="dcterms:W3CDTF">2022-06-29T09:08:00Z</dcterms:modified>
  <cp:revision>155</cp:revision>
  <dc:subject/>
  <dc:title>Проект</dc:title>
</cp:coreProperties>
</file>