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3.06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52-рг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 утверждении Порядка транспортного обеспечения и перевозки      несовершеннолетних, нуждающихся в помощи государства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В соответствии с Федеральными законами от 24 июня 1999 года № 120-ФЗ «Об основах системы профилактики безнадзорности и правонарушений несовершеннолетних», в целях повышения эффективности деятельности органов и учреждений системы профилактики безнадзорности и правонарушений несовершеннолетних для принятия своевременных и эффективных мер:   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Утвердить прилагаемый Порядок транспортного обеспечения и перевозки несовершеннолетних, нуждающихся в помощи государств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sectPr>
          <w:footerReference w:type="default" r:id="rId3"/>
          <w:type w:val="nextPage"/>
          <w:pgSz w:w="11906" w:h="16838"/>
          <w:pgMar w:left="1985" w:right="567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             </w:t>
            </w:r>
            <w:r>
              <w:rPr/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постановлением Администрации района от </w:t>
            </w:r>
            <w:bookmarkStart w:id="3" w:name="дата2"/>
            <w:bookmarkEnd w:id="3"/>
            <w:r>
              <w:rPr/>
              <w:t xml:space="preserve">23.06.2022 № </w:t>
            </w:r>
            <w:bookmarkStart w:id="4" w:name="номер2"/>
            <w:bookmarkEnd w:id="4"/>
            <w:r>
              <w:rPr/>
              <w:t>52-р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12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exact" w:line="240"/>
        <w:jc w:val="center"/>
        <w:rPr/>
      </w:pPr>
      <w:r>
        <w:rPr/>
        <w:t xml:space="preserve">транспортного обеспечения и перевозки </w:t>
      </w:r>
    </w:p>
    <w:p>
      <w:pPr>
        <w:pStyle w:val="Normal"/>
        <w:spacing w:lineRule="exact" w:line="240"/>
        <w:jc w:val="center"/>
        <w:rPr/>
      </w:pPr>
      <w:r>
        <w:rPr/>
        <w:t>несовершеннолетних, нуждающихся в помощи госуда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При невозможности передать несовершеннолетнего, нуждающегося в помощи государства, родителям (законным представителям)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1. Транспортное средство для перевозки предоставляется Межмуниципальным отделом Министерства внутренних дел Российской Федерации «Демянский» в случае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проведения доследственных мероприятий, для доставки несовершеннолетнего в Межмуниципальный отдел Министерства внутренних дел Российской Федерации «Демянский» по месту выявления (нахождения) таких несовершеннолетних, где могут содержаться не более трех часов;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в случае сопровождения несовершеннолетнего, нуждающегося в помощи государства, специалистами органов внутренних дел совместно со специалистом органа опеки и попечительства комитета по образованию Администрации Демянского муниципального района, специалистами, курирующими вопросы профилактики социального сиротства, для временного помещения несовершеннолетнего в организацию для детей-сирот и детей, оставшихся без попечения родителей, в ночное время, выходные и праздничные дни.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2. Транспортное средство предоставляется Администрацией муниципального района: 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случае сопровождения несовершеннолетнего, нуждающегося в помощи государства, специалистами органов внутренних дел совместно со специалистом органа опеки и попечительства комитета по образованию Администрации Демянского муниципального района, специалистами, курирующими вопросы профилактики социального сиротства, для временного помещения несовершеннолетнего в организацию для детей-сирот и детей, оставшихся без попечения родителей, в будние дни с 8.00 часов до 17.00 часов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                              </w:t>
      </w:r>
      <w:r>
        <w:rPr/>
        <w:t xml:space="preserve">_________________                                        </w:t>
      </w:r>
    </w:p>
    <w:sectPr>
      <w:footerReference w:type="default" r:id="rId4"/>
      <w:type w:val="nextPage"/>
      <w:pgSz w:w="11906" w:h="16838"/>
      <w:pgMar w:left="1985" w:right="567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866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6-23T10:29:00Z</cp:lastPrinted>
  <dcterms:modified xsi:type="dcterms:W3CDTF">2022-06-23T07:29:00Z</dcterms:modified>
  <cp:revision>169</cp:revision>
  <dc:subject/>
  <dc:title>Проект</dc:title>
</cp:coreProperties>
</file>