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Плана мероприятий по отмене с 01 января 2023 года  неэффективных налоговых расходов  (налоговых льгот  и пониженных ставок по налогам), предоставленных органами местного самоуправления Демя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Во исполнение Соглашения об осуществлении мер, направленных на социально-экономическое развитие и оздоровление муниципальных финансов Демянского муниципального района от 15 февраля 2022 года                № 02-32/22-7120-05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Утвердить прилагаемый План мероприятий по отмене с 01 января 2023 года неэффективных налоговых расходов (налоговых льгот и пониженных ставок по налогам), предоставленных органами местного самоуправления Демянского муниципального района (далее – План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Отраслевым органам, структурным подразделениям Администрации района обеспечить выполнение мероприятий План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3. Рекомендовать Администрациям сельских поселений обеспечить выполнение мероприятий План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. Главам сельских поселений представить информацию о ходе выполнения мероприятий Плана в комитет финансов Администрации Демянского муниципального района в сроки, предусмотренные Планом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5. Контроль за выполнением распоряжения возложить на первого заместителя Главы Администрации района Шенгоф Н.В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                                                                                  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765" w:footer="51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    </w:t>
      </w:r>
      <w:bookmarkStart w:id="2" w:name="штамп"/>
      <w:bookmarkEnd w:id="2"/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4253"/>
      </w:tblGrid>
      <w:tr>
        <w:trPr/>
        <w:tc>
          <w:tcPr>
            <w:tcW w:w="1148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 № </w:t>
            </w:r>
            <w:bookmarkStart w:id="4" w:name="номер2"/>
            <w:bookmarkEnd w:id="4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</w:t>
      </w:r>
    </w:p>
    <w:p>
      <w:pPr>
        <w:pStyle w:val="Normal"/>
        <w:spacing w:lineRule="exact" w:line="240" w:before="120" w:after="0"/>
        <w:jc w:val="center"/>
        <w:rPr/>
      </w:pPr>
      <w:r>
        <w:rPr>
          <w:szCs w:val="28"/>
        </w:rPr>
        <w:t xml:space="preserve">мероприятий по отмене с 01 января 2023 года неэффективных налоговых расходов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(налоговых льгот и пониженных ставок по налогам), предоставленных органами местного самоуправлени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Демян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35"/>
        <w:gridCol w:w="1843"/>
        <w:gridCol w:w="3969"/>
        <w:gridCol w:w="35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Утвердить планы мероприятий по отмене неэффективных налоговых расходов сельских поселений Демя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15.03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беспечить сбор сведений для оценки эффективности налоговых расходов Демя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4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омитет финансов Администрации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седатель комитета финансов Администрации района Влас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беспечить сбор сведений для оценки эффективности налоговых расходов сельских поселений Демя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4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овести оценку эффективности налоговых расходов Демянского городского поселения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5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омитет финансов Администрации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седатель комитета финансов Администрации района Влас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овести оценку эффективности налоговых расходов сельских поселений Демянского муниципального района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5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Представить в комитет финансов Администрации Демянского муниципального района результаты оценки эффективности налоговых расход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10.05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емянского муниципального района  с приложением аналит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тавить в министерство финансов Новгородской области результаты оценки эффективности налоговых расходов муниципальных образований Демянского муниципального района с приложением аналитических спра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11.05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омитет финансов Администрации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комитета финансов Администрации района Влас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Актуализировать план по отмене неэффективных налоговых расходов Демянского городского поселения в случае, если по результатам оценки эффективности налоговых расходов, предоставленных органом местного самоуправления, выявлены неэффективные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омитет финансов Администрации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комитета финансов Администрации района Власова Л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Актуализировать планы по отмене неэффективных налоговых расходов сельских поселений в случае, если по результатам оценки эффективности налоговых расходов, предоставленных органами местного самоуправления, выявлены неэффективные налог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рганизовать подготовку предложений по оптимизации налоговых расходов Демя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рабочая группа, созданная в Администрации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ервый заместитель Главы Администрации района, председатель рабочей группы Шенгоф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рганизовать подготовку предложений по оптимизации налоговых расходов сельских поселений Демя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до 01.07.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Обеспечить разработку проектов нормативно-правовых актов органа местного самоуправления городского поселения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20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управление муниципальным имуществом Администрации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муниципальным имуществом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усматривающих устранение неэффективных налоговых расходов Демян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отдел по экономическому развитию, сельскому хозяйству и продовольствию Администрации района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Администрации района Непримерова Т.Л. 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заведующая отделом по экономическому развитию, сельскому хозяйству и продовольствию Администрации района Гарина Н.С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Обеспечить разработку проектов нормативно-правовых актов органов местного самоуправления сельских поселений, предусматривающих устранение неэффективных налоговых расходов сельских поселений Демянского муниципальн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20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Администрации сельских поселений (по согласованию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ы сельских поселен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ставить информацию по результатам  проведенных мероприятий по отмене неэффективных налоговых расходов сельских поселений в комитет финансов Администрации Демян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26.07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и сельских поселений (по согласованию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лавы сельских поселен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ставить сводную информацию по результатам проведенных мероприятий по отмене неэффективных налоговых расходов по Демянскому району в министерство финансов Новгоро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 01.08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комитет финансов Администрации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комитета финансов Администрации района Власова Л.В.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567" w:right="567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272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3-09T09:02:00Z</cp:lastPrinted>
  <dcterms:modified xsi:type="dcterms:W3CDTF">2022-03-10T05:52:00Z</dcterms:modified>
  <cp:revision>145</cp:revision>
  <dc:subject/>
  <dc:title>Проект</dc:title>
</cp:coreProperties>
</file>