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6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25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Calibri" w:cs="Arial"/>
                <w:sz w:val="19"/>
                <w:szCs w:val="19"/>
                <w:lang w:eastAsia="en-US"/>
              </w:rPr>
            </w:pPr>
            <w:r>
              <w:rPr>
                <w:b/>
                <w:szCs w:val="28"/>
              </w:rPr>
              <w:t>Администрации района от 16.11.2021 № 353-рг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10 «Об утверждении Порядка и сроков внесения изменений в перечень главных администраторов доходов бюджета Демянского городского поселения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нести изменения в Перечень главных администраторов доходов бюджета Демянского городского поселения, утвержденный распоряжением Администрации района от 16.11.2021 № 353-рг «Об утверждении перечня главных администраторов доходов бюджета Демянского городского поселения» (в редакции распоряжения Администрации района от 02.08.2022             № 67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Главные администраторы доходов бюджета городс-кого поселения – органы местного самоуправления Демянского муниципаль-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1. по комитету финансов Администрации Демянского муниципаль-ного района дополнить строку следующего содержания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2693"/>
        <w:gridCol w:w="5245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2.18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3 4054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чие межбюджетные трансферты, переда-ваемые бюджетам городских поселений (финансирование расходных обязательств на благоустройство набережной реки Явонь в посёлке Демянск)                                                   ».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4"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городского поселения 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858-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2-27T07:56:00Z</cp:lastPrinted>
  <dcterms:modified xsi:type="dcterms:W3CDTF">2022-12-27T04:56:00Z</dcterms:modified>
  <cp:revision>470</cp:revision>
  <dc:subject/>
  <dc:title>Проект</dc:title>
</cp:coreProperties>
</file>