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6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7.07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65-рг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ыделении специальных мест для размещения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чатных агитационных материалов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 выборам Губернатора Новгородской области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1 сентября 2022 года</w:t>
            </w:r>
          </w:p>
        </w:tc>
      </w:tr>
    </w:tbl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В соответствии с пунктом 7 статьи 50 областного закона от 30.05.2012 № 75-ОЗ «О выборах Губернатора Новгородской области»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 Выделить следующие места для размещения печатных агитационных материалов по выборам  Губернатора Новгородской области 11 сентября 2022 года на территории избирательных участков № 501 и № 502 в Демянском городском поселении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нформационный стенд на улице Ленина (у дома № 17);</w:t>
      </w:r>
    </w:p>
    <w:p>
      <w:pPr>
        <w:pStyle w:val="Normal"/>
        <w:spacing w:lineRule="atLeast" w:line="360"/>
        <w:ind w:firstLine="709"/>
        <w:jc w:val="both"/>
        <w:rPr>
          <w:spacing w:val="-4"/>
        </w:rPr>
      </w:pPr>
      <w:r>
        <w:rPr>
          <w:spacing w:val="-4"/>
        </w:rPr>
        <w:t>информационный стенд на улице 25 Октября (между домами № 1 и № 3);</w:t>
      </w:r>
    </w:p>
    <w:p>
      <w:pPr>
        <w:pStyle w:val="Normal"/>
        <w:spacing w:lineRule="atLeast" w:line="360"/>
        <w:ind w:firstLine="709"/>
        <w:jc w:val="both"/>
        <w:rPr>
          <w:spacing w:val="-8"/>
        </w:rPr>
      </w:pPr>
      <w:r>
        <w:rPr>
          <w:spacing w:val="-8"/>
        </w:rPr>
        <w:t>информационный стенд на улице 25 Октября (между домами № 55 и № 57)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нформационный стенд на улице Урицкого (напротив дома № 13);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информационный стенд на улице Больничный городок (напротив корпуса № 1 дома № 17)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2. Опубликовать распоряжение в Информационном Бюллетене Демянс-кого муниципального района, Информационном бюллетене Демянского городского поселения и разместить на официальном сайте Администрации Демянского муниципального района. 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района А.Н. Сапогов</w:t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bookmarkStart w:id="2" w:name="штамп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1044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07-27T16:26:00Z</cp:lastPrinted>
  <dcterms:modified xsi:type="dcterms:W3CDTF">2022-07-27T13:27:00Z</dcterms:modified>
  <cp:revision>282</cp:revision>
  <dc:subject/>
  <dc:title>Проект</dc:title>
</cp:coreProperties>
</file>