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21.11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106-рг 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Администрации района от 16.11.2021 № 354-рг 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района от 03.02.2022 № 109 «Об утверждении Порядка и сроков внесения изменений в перечень главных администраторов доходов бюджета Демянского муниципального района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 Внести изменения в перечень главных администраторов доходов бюджета Демянского муниципального района, утвержденный распоряже-нием Администрации района от 16.11.2021 № 354-рг «Об утверждении перечня главных администраторов доходов бюджета Демянского муници-пального района» (в редакции распоряжений Администрации района от 15.12.2021 № 384-рг, от 31.01.2022 № 4-рг, от 03.03.2022 № 16-рз, от 07.04.2022 № 33-рг, от 19.05.2022 № 42-рг, от 29.06.2022 № 54-рг, от 29.07.2022 № 66-рг, от 08.09.2022 № 78-рг, от 26.10.2022 № 88-рг)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1.1.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Главные администраторы доходов бюджета муниципального района – органы местного самоуправления Демянского муниципального района и их отраслевые органы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по комитету финансов Администрации Демянского муниципального района дополнить строкой</w:t>
      </w:r>
      <w:r>
        <w:rPr/>
        <w:t xml:space="preserve"> следующего содержа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567"/>
        <w:gridCol w:w="2693"/>
        <w:gridCol w:w="5387"/>
      </w:tblGrid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.8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2 02</w:t>
            </w:r>
            <w:r>
              <w:rPr>
                <w:sz w:val="24"/>
                <w:szCs w:val="24"/>
              </w:rPr>
              <w:t xml:space="preserve"> 29999</w:t>
            </w:r>
            <w:r>
              <w:rPr>
                <w:sz w:val="24"/>
                <w:szCs w:val="24"/>
                <w:lang w:val="en-US"/>
              </w:rPr>
              <w:t xml:space="preserve"> 05 </w:t>
            </w:r>
            <w:r>
              <w:rPr>
                <w:sz w:val="24"/>
                <w:szCs w:val="24"/>
              </w:rPr>
              <w:t>7263</w:t>
            </w:r>
            <w:r>
              <w:rPr>
                <w:sz w:val="24"/>
                <w:szCs w:val="24"/>
                <w:lang w:val="en-US"/>
              </w:rPr>
              <w:t xml:space="preserve">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 (оснащение муниципальных организаций, осуществляющих деятельность в сфере физической культуры и спорта спортивным оборудованием и инвентарем)».</w:t>
            </w:r>
          </w:p>
        </w:tc>
      </w:tr>
    </w:tbl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Глава района А.Н. Сапого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bookmarkStart w:id="2" w:name="штамп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90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1626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11-21T09:13:00Z</cp:lastPrinted>
  <dcterms:modified xsi:type="dcterms:W3CDTF">2022-11-21T06:17:00Z</dcterms:modified>
  <cp:revision>184</cp:revision>
  <dc:subject/>
  <dc:title>Проект</dc:title>
</cp:coreProperties>
</file>