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6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00-рг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szCs w:val="28"/>
              </w:rPr>
              <w:t>вознаграждения</w:t>
            </w:r>
            <w:r>
              <w:rPr>
                <w:rFonts w:cs="Times New Roman" w:ascii="Times New Roman" w:hAnsi="Times New Roman"/>
                <w:b/>
              </w:rPr>
              <w:t xml:space="preserve"> членам народных дружин </w:t>
            </w:r>
          </w:p>
          <w:p>
            <w:pPr>
              <w:pStyle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янского городского поселения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На основании постановления Администрации Демянского муниципаль-ного района от 11.12.2018 № 1220 «Об утверждении положения о материальном стимулировании и поощрении членов народных дружин Демянского городского поселения» и графика выходов на дежурства за период с 01 июля 2022 года по 30 сентября 2022 год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ыплатить денежное вознаграждение за охрану общественного порядка лицам, имеющим удостоверение народного дружинника в размере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Ивановой Любови Владимировне – 5500 рублей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Богановой Татьяне Юрьевне – 6250 рублей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Леонтьеву Ивану Николаевичу – 5250 рублей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Петрову Евгению Николаевичу – 6000 рублей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Законщиковой Наталье Николаевне – 5250 рублей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Короткову Сергею Витальевичу – 5250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Отделу по бухгалтерскому учету и отчетности Администрации района указанную выплату произвести за счет средств муниципальной программы «Профилактика терроризма и экстремизма в Демянском городском поселении на 2018-2025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                                </w:t>
      </w:r>
      <w:bookmarkStart w:id="2" w:name="штамп"/>
      <w:bookmarkEnd w:id="2"/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567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584-р</w:t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1-16T11:09:00Z</cp:lastPrinted>
  <dcterms:modified xsi:type="dcterms:W3CDTF">2022-11-16T08:09:00Z</dcterms:modified>
  <cp:revision>154</cp:revision>
  <dc:subject/>
  <dc:title>Проект</dc:title>
</cp:coreProperties>
</file>