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7.04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33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района от 16.11.2021 № 354-р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района от 03.02.2022 № 109 «Об утверждении Порядка и сроков внесения изменений в перечень главных администраторов доходов бюджета Демянс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изменения в Перечень главных администраторов доходов бюджета Демянского муниципального района, утвержденный распоряжением Администрации района от 16.11.2021 № 354-рг «Об утверждении перечня главных администраторов доходов бюджета Демянского муниципального района» (в редакции распоряжений Администрации района от 15.12.2021 № 384-рг, от 31.01.2022 № 4-рг,            от 03.03.2022 № 16-рз)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Главные администраторы доходов бюджета муниципального района – органы местного самоуправления Демянского муниципального района и их отраслевые органы»:</w:t>
      </w:r>
    </w:p>
    <w:p>
      <w:pPr>
        <w:pStyle w:val="Normal"/>
        <w:ind w:firstLine="708"/>
        <w:jc w:val="both"/>
        <w:rPr/>
      </w:pPr>
      <w:r>
        <w:rPr>
          <w:szCs w:val="28"/>
        </w:rPr>
        <w:t>по комитету финансов Администрации Демянского муниципального района дополнить строки следующего содержания: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533"/>
        <w:gridCol w:w="2552"/>
        <w:gridCol w:w="5812"/>
      </w:tblGrid>
      <w:tr>
        <w:trPr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«</w:t>
            </w:r>
            <w:r>
              <w:rPr>
                <w:sz w:val="24"/>
                <w:szCs w:val="24"/>
              </w:rPr>
              <w:t>4.7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7621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рганизация деятельности по накоплению (в том числе раздельному накоплению) твердых коммунальных отходов в части создания и (или) обустройства контейнерных площадок для накопления твердых коммунальных отходов)</w:t>
            </w:r>
          </w:p>
        </w:tc>
      </w:tr>
      <w:tr>
        <w:trPr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7705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 (реализация местных инициатив в рамках приоритетного регионального проекта «Наш выбор»)».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0453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4-06T09:44:00Z</cp:lastPrinted>
  <dcterms:modified xsi:type="dcterms:W3CDTF">2022-04-07T06:24:00Z</dcterms:modified>
  <cp:revision>208</cp:revision>
  <dc:subject/>
  <dc:title>Проект</dc:title>
</cp:coreProperties>
</file>