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8.09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78-рг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Администрации района от 16.11.2021 № 354-рг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 Внести изменения в перечень главных администраторов доходов </w:t>
      </w:r>
      <w:r>
        <w:rPr>
          <w:spacing w:val="-2"/>
          <w:szCs w:val="28"/>
        </w:rPr>
        <w:t>бюджета Демянского муниципального района, утвержденный распоряжением</w:t>
      </w:r>
      <w:r>
        <w:rPr>
          <w:szCs w:val="28"/>
        </w:rPr>
        <w:t xml:space="preserve"> Администрации района от 16.11.2021 № 354-рг «Об утверждении перечня главных администраторов доходов бюджета Демянского муниципального района» (в редакции распоряжений Администрации района от 15.12.2021     № 384-рг, от 31.01.2022 № 4-рг, от 03.03.2022 № 16-рз, от 07.04.2022 № 33-рг, от 19.05.2022 № 42-рг, от 29.06.2022 № 54-рг, от 29.07.2022 № 66-рг)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о комитету финансов Администрации Демянского муниципального района дополнить строкой</w:t>
      </w:r>
      <w:r>
        <w:rPr/>
        <w:t xml:space="preserve">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2410"/>
        <w:gridCol w:w="5528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7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2 02</w:t>
            </w:r>
            <w:r>
              <w:rPr>
                <w:spacing w:val="-20"/>
                <w:sz w:val="24"/>
                <w:szCs w:val="24"/>
              </w:rPr>
              <w:t xml:space="preserve"> 25228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05 </w:t>
            </w:r>
            <w:r>
              <w:rPr>
                <w:spacing w:val="-20"/>
                <w:sz w:val="24"/>
                <w:szCs w:val="24"/>
              </w:rPr>
              <w:t>0000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765" w:footer="39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259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9-08T17:14:00Z</cp:lastPrinted>
  <dcterms:modified xsi:type="dcterms:W3CDTF">2022-09-08T14:14:00Z</dcterms:modified>
  <cp:revision>173</cp:revision>
  <dc:subject/>
  <dc:title>Проект</dc:title>
</cp:coreProperties>
</file>