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4.1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16-рг 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Администрации района от 16.11.2021 № 354-рг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Внести изменения в перечень главных администраторов доходов бюджета Демянского муниципального района, утвержденный распоряже-нием Администрации района от 16.11.2021 № 354-рг «Об утверждении перечня главных администраторов доходов бюджета Демянского муници-пального района» (в редакции распоряжений Администрации района             от 15.12.2021 № 384-рг, от 31.01.2022 № 4-рг, от 03.03.2022 № 16-рз,             от 07.04.2022 № 33-рг, от 19.05.2022 № 42-рг, от 29.06.2022 № 54-рг,             от 29.07.2022 № 66-рг, от 08.09.2022 № 78-рг, от 26.10.2022 № 88-рг,             от 21.11.2022 № 106-рг, от 01.12.2022 № 112-рз)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по комитету финансов Администрации Демянского муниципального района </w:t>
      </w:r>
      <w:r>
        <w:rPr/>
        <w:t>строк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5"/>
        <w:gridCol w:w="1985"/>
        <w:gridCol w:w="6520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.8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2 02</w:t>
            </w:r>
            <w:r>
              <w:rPr>
                <w:spacing w:val="-20"/>
                <w:sz w:val="24"/>
                <w:szCs w:val="24"/>
              </w:rPr>
              <w:t xml:space="preserve"> 49999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05 </w:t>
            </w:r>
            <w:r>
              <w:rPr>
                <w:spacing w:val="-20"/>
                <w:sz w:val="24"/>
                <w:szCs w:val="24"/>
              </w:rPr>
              <w:t>7622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(обеспечение расходных обяза-тельств, связанных с реализацией указа Губернатора Новго-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-ные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илы Российской Федерации, и членов их семей)»</w:t>
            </w:r>
          </w:p>
        </w:tc>
      </w:tr>
    </w:tbl>
    <w:p>
      <w:pPr>
        <w:pStyle w:val="Normal"/>
        <w:autoSpaceDE w:val="false"/>
        <w:spacing w:lineRule="atLeast" w:line="360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5"/>
        <w:gridCol w:w="1985"/>
        <w:gridCol w:w="6520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.8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2 02</w:t>
            </w:r>
            <w:r>
              <w:rPr>
                <w:spacing w:val="-20"/>
                <w:sz w:val="24"/>
                <w:szCs w:val="24"/>
              </w:rPr>
              <w:t xml:space="preserve"> 49999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05 </w:t>
            </w:r>
            <w:r>
              <w:rPr>
                <w:spacing w:val="-20"/>
                <w:sz w:val="24"/>
                <w:szCs w:val="24"/>
              </w:rPr>
              <w:t>7267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(обеспечение расходных обяза-тельств, связанных с реализацией указа Губернатора Новго-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граждан, заключивших контракт о добровольном содействии в выполнении задач, возложенных на Вооружен-ные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илы Российской Федерации, и членов их семей)».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bookmarkStart w:id="2" w:name="штамп"/>
      <w:bookmarkEnd w:id="2"/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851" w:footer="79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767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2-14T09:19:00Z</cp:lastPrinted>
  <dcterms:modified xsi:type="dcterms:W3CDTF">2022-12-14T06:26:00Z</dcterms:modified>
  <cp:revision>189</cp:revision>
  <dc:subject/>
  <dc:title>Проект</dc:title>
</cp:coreProperties>
</file>