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6.10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90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района от 16.09.2013 №111-р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>В соответствии с постановлением Администрации района от 11.07.2022 №704 «Об утверждении Порядка принятия решений о разработке муници-пальных программ Демянского муниципального района и Демянского горо-дского поселения, их формирования, реализации и проведения оценки эффективности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 xml:space="preserve">1. Внести изменения в перечень муниципальных программ Демянского муниципального района, утвержденный распоряжением Администрации района от 16.09.2013 №111-рг «Об утверждении перечня муниципальных программ Демянского муниципального района» (в редакции распоряжений Администрации района </w:t>
      </w:r>
      <w:r>
        <w:rPr>
          <w:spacing w:val="-10"/>
          <w:szCs w:val="28"/>
        </w:rPr>
        <w:t>от 20.11.2013 № 139-рг, от 04.12.2014 № 113-рг, от26.12.2014 № 121-рг, от 19.06.2015 № 82-рг, от 14.07.2015 № 99-рз, от 14.12.2015 № 181-рг, от 25.12.2015 № 188-рг, от 24.03.2016 № 93-рг, от 28.07.2016 № 192-рз,              от 07.11.2016 № 256-рз, от 15.12.2016 № 274-рз, от 23.01.2017 № 8-рг, 19.07.2017               № 185-рг, от 04.12.2017 № 273-рг, от19.10.2018 № 221-рг, от 14.11.2018 № 231-рг,    от 14.12.2018 № 246-рз, от 14.03.2019 № 93-рг, от 05.04.2019 № 122-рз, от 16.05.2019 № 152-рг, от 07.11.2019 № 410-рз, от 18.12.2019 № 450-рг, от 19.03.2020 № 113-рг, от 02.11.2020 № 346-рг, от 11.06.2021 № 212-рг, от 28.10.2021 № 343-рг) изложив строку 4 в следующей</w:t>
      </w:r>
      <w:r>
        <w:rPr>
          <w:szCs w:val="28"/>
        </w:rPr>
        <w:t xml:space="preserve"> редакции 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452"/>
        <w:gridCol w:w="1938"/>
        <w:gridCol w:w="3402"/>
        <w:gridCol w:w="124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«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zh-CN"/>
              </w:rPr>
              <w:t>Развитие торговли в Демянском муници-пальном районе на 2017-2023 год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23 годы</w:t>
            </w:r>
          </w:p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bCs/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486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0-26T11:25:00Z</cp:lastPrinted>
  <dcterms:modified xsi:type="dcterms:W3CDTF">2022-10-26T08:25:00Z</dcterms:modified>
  <cp:revision>343</cp:revision>
  <dc:subject/>
  <dc:title>Проект</dc:title>
</cp:coreProperties>
</file>