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0.1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118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бластном марафоне «Рождественский подарок»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в Демянском муниципальном район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В целях сохранения и продолжения традиций милосердия, оказания помощи семьям мобилизованных граждан района, добровольцев и сотрудников силовых структур, проходящих службу в зоне специальной военной операции, а также получивших ранение и погибших в ходе специальной военной операции, жителям района, находящимся в трудной жизненной ситуации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1. Поддержать инициативу Фонда социальной поддержки населения </w:t>
      </w:r>
      <w:r>
        <w:rPr>
          <w:spacing w:val="-6"/>
          <w:szCs w:val="28"/>
        </w:rPr>
        <w:t>Новгородской области «Сохрани жизнь» в проведении районного</w:t>
      </w:r>
      <w:r>
        <w:rPr>
          <w:szCs w:val="28"/>
        </w:rPr>
        <w:t xml:space="preserve"> благотво-рительного марафона «Рождественский подарок»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2. Провести с 14 декабря 2022 года по 20 января 2023 года районный благотворительный марафон «Рождественский подарок».</w:t>
      </w:r>
    </w:p>
    <w:p>
      <w:pPr>
        <w:pStyle w:val="21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Утвердить прилагаемые: 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рганизационном комитете по оказанию содействия в подготовке и проведении марафона;</w:t>
      </w:r>
    </w:p>
    <w:p>
      <w:pPr>
        <w:pStyle w:val="ConsPlusNormal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 по оказанию содействия в под-готовке и проведении марафона (далее организационный комитет)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План основных мероприятий по проведению областного марафона «Рождественский подарок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распоряжения оставляю за собой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5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85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59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поряжением Администрации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rFonts w:eastAsia="Calibri"/>
                <w:szCs w:val="28"/>
              </w:rPr>
              <w:t xml:space="preserve">20.12.2022 № </w:t>
            </w:r>
            <w:bookmarkStart w:id="4" w:name="номер2"/>
            <w:bookmarkEnd w:id="4"/>
            <w:r>
              <w:rPr>
                <w:rFonts w:eastAsia="Calibri"/>
                <w:szCs w:val="28"/>
              </w:rPr>
              <w:t>118-рг</w:t>
            </w:r>
          </w:p>
        </w:tc>
      </w:tr>
    </w:tbl>
    <w:p>
      <w:pPr>
        <w:pStyle w:val="Normal"/>
        <w:suppressAutoHyphens w:val="true"/>
        <w:ind w:left="5673" w:hanging="0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-15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 w:before="120" w:after="0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ПОЛОЖЕНИЕ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exact" w:line="240" w:before="120" w:after="0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 xml:space="preserve">об организационном комитете по подготовке и проведению 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exact" w:line="240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областного марафона «Рождественский подарок»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ind w:right="57" w:firstLine="708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  <w:t>1. Общие положения</w:t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Calibri"/>
          <w:szCs w:val="28"/>
          <w:lang w:eastAsia="ar-SA"/>
        </w:rPr>
        <w:t xml:space="preserve">1.1. Организационный комитет </w:t>
      </w:r>
      <w:r>
        <w:rPr>
          <w:szCs w:val="28"/>
          <w:lang w:eastAsia="ar-SA"/>
        </w:rPr>
        <w:t>по оказанию содействия в подготовке и проведении областного марафона «Рождественский подарок» (далее организационный комитет)</w:t>
      </w:r>
      <w:r>
        <w:rPr>
          <w:rFonts w:cs="Calibri"/>
          <w:szCs w:val="28"/>
          <w:lang w:eastAsia="ar-SA"/>
        </w:rPr>
        <w:t xml:space="preserve"> является коллегиальным органом, образованным для оказания содействия Фонду социальной поддержки населения Новгородской области «Сохрани жизнь» в подготовке и проведении областного марафона «Рождественский подарок» в целях оказания помощи жителям Демянского района, </w:t>
      </w:r>
      <w:r>
        <w:rPr>
          <w:szCs w:val="28"/>
        </w:rPr>
        <w:t xml:space="preserve">в первую очередь </w:t>
      </w:r>
      <w:r>
        <w:rPr>
          <w:color w:val="000000"/>
          <w:szCs w:val="28"/>
        </w:rPr>
        <w:t xml:space="preserve">на оказание внимания и поддержки </w:t>
      </w:r>
      <w:r>
        <w:rPr>
          <w:szCs w:val="28"/>
        </w:rPr>
        <w:t>семьям мобилизованных граждан района, добровольцев и сотрудников силовых структур, проходящих службу в зоне специальной военной операции, а также получивших ранение и погибших в ходе специальной военной операции, жителям района, находящимся в трудной жизненной ситуации: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tLeast" w:line="360"/>
        <w:ind w:firstLine="709"/>
        <w:jc w:val="both"/>
        <w:rPr/>
      </w:pPr>
      <w:r>
        <w:rPr>
          <w:rFonts w:cs="Calibri"/>
          <w:szCs w:val="28"/>
          <w:lang w:eastAsia="ar-SA"/>
        </w:rPr>
        <w:t>1.2. Организационный комитет в своей деятельности руководствуется Конституцией Российской Федерации, законами и иными нормативными правовыми актами Российской Федерации, Новгородской области и Администрации Демянского муниципального района, а также настоящим Положением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  <w:t>2. Порядок работы организационного комитета</w:t>
      </w:r>
    </w:p>
    <w:p>
      <w:pPr>
        <w:pStyle w:val="Normal"/>
        <w:suppressAutoHyphens w:val="true"/>
        <w:spacing w:lineRule="atLeast" w:line="100"/>
        <w:ind w:firstLine="540"/>
        <w:jc w:val="both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 xml:space="preserve">2.1. Организационный комитет  осуществляет свою деятельность  путем  проведения заседаний и принятия решений в целях оказания содействия Фонду социальной поддержки населения Новгородской области «Сохрани жизнь» в подготовке и проведении на территории района марафона «Рождественский подарок», которые оформляются протоколом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.2. Решения организационного комитета носят рекомендательный характер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.3. Заседания организационного комитета проводятся по мере необходимости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.4. На заседания организационного комитета выносятся вопросы, возникающие в ходе подготовки и проведения мероприятий марафона «Рождественский подарок»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Calibri"/>
          <w:szCs w:val="28"/>
          <w:lang w:eastAsia="ar-SA"/>
        </w:rPr>
        <w:t xml:space="preserve">2.5. Заседания проводит председатель организационного комитета, в случае его отсутствия – заместитель председателя организационного комитета, по поручению председателя организационного комитета. 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.6. Организационный комитет правомочен принимать решения, если в заседании участвует не менее половины членов организационного комитета. Решения принимаются большинством голосов присутствующих на заседании членов организационного комитета путем открытого голосования. В случае равенства голосов решающим является голос председательствующего на заседании организационного комитет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.7. Администрация муниципального района готовит проект повестки для заседания организационного комитета, комплектует материалы для всех членов организационного комитета и оповещает их о дне проведения заседания не позднее, чем за 2 рабочих дня до дня проведения заседания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.8. Протокол заседания организационного комитета ведет один из членов организационного комитета  по поручению председательствующего. Протокол подписывается председательствующим на заседании организа-ционного комитета в течение 5 рабочих дней со дня проведения заседания организационного комитет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.9. В протоколе заседания организационного комитета указываются дата, время и место проведения заседания организационного комитета, утвержденная повестка дня заседания организационного комитета, сведения об участвовавших в заседании членах организационного комитета и иных приглашенных лицах, принятые решения по вопросам повестки дня заседания организационного комитет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2.10. Протоколы заседаний организационного комитета хранятся в  Администрации муниципального района в течение 3 лет со дня проведения заседания организационного комитета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rFonts w:cs="Calibri"/>
          <w:szCs w:val="28"/>
          <w:lang w:eastAsia="ar-SA"/>
        </w:rPr>
        <w:t>2.11. Протоколы заседаний организационного комитета или выписки из них направляются Администрацией муниципального района членам органи-зационного комитета в течение 7 рабочих дней со дня проведения заседания организационного комитета.</w:t>
      </w:r>
    </w:p>
    <w:p>
      <w:pPr>
        <w:pStyle w:val="Normal"/>
        <w:spacing w:lineRule="atLeast" w:line="360" w:before="0" w:after="0"/>
        <w:ind w:firstLine="709"/>
        <w:contextualSpacing/>
        <w:jc w:val="both"/>
        <w:rPr>
          <w:szCs w:val="28"/>
        </w:rPr>
      </w:pPr>
      <w:r>
        <w:rPr>
          <w:rFonts w:cs="Calibri"/>
          <w:szCs w:val="28"/>
          <w:lang w:eastAsia="ar-SA"/>
        </w:rPr>
        <w:t>2.12. Техническое обеспечение работы организационного комитета Администрация Демянского муниципального района</w:t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  <w:t>3. Права организационного комитета</w:t>
      </w:r>
    </w:p>
    <w:p>
      <w:pPr>
        <w:pStyle w:val="Normal"/>
        <w:suppressAutoHyphens w:val="true"/>
        <w:spacing w:lineRule="atLeast" w:line="100"/>
        <w:ind w:firstLine="540"/>
        <w:jc w:val="both"/>
        <w:rPr>
          <w:rFonts w:cs="Calibri"/>
          <w:b/>
          <w:b/>
          <w:szCs w:val="28"/>
          <w:lang w:eastAsia="ar-SA"/>
        </w:rPr>
      </w:pPr>
      <w:r>
        <w:rPr>
          <w:rFonts w:cs="Calibri"/>
          <w:b/>
          <w:szCs w:val="28"/>
          <w:lang w:eastAsia="ar-SA"/>
        </w:rPr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Организационный комитет вправе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3.1. На своих заседаниях вырабатывать предложения по вопросам</w:t>
      </w:r>
    </w:p>
    <w:p>
      <w:pPr>
        <w:pStyle w:val="Normal"/>
        <w:suppressAutoHyphens w:val="true"/>
        <w:spacing w:lineRule="atLeast" w:line="360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подготовки и проведения  марафона «Рождественский подарок»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rFonts w:cs="Calibri"/>
          <w:szCs w:val="28"/>
          <w:lang w:eastAsia="ar-SA"/>
        </w:rPr>
      </w:pPr>
      <w:r>
        <w:rPr>
          <w:rFonts w:cs="Calibri"/>
          <w:szCs w:val="28"/>
          <w:lang w:eastAsia="ar-SA"/>
        </w:rPr>
        <w:t>3.2. Заслушивать на своих заседаниях руководителей или представителей организаций, участвующих в подготовке и проведении  марафона «Рождественский подарок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 w:cs="Calibri"/>
          <w:szCs w:val="28"/>
          <w:lang w:eastAsia="ar-SA"/>
        </w:rPr>
      </w:pPr>
      <w:r>
        <w:rPr>
          <w:rFonts w:eastAsia="Calibri" w:cs="Calibri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left="4961" w:hanging="0"/>
        <w:jc w:val="center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217"/>
      </w:tblGrid>
      <w:tr>
        <w:trPr/>
        <w:tc>
          <w:tcPr>
            <w:tcW w:w="56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поряжением Администрации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района от </w:t>
            </w:r>
            <w:bookmarkStart w:id="5" w:name="дата3"/>
            <w:bookmarkEnd w:id="5"/>
            <w:r>
              <w:rPr>
                <w:rFonts w:eastAsia="Calibri"/>
                <w:szCs w:val="28"/>
              </w:rPr>
              <w:t xml:space="preserve">20.12.2022 № </w:t>
            </w:r>
            <w:bookmarkStart w:id="6" w:name="номер3"/>
            <w:bookmarkEnd w:id="6"/>
            <w:r>
              <w:rPr>
                <w:rFonts w:eastAsia="Calibri"/>
                <w:szCs w:val="28"/>
              </w:rPr>
              <w:t>118-рг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</w:tabs>
        <w:spacing w:lineRule="exact" w:line="240"/>
        <w:jc w:val="center"/>
        <w:outlineLvl w:val="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1843" w:leader="none"/>
        </w:tabs>
        <w:spacing w:lineRule="exact" w:line="240" w:before="12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 w:before="120" w:after="0"/>
        <w:jc w:val="center"/>
        <w:rPr>
          <w:bCs/>
          <w:szCs w:val="28"/>
        </w:rPr>
      </w:pPr>
      <w:r>
        <w:rPr>
          <w:bCs/>
          <w:szCs w:val="28"/>
        </w:rPr>
        <w:t>организационного комитета по оказанию содействия в подготовке и                     проведении районного марафона «Рождественский подарок»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634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апогов А.Н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лава района, председатель организационного комитет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Шенгоф Н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ервый заместитель Главы Администрации района, заместитель председателя организационного комитет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Воронкова С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начальник управления по организационным и общим вопросам Администрации района, секретарь оргкомитет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                        </w:t>
            </w:r>
            <w:r>
              <w:rPr>
                <w:szCs w:val="28"/>
              </w:rPr>
              <w:t>Члены организационного комитета: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Бородин И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начальник управления культуры и молодёжной политики Администрации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Васильев В.Н.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заведующий отделом информационного обеспечения  Администрации района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Владимирова С.Н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contextualSpacing/>
              <w:rPr>
                <w:szCs w:val="28"/>
              </w:rPr>
            </w:pPr>
            <w:r>
              <w:rPr>
                <w:szCs w:val="28"/>
              </w:rPr>
              <w:t>начальник отдела социальной защиты Демянского  района государственного областного казённого учреждения «Центр по организации социального обслуживания и предоставления социальных услуг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арина Н. С.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заведующая отделом по экономическому разви-тию, сельскому хозяйству и продовольствию Администрации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ерибас И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едседатель комитета по образованию Администрации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Егоров Е.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начальник отдела занятости населения Демянского муниципального района Государственного областного казенного учреждения «Центр занятости населения Новгородской области», Глава Демянского городского поселения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Жукова Е.М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лава Полновского сельского поселения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Карпенко И.Е.</w:t>
            </w:r>
          </w:p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едседатель Демянской районной организации Новгородской областной общественной организации ветеранов (пенсионеров) войны, труда, Вооружённых Сил и правоохранительных органов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Лебедева И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а Жирковского сельского поселения                     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Мельников В.И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сполняющий обязанности Главы Лычковского сельского поселения </w:t>
            </w:r>
            <w:r>
              <w:rPr>
                <w:color w:val="000000"/>
                <w:szCs w:val="28"/>
              </w:rPr>
              <w:t>(по согласованию)</w:t>
            </w:r>
          </w:p>
          <w:p>
            <w:pPr>
              <w:pStyle w:val="Normal"/>
              <w:spacing w:lineRule="exact" w:line="240"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Никифорова Р.В.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председатель Демянского районного потребительского общества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Омельченко С.Е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Cs w:val="28"/>
              </w:rPr>
              <w:t>Глава Ямникского сельского поселения                     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ушкарёв И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Cs w:val="28"/>
              </w:rPr>
              <w:t>настоятель Крестовоздвиженской церкви                    п. Демянск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тичкина С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а Кневицкого сельского поселения, председатель Думы района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Рогозина О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  <w:szCs w:val="28"/>
              </w:rPr>
              <w:t>Глава Песоцкого сельского поселения                        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Суворов В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Cs w:val="28"/>
              </w:rPr>
            </w:pPr>
            <w:r>
              <w:rPr>
                <w:szCs w:val="28"/>
              </w:rPr>
              <w:t>член Совета ветеранов Демянского городского поселения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Терехина Т. Ю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председатель районной общественной организации инвалидов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Теричева О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лава Ильиногорского сельского поселения               </w:t>
            </w:r>
            <w:r>
              <w:rPr>
                <w:color w:val="000000"/>
                <w:szCs w:val="28"/>
              </w:rPr>
              <w:t>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Ульянова О.Ю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 xml:space="preserve">председатель координационного Совета в области малого и среднего предпринимательства (по согласованию)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Черешкова Д.Н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заместитель директора областного автономного учреждения социального обслуживания «Демянский комплексный центр социального обслуживания»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Шацкий А.А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Шпилёв А.В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редактор районной газеты «Авангард» (по согласованию)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53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6"/>
        <w:gridCol w:w="4330"/>
      </w:tblGrid>
      <w:tr>
        <w:trPr/>
        <w:tc>
          <w:tcPr>
            <w:tcW w:w="110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120" w:after="120"/>
              <w:jc w:val="center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spacing w:lineRule="exact" w:line="240" w:before="120" w:after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поряжением Администрации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района от </w:t>
            </w:r>
            <w:bookmarkStart w:id="7" w:name="дата4"/>
            <w:bookmarkEnd w:id="7"/>
            <w:r>
              <w:rPr>
                <w:rFonts w:eastAsia="Calibri"/>
                <w:szCs w:val="28"/>
              </w:rPr>
              <w:t xml:space="preserve">20.12.2022 № </w:t>
            </w:r>
            <w:bookmarkStart w:id="8" w:name="номер4"/>
            <w:bookmarkEnd w:id="8"/>
            <w:r>
              <w:rPr>
                <w:rFonts w:eastAsia="Calibri"/>
                <w:szCs w:val="28"/>
              </w:rPr>
              <w:t>118-рг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основных мероприятий по проведению областного марафона «Рождественский подарок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exact" w:line="240"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545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119"/>
        <w:gridCol w:w="2551"/>
        <w:gridCol w:w="396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п\п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Наименование мероприят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тветств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Место про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Торжественное открытие благотворительного марафона «Рождественский подар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горова И. 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К «Центр культуры и досуга «Селиге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акции «Пока папы нет дом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ленко И.С., куратор района, Сапогов А.Н., Глава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14.1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мянский муниципальны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Благотворительные акции по сбору денежных средств и вещей  для нуждающихся граждан, находящихся в трудной жизненной ситу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лавы сельских поселений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14.12.22 по 20.0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и сельских поселе-ний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аготворительные акции по сбору книг, сладостей и вещей нуждающимся дет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и образовательных организаций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14.12.22 по 20.0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ые организации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годние праздничны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и образовательных организаций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14.12.22 по 20.0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бразовательные организации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Акция «Новогодняя игрушка своими руками» для получателей стационарного отд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Леонова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9.12.2022-29.1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ение социального приюта для детей и подростков ОАУСО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циальн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«Демянский КЦСО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кция «Сладости для рад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горова Е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-26.1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и поселка Демянс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лка Главы райо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горова И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.1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К «Центр культуры и досуга «Селиге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лаготворительная елка «Как зайцы Новый год встречал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горова  Е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.1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лодежный центр «МИКС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вогоднее представление для детей посе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горова Е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2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УК «Центр культуры и досуга «Селигер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ые мероприятия, посвящённые праздникам Нового года и Рожд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262633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62633"/>
                <w:sz w:val="24"/>
                <w:szCs w:val="24"/>
                <w:lang w:eastAsia="en-US"/>
              </w:rPr>
              <w:t>Руководители  сельских Домов культуры и библиот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.12.2022- 09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ельские Дома культуры и библиотеки на территориях сельских поселений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Акция «Рождественская открыт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Лиманская Н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4.01.2022-08.01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ение социального приюта для детей и подростков ОАУСО «Демянский КЦСО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тавление «От вертепа до Петруш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горова И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 08.01 по 13.01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оскресная школа Крестовоздви-женской церкви п. Демянск, Демянская средняя школ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567" w:right="567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807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12-20T11:20:00Z</cp:lastPrinted>
  <dcterms:modified xsi:type="dcterms:W3CDTF">2022-12-20T08:20:00Z</dcterms:modified>
  <cp:revision>422</cp:revision>
  <dc:subject/>
  <dc:title>Проект</dc:title>
</cp:coreProperties>
</file>