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1068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</w:rPr>
            </w:pPr>
            <w:r>
              <w:rPr>
                <w:rFonts w:eastAsia="Arial Unicode MS" w:cs="Mangal"/>
                <w:kern w:val="2"/>
                <w:lang w:val="en-US" w:eastAsia="en-US"/>
              </w:rPr>
              <w:drawing>
                <wp:inline distT="0" distB="0" distL="0" distR="0">
                  <wp:extent cx="523875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41" r="-6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kern w:val="2"/>
                <w:lang w:bidi="hi-IN"/>
              </w:rPr>
              <w:t xml:space="preserve">                                                                           </w:t>
            </w:r>
          </w:p>
        </w:tc>
      </w:tr>
      <w:tr>
        <w:trPr>
          <w:trHeight w:val="950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spacing w:lineRule="exact" w:line="720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Российская Федерация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Новгородская область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bidi="hi-IN"/>
              </w:rPr>
              <w:t>АДМИНИСТРАЦИЯ ДЕМЯНСКОГО МУНИЦИПАЛЬНОГО РАЙОНА</w:t>
            </w:r>
          </w:p>
        </w:tc>
      </w:tr>
      <w:tr>
        <w:trPr>
          <w:trHeight w:val="567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textAlignment w:val="baseline"/>
              <w:rPr/>
            </w:pPr>
            <w:r>
              <w:rPr>
                <w:rFonts w:eastAsia="Arial Unicode MS" w:cs="Mangal"/>
                <w:spacing w:val="60"/>
                <w:kern w:val="2"/>
                <w:sz w:val="32"/>
                <w:szCs w:val="32"/>
                <w:lang w:bidi="hi-IN"/>
              </w:rPr>
              <w:t>РАСПОРЯЖЕНИЕ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jc w:val="center"/>
              <w:textAlignment w:val="baseline"/>
              <w:rPr/>
            </w:pPr>
            <w:bookmarkStart w:id="0" w:name="дата"/>
            <w:bookmarkEnd w:id="0"/>
            <w:r>
              <w:rPr>
                <w:rFonts w:eastAsia="Arial Unicode MS" w:cs="Mangal"/>
                <w:kern w:val="2"/>
                <w:szCs w:val="28"/>
                <w:lang w:bidi="hi-IN"/>
              </w:rPr>
              <w:t xml:space="preserve">05.08.2022 № </w:t>
            </w:r>
            <w:bookmarkStart w:id="1" w:name="номер"/>
            <w:bookmarkEnd w:id="1"/>
            <w:r>
              <w:rPr>
                <w:rFonts w:eastAsia="Arial Unicode MS" w:cs="Mangal"/>
                <w:kern w:val="2"/>
                <w:szCs w:val="28"/>
                <w:lang w:bidi="hi-IN"/>
              </w:rPr>
              <w:t xml:space="preserve">69-рг    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  <w:t>р.п. Демянск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 утверждении Перечня земельных участков для включения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в план проверок по осуществлению муниципального земельного контроля в границах Демянского муниципального района на 2023 г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соответствии со статьей 72 Земельного кодекса Российской Федерации, Федеральным законом от 31 июля 2020 года № 248-ФЗ «О государственном контроле (надзоре) и муниципальном контроле в Российской Федерации», Уставом Демянского муниципального района</w:t>
      </w:r>
      <w:r>
        <w:rPr>
          <w:szCs w:val="28"/>
        </w:rPr>
        <w:t>: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 Утвердить прилагаемый Перечень земельных участков для включения в план проверок по осуществлению муниципального земельного контроля в границах Демянского муниципального района на 2023 год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color w:val="000000"/>
          <w:szCs w:val="28"/>
        </w:rPr>
      </w:pPr>
      <w:r>
        <w:rPr>
          <w:rFonts w:eastAsia="Arial Unicode MS"/>
          <w:kern w:val="2"/>
          <w:szCs w:val="28"/>
          <w:lang w:eastAsia="hi-IN" w:bidi="hi-IN"/>
        </w:rPr>
        <w:t>2. Опубликовать распоряжение в Информационном Бюллетене Демянского муниципального района и разместить на официальном сайте Администрации Демянского муниципального района.</w:t>
      </w:r>
    </w:p>
    <w:p>
      <w:pPr>
        <w:pStyle w:val="Normal"/>
        <w:spacing w:lineRule="atLeast" w:line="36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rPr/>
      </w:pPr>
      <w:r>
        <w:rPr>
          <w:b/>
          <w:szCs w:val="28"/>
        </w:rPr>
        <w:t>Глава района А.Н. Сапогов</w:t>
      </w:r>
      <w:r>
        <w:rPr/>
        <w:t xml:space="preserve"> </w:t>
      </w:r>
    </w:p>
    <w:p>
      <w:pPr>
        <w:pStyle w:val="Normal"/>
        <w:spacing w:lineRule="atLeast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985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tLeast" w:line="360"/>
        <w:rPr>
          <w:szCs w:val="28"/>
        </w:rPr>
      </w:pPr>
      <w:r>
        <w:rPr>
          <w:szCs w:val="28"/>
        </w:rPr>
        <w:t xml:space="preserve">                              </w:t>
      </w:r>
      <w:bookmarkStart w:id="2" w:name="штамп"/>
      <w:bookmarkEnd w:id="2"/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Cs w:val="28"/>
              </w:rPr>
              <w:t>распоряжением Администраци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 xml:space="preserve">района от </w:t>
            </w:r>
            <w:bookmarkStart w:id="3" w:name="дата2"/>
            <w:bookmarkEnd w:id="3"/>
            <w:r>
              <w:rPr>
                <w:szCs w:val="28"/>
              </w:rPr>
              <w:t xml:space="preserve">05.08.2022 № </w:t>
            </w:r>
            <w:bookmarkStart w:id="4" w:name="номер2"/>
            <w:bookmarkEnd w:id="4"/>
            <w:r>
              <w:rPr>
                <w:szCs w:val="28"/>
              </w:rPr>
              <w:t xml:space="preserve">69-рг </w:t>
            </w:r>
          </w:p>
        </w:tc>
      </w:tr>
    </w:tbl>
    <w:p>
      <w:pPr>
        <w:pStyle w:val="Normal"/>
        <w:spacing w:lineRule="atLeast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spacing w:lineRule="exact" w:line="240" w:before="120" w:after="0"/>
        <w:jc w:val="center"/>
        <w:rPr>
          <w:szCs w:val="28"/>
        </w:rPr>
      </w:pPr>
      <w:r>
        <w:rPr>
          <w:szCs w:val="28"/>
        </w:rPr>
        <w:t xml:space="preserve">земельных участков для включения в план проверок 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 xml:space="preserve">по осуществлению муниципального земельного контроля 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в границах Демянского муниципального района на 2023 год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4394"/>
        <w:gridCol w:w="1985"/>
      </w:tblGrid>
      <w:tr>
        <w:trPr>
          <w:trHeight w:val="6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2" w:leader="none"/>
              </w:tabs>
              <w:autoSpaceDE w:val="false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 xml:space="preserve">Адрес (расположения) земельного участк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Характеристика земельного участка (кадастровый номер или квартал, площадь, вид использов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2" w:leader="none"/>
              </w:tabs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риска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2" w:leader="none"/>
              </w:tabs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2" w:leader="none"/>
              </w:tabs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2" w:leader="none"/>
              </w:tabs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2" w:leader="none"/>
              </w:tabs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асть, Демянский район, Полновское сельское посе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53:05:0140403:11 площадью 75041 кв. м. земли сельскохозяйственного назначения, для с/х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2" w:leader="none"/>
              </w:tabs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умеренный риск</w:t>
            </w:r>
          </w:p>
        </w:tc>
      </w:tr>
      <w:tr>
        <w:trPr>
          <w:trHeight w:val="4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2" w:leader="none"/>
              </w:tabs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2" w:leader="none"/>
              </w:tabs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асть, Демянский район, Полновское сельское посе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:05:0130201:68 площадью </w:t>
            </w:r>
            <w:r>
              <w:rPr>
                <w:spacing w:val="-12"/>
                <w:sz w:val="24"/>
                <w:szCs w:val="24"/>
              </w:rPr>
              <w:t xml:space="preserve">2741 кв. м. </w:t>
            </w:r>
            <w:r>
              <w:rPr>
                <w:sz w:val="24"/>
                <w:szCs w:val="24"/>
              </w:rPr>
              <w:t xml:space="preserve">53:05:0060802:18 площадью </w:t>
            </w:r>
            <w:r>
              <w:rPr>
                <w:spacing w:val="-20"/>
                <w:sz w:val="24"/>
                <w:szCs w:val="24"/>
              </w:rPr>
              <w:t>10519  кв. м.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53:05:0060802:16</w:t>
            </w:r>
            <w:r>
              <w:rPr>
                <w:sz w:val="24"/>
                <w:szCs w:val="24"/>
              </w:rPr>
              <w:t xml:space="preserve"> площадью </w:t>
            </w:r>
            <w:r>
              <w:rPr>
                <w:spacing w:val="-2"/>
                <w:sz w:val="24"/>
                <w:szCs w:val="24"/>
              </w:rPr>
              <w:t xml:space="preserve">7907 кв. м. </w:t>
            </w:r>
            <w:r>
              <w:rPr>
                <w:sz w:val="24"/>
                <w:szCs w:val="24"/>
              </w:rPr>
              <w:t>земли сельскохозяйственного назначения, для с/х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2" w:leader="none"/>
              </w:tabs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енный риск</w:t>
            </w:r>
          </w:p>
        </w:tc>
      </w:tr>
      <w:tr>
        <w:trPr>
          <w:trHeight w:val="9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2" w:leader="none"/>
              </w:tabs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2" w:leader="none"/>
              </w:tabs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асть, Демянский район, Песоцкое сельское посе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53:05:0030802:47 площадью 42282 кв. м. 53:05:0030802:46 площадью 41412 кв. м. земли сельскохозяйственного назначения, для с/х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2" w:leader="none"/>
              </w:tabs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енный риск</w:t>
            </w:r>
          </w:p>
        </w:tc>
      </w:tr>
      <w:tr>
        <w:trPr>
          <w:trHeight w:val="5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2" w:leader="none"/>
              </w:tabs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Новгородская область, Демянский район,                    д. Остров, ул. Зеленая,                     д. Остров, ул. Лугова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53:05:0130502:21 площадью 5000 кв. м. земли населенных пунктов, ЛПХ 53:05:0130502:16 площадью 5000 кв. м. земли населенных пунктов, ЛП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2" w:leader="none"/>
              </w:tabs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енный риск</w:t>
            </w:r>
          </w:p>
        </w:tc>
      </w:tr>
      <w:tr>
        <w:trPr>
          <w:trHeight w:val="3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2" w:leader="none"/>
              </w:tabs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2" w:leader="none"/>
              </w:tabs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Новгородская область, Демянский район,                       д. Высокая Гора,                          ул. Сосновая, д. 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53:05:0130802:148 площадью 5652 кв. м. земли населенных пунктов, ИЖ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2" w:leader="none"/>
              </w:tabs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енный риск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2" w:leader="none"/>
              </w:tabs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2" w:leader="none"/>
              </w:tabs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Новгородская область, Демянский район,                      д. Зыковщи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:05:0130401:160 площадью 800 кв. м. земли населенных пунктов, </w:t>
            </w:r>
            <w:r>
              <w:rPr>
                <w:spacing w:val="-4"/>
                <w:sz w:val="24"/>
                <w:szCs w:val="24"/>
              </w:rPr>
              <w:t>ЛПХ и ИЖ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2" w:leader="none"/>
              </w:tabs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енный риск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2" w:leader="none"/>
              </w:tabs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2" w:leader="none"/>
              </w:tabs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Новгородская область, Демянский район,                     д. Зыковщи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53:05:0130401:99 площадью 363 кв. м. земли населенных пунктов, ЛП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2" w:leader="none"/>
              </w:tabs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енный риск</w:t>
            </w:r>
          </w:p>
        </w:tc>
      </w:tr>
      <w:tr>
        <w:trPr>
          <w:trHeight w:val="4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2" w:leader="none"/>
              </w:tabs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2" w:leader="none"/>
              </w:tabs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асть, Демянский район, Песоцкое сельское посе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53:05:0161802:30 площадью 38633 кв. м. земли сельскохозяйственного назначения, для с/х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2" w:leader="none"/>
              </w:tabs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енный риск</w:t>
            </w:r>
          </w:p>
        </w:tc>
      </w:tr>
      <w:tr>
        <w:trPr>
          <w:trHeight w:val="5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2" w:leader="none"/>
              </w:tabs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2" w:leader="none"/>
              </w:tabs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Новгородская область, Демянский район,                         д. Зыковщи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53:05:0130401:31 площадью 759 кв. м. земли населенных пунктов, ЛП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2" w:leader="none"/>
              </w:tabs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енный риск</w:t>
            </w:r>
          </w:p>
        </w:tc>
      </w:tr>
      <w:tr>
        <w:trPr>
          <w:trHeight w:val="5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2" w:leader="none"/>
              </w:tabs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2" w:leader="none"/>
              </w:tabs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асть, Демянский район, Полновское сельское посе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53:05:0131202:13 площадью 57406 кв. м. земли населенных пунктов, для с/х производ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2" w:leader="none"/>
              </w:tabs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енный риск</w:t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2" w:leader="none"/>
              </w:tabs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2" w:leader="none"/>
              </w:tabs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2" w:leader="none"/>
              </w:tabs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2" w:leader="none"/>
              </w:tabs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Новгородская область, Демянский район,                      д. Перер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53:05:0131102:181 площадью 2000 кв. м. земли населенных пунктов, ЛП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2" w:leader="none"/>
              </w:tabs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енный риск</w:t>
            </w:r>
          </w:p>
        </w:tc>
      </w:tr>
      <w:tr>
        <w:trPr>
          <w:trHeight w:val="5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2" w:leader="none"/>
              </w:tabs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2" w:leader="none"/>
              </w:tabs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городская область, Демянский район,                      </w:t>
            </w:r>
            <w:r>
              <w:rPr>
                <w:spacing w:val="-8"/>
                <w:sz w:val="24"/>
                <w:szCs w:val="24"/>
              </w:rPr>
              <w:t>д. Перерва, ул. Звездная, 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53:05:0130901:207 площадью 5696 кв. м. земли населенных пунктов, ЛП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2" w:leader="none"/>
              </w:tabs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енный риск</w:t>
            </w:r>
          </w:p>
        </w:tc>
      </w:tr>
      <w:tr>
        <w:trPr>
          <w:trHeight w:val="3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2" w:leader="none"/>
              </w:tabs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2" w:leader="none"/>
              </w:tabs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Новгородская область, Демянский район,                        д. Перерва,                                 ул. Деревенская, д. 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53:05:0130901:212 площадью 634 кв. м. земли населенных пунктов, ИЖС</w:t>
            </w:r>
          </w:p>
          <w:p>
            <w:pPr>
              <w:pStyle w:val="Normal"/>
              <w:tabs>
                <w:tab w:val="clear" w:pos="708"/>
                <w:tab w:val="left" w:pos="2852" w:leader="none"/>
              </w:tabs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2" w:leader="none"/>
              </w:tabs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енный риск</w:t>
            </w:r>
          </w:p>
        </w:tc>
      </w:tr>
      <w:tr>
        <w:trPr>
          <w:trHeight w:val="2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2" w:leader="none"/>
              </w:tabs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2" w:leader="none"/>
              </w:tabs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Новгородская область, Демянский район,                      д. Кривая Клет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2" w:leader="none"/>
              </w:tabs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53:05:0131101:18 площадью 1360 кв. м. земли населенных пунктов, ЛП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2" w:leader="none"/>
              </w:tabs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енный риск</w:t>
            </w:r>
          </w:p>
        </w:tc>
      </w:tr>
      <w:tr>
        <w:trPr>
          <w:trHeight w:val="3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2" w:leader="none"/>
              </w:tabs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2" w:leader="none"/>
              </w:tabs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асть, Демянский район, Песоцкое сельское посе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pacing w:val="-8"/>
                <w:sz w:val="24"/>
                <w:szCs w:val="24"/>
              </w:rPr>
              <w:t>53:05:0161404:39</w:t>
            </w:r>
            <w:r>
              <w:rPr>
                <w:sz w:val="24"/>
                <w:szCs w:val="24"/>
              </w:rPr>
              <w:t xml:space="preserve"> площадью 45144 кв. м.; 53:05:0161404:40 площадью 35070 кв. м. земли сельскохозяйственного назначения, для с/х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2" w:leader="none"/>
              </w:tabs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енный риск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2" w:leader="none"/>
              </w:tabs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2" w:leader="none"/>
              </w:tabs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асть, Демянский район, Песоцкое сельское посе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53:05:0161702:8 площадью 50039 кв. м. земли сельскохозяйственного назначения, для с/х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2" w:leader="none"/>
              </w:tabs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енный риск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2" w:leader="none"/>
              </w:tabs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2" w:leader="none"/>
              </w:tabs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асть, Демянский район, Жирковское сельское посе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53:05:0041702:22 площадью 36005 кв. м. земли сельскохозяйственного назначения, для с/х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2" w:leader="none"/>
              </w:tabs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енный риск</w:t>
            </w:r>
          </w:p>
        </w:tc>
      </w:tr>
      <w:tr>
        <w:trPr>
          <w:trHeight w:val="3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2" w:leader="none"/>
              </w:tabs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2" w:leader="none"/>
              </w:tabs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асть, Демянский район, Жирковское сельское посе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53:05:0041802:6 площадью 128489 кв. м. земли сельскохозяйственного назначения, для с/х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2" w:leader="none"/>
              </w:tabs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енный риск</w:t>
            </w:r>
          </w:p>
        </w:tc>
      </w:tr>
      <w:tr>
        <w:trPr>
          <w:trHeight w:val="3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2" w:leader="none"/>
              </w:tabs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2" w:leader="none"/>
              </w:tabs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асть, Демянский район, Кневицкое сельское посе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53:05:0100502:9 площадью 10349 кв. м. земли сельскохозяйственного назначения, для с/х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2" w:leader="none"/>
              </w:tabs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енный риск</w:t>
            </w:r>
          </w:p>
        </w:tc>
      </w:tr>
      <w:tr>
        <w:trPr>
          <w:trHeight w:val="3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2" w:leader="none"/>
              </w:tabs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2" w:leader="none"/>
              </w:tabs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асть, Демянский район, Полновское сельское посе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53:05:0160902:14 площадью 61036 кв. м. земли сельскохозяйственного назначения, для с/х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2" w:leader="none"/>
              </w:tabs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енный риск</w:t>
            </w:r>
          </w:p>
        </w:tc>
      </w:tr>
      <w:tr>
        <w:trPr>
          <w:trHeight w:val="3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2" w:leader="none"/>
              </w:tabs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2" w:leader="none"/>
              </w:tabs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Новгородская область, Демянский район,                      д. Бураково, ул. Озерная, з/у 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53:05:0110801:337 площадью 894 кв. м. земли населенных пунктов, ИЖ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2" w:leader="none"/>
              </w:tabs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енный риск</w:t>
            </w:r>
          </w:p>
        </w:tc>
      </w:tr>
      <w:tr>
        <w:trPr>
          <w:trHeight w:val="3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2" w:leader="none"/>
              </w:tabs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2" w:leader="none"/>
              </w:tabs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асть, Демянский район, Полновское сельское посе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53:05:0130303:11 площадью 33052 кв. м. земли сельскохозяйственного назначения, для с/х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2" w:leader="none"/>
              </w:tabs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енный риск</w:t>
            </w:r>
          </w:p>
        </w:tc>
      </w:tr>
      <w:tr>
        <w:trPr>
          <w:trHeight w:val="3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2" w:leader="none"/>
              </w:tabs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2" w:leader="none"/>
              </w:tabs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асть, Демянский район, Полновское сельское посе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53:05:0130304:4 площадью 61553 кв. м. земли сельскохозяйственного назначения, для с/х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2" w:leader="none"/>
              </w:tabs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енный рис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4394"/>
        <w:gridCol w:w="1985"/>
      </w:tblGrid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2" w:leader="none"/>
              </w:tabs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2" w:leader="none"/>
              </w:tabs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2" w:leader="none"/>
              </w:tabs>
              <w:autoSpaceDE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2" w:leader="none"/>
              </w:tabs>
              <w:autoSpaceDE w:val="false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Новгородская область, Демянский район,                         п. Демянск,                            ул. Спортивная, д. 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53:05:0010230:33 площадью 1500 кв. м. земли населенных пунктов, ИЖ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2" w:leader="none"/>
              </w:tabs>
              <w:autoSpaceDE w:val="false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енный риск</w:t>
            </w:r>
          </w:p>
        </w:tc>
      </w:tr>
    </w:tbl>
    <w:p>
      <w:pPr>
        <w:pStyle w:val="ConsPlusNormal"/>
        <w:spacing w:before="300" w:after="0"/>
        <w:ind w:firstLine="540"/>
        <w:jc w:val="center"/>
        <w:rPr/>
      </w:pPr>
      <w:r>
        <w:rPr>
          <w:sz w:val="28"/>
          <w:szCs w:val="28"/>
        </w:rPr>
        <w:tab/>
      </w:r>
      <w:r>
        <w:rPr/>
        <w:t>___________________________________</w:t>
      </w:r>
    </w:p>
    <w:p>
      <w:pPr>
        <w:pStyle w:val="ConsPlusNormal"/>
        <w:spacing w:before="300" w:after="0"/>
        <w:ind w:firstLine="54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985" w:right="567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аи</w:t>
    </w:r>
  </w:p>
  <w:p>
    <w:pPr>
      <w:pStyle w:val="Footer"/>
      <w:rPr/>
    </w:pPr>
    <w:r>
      <w:rPr/>
      <w:t xml:space="preserve">№ </w:t>
    </w:r>
    <w:r>
      <w:rPr/>
      <w:t>0000-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аи</w:t>
    </w:r>
  </w:p>
  <w:p>
    <w:pPr>
      <w:pStyle w:val="Footer"/>
      <w:rPr/>
    </w:pPr>
    <w:r>
      <w:rPr/>
      <w:t xml:space="preserve">№ </w:t>
    </w:r>
    <w:r>
      <w:rPr/>
      <w:t>1113-р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1"/>
      <w:ind w:firstLine="1114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04:00Z</dcterms:created>
  <dc:creator>Администрация</dc:creator>
  <dc:description/>
  <cp:keywords/>
  <dc:language>en-US</dc:language>
  <cp:lastModifiedBy>Левина Тамара Александровна</cp:lastModifiedBy>
  <cp:lastPrinted>2022-08-05T15:14:00Z</cp:lastPrinted>
  <dcterms:modified xsi:type="dcterms:W3CDTF">2022-08-05T12:31:00Z</dcterms:modified>
  <cp:revision>133</cp:revision>
  <dc:subject/>
  <dc:title>Проект</dc:title>
</cp:coreProperties>
</file>