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31.08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73-рг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</w:rPr>
              <w:t>О порядке и сроках составления проекта бюджета муниципального района на 2023 год и на плановый период 2024 и 2025 годов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Cs w:val="28"/>
        </w:rPr>
        <w:t>В целях разработки проекта решения Думы Демянского муници-пального района «О бюджете муниципального района на 2023 год и на плановый период 2024 и 2025 годов»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Комитету финансов Администрации Демянского муниципального</w:t>
        <w:br/>
        <w:t>района: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. Организовать составление и составить проект бюджета муници-пального района на 2023 год и на плановый период 2024 и 2025 годов, включая показатели межбюджетных отношений с бюджетами городского и сельских поселений района, в соответствии с бюджетным законодательством Российской Федерации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2. Осуществить формирование общего объема налоговых и неналоговых доходов на 2023 год и на плановый период 2024 и 2025 го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3. Утвердить порядок и методику планирования бюджетных ассигнований на 2023 год и на плановый период 2024 и 2025 годов;</w:t>
      </w:r>
    </w:p>
    <w:p>
      <w:pPr>
        <w:pStyle w:val="Normal"/>
        <w:tabs>
          <w:tab w:val="clear" w:pos="708"/>
          <w:tab w:val="left" w:pos="1066" w:leader="none"/>
        </w:tabs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4. Осуществить планирование бюджетных ассигнований на 2023 год и на плановый период 2024 и 2025 годов в порядке и в соответствии с методикой, указанными в пункте 1.3 настоящего распоряж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Утвердить прилагаемый График подготовки и представления доку-ментов и материалов, разрабатываемых при составлении проекта бюджета муниципального района на 2023 год и на плановый период 2024 и 2025 годов (далее График)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Руководителям структурных подразделений Администрации муни-ципального района и её отраслевых органов представить в комитет финансов Администрации Демянского муниципального района предложения о внесении изменений в перечень муниципальных программ Демянского муниципального района, утвержденный распоряжением Администрации Демянского муниципального района от 16.09.2013 №111-рг, до 1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4. Рекомендовать федеральным органам исполнительной власти представить в комитет финансов Администрации Демянского муници-пального района информацию в соответствии с перечнем согласно прило-жению к распоряжению до 1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5. Руководителям структурных подразделений Администрации муни-ципального района и её отраслевых органов представить в комитет финансов Администрации Демянского муниципального района информацию в соответствии с перечнем согласно приложению к распоряжению до                       1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6. Руководителям структурных подразделений Администрации Демян-ского муниципального района и её отраслевых органов представлять материалы и документы в сроки, предусмотренные Графиком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7. Рекомендовать органам местного самоуправления поселений пред-ставить в комитет финансов Администрации Демянского муниципального района информацию о прогнозируемом поступлении доходов в бюджет соответствующего поселения до 5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8. Рекомендовать органам местного самоуправления поселений осуществить сверку исходных данных для проведения расчетов распре-деления финансовой помощи из областного фонда финансовой поддержки муниципальных образований и субвенций на 2023 - 2025 годы до 12 сентября 2022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9. Установить, что муниципальные программы Демянского муници-пального района, предлагаемые к реализации начиная с 2023 года, а также изменения в ранее утвержденные муниципальные программы, предлагаемые к реализации начиная с 2023 года, подлежат утверждению до 1 декабря 2022 года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0. Комитету финансов Администрации Демянского муниципального района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0.1. Разработать проект изменений бюджетного прогноза Демянского муниципального района на период до 2025 год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0.2. Представить проект решения Думы муниципального района «О бюджете муниципального района на 2023 год и на плановый период 2024 и 2025 годов» в Администрацию муниципального района для последующего внесения на рассмотрение Думы муниципального район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1. Контроль за исполнением распоряжения возложить на первого заместителя Главы Администрации Демянского муниципального района Шенгоф Н.В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>1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 </w:t>
      </w:r>
      <w:bookmarkStart w:id="2" w:name="штамп"/>
      <w:bookmarkEnd w:id="2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к распоряжению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31.08.2022 № </w:t>
            </w:r>
            <w:bookmarkStart w:id="4" w:name="номер2"/>
            <w:bookmarkEnd w:id="4"/>
            <w:r>
              <w:rPr>
                <w:szCs w:val="28"/>
              </w:rPr>
              <w:t xml:space="preserve">73-рг 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информации для представления главными администраторами налоговых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и неналоговых доходов консолидированного бюджета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Демянского муниципального района в комитет финансов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и Демянского муниципального рай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1. Управление Федеральной налоговой службы по Новгородской области (далее – УФНС России по Новгородской области) – прогноз поступлений в консолидированный бюджет района в 2023-2025 годах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в разрезе налогов и сборов, администрируемых УФНС России по Новгородской област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налог на доходы физических лиц в разрезе муниципальных образований Демянского район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налог, взимаемый в связи с применением упрощенной системы налогообложения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единый налог на вмененный доход для отдельных видов деятельност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единый сельскохозяйственный налог в разрезе муниципальных образований Демянского район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налог, взимаемый в связи с применением патентной системы налогообложения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государственная пошлина по делам, рассматриваемым в судах общей юрисдикции, мировыми судьями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енежные взыскания (штрафы):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налог на имущество физических лиц в разрезе муниципальных образований Демянского района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земельный налог в разрезе муниципальных образований Демянского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2. Управление Федерального казначейства по Новгородской области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оходы от уплаты акцизов на дизельное топливо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доходы от уплаты акцизов на моторные масла для дизельных и (или) карбюраторных (инжекторных) двигателей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оходы от уплаты акцизов на автомобильный бензин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оходы от уплаты акцизов на прямогонный бензин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-вавшим в 2019 году.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Cs w:val="28"/>
        </w:rPr>
        <w:t>3. Управление муниципальным имуществом Администрации Демян-ского муниципального района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перечень объектов, находящихся в муниципальной собственности Демянского района, предлагаемых к приватизации в 2023-2025 годах;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прогноз поступлений в бюджет Демянского муниципального района и бюджет Демянского городского поселения в 2023-2025 годах по видам доходов: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</w:t>
      </w:r>
      <w:r>
        <w:rPr>
          <w:spacing w:val="-2"/>
          <w:szCs w:val="28"/>
        </w:rPr>
        <w:t>собственности муниципальных районов (за исключением земельных участков</w:t>
      </w:r>
      <w:r>
        <w:rPr>
          <w:szCs w:val="28"/>
        </w:rPr>
        <w:t xml:space="preserve"> муниципальных бюджетных и автономных учреждений);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Cs w:val="28"/>
        </w:rPr>
        <w:t xml:space="preserve">доходы от сдачи в аренду имущества, составляющего казну городских поселений (за исключением земельных участков); 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сдачи в аренду имущества, составляющего казну муниципальных районов (за исключением земельных участков)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 xml:space="preserve">доходы от продажи земельных участков, находящихся в собственности </w:t>
      </w:r>
      <w:r>
        <w:rPr>
          <w:spacing w:val="-2"/>
          <w:szCs w:val="28"/>
        </w:rPr>
        <w:t>муниципальных районов (за исключением земельных участков муниципаль-ных</w:t>
      </w:r>
      <w:r>
        <w:rPr>
          <w:szCs w:val="28"/>
        </w:rPr>
        <w:t xml:space="preserve"> бюджетных и автономных учреждений)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-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 поселений и межселенных территорий муниципаль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государствен-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 сельских поселений, государственными или муниципальными предприятиями либо государственными или муниципаль-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 сельских поселений, государственными или муниципальными предприятиями либо государственными или муниципаль-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 поселений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4. Администрация Губернатора Новгородской области – прогноз поступлений в консолидированный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, налагаемые мировыми судьями, комиссиями по делам несовершеннолетних и защите их прав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5. Управление строительства и жилищно-коммунального хозяйства Администрации Демянского муниципального района – прогноз поступлений в бюджет Демянского муниципального района и бюджет Демянского городского поселения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государственная пошлина за выдачу разрешения на установку рекламной конструкции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 проведение мероприятий по удалению борщевика Сосновского с земельных участков)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6. Управление Министерства внутренних дел Российской Федерации по Новгородской области – прогноз поступлений в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7. Северо-Западное межрегиональное управление Федеральной службы по надзору в сфере природопользования – прогноз поступлений в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выбросы загрязняющих веществ в атмосферный воздух стационарными объектами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сбросы загрязняющих веществ в водные объекты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размещение отходов производства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а за размещение твердых коммунальных отходов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8. Комитет охотничьего хозяйства и рыболовства Новгородской области – прогноз поступлений в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 в бюджет муниципального образования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9. Министерство природных ресурсов, лесного хозяйства и экологии Новгородской области – прогноз поступлений в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 xml:space="preserve">платежи 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подлежащие зачислению в бюджет муниципальных районов;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10. Комитет записи актов гражданского состоянию и организационного обеспечения деятельности мировых судей Новгородской области – прогноз поступлений в бюджет Демянского муниципального района в 2023-2025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, налагаемые мировыми судьями, комиссиями по делам несовершеннолетних и защите их прав.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ab/>
        <w:t>11. Отдел по экономическому развитию, сельскому хозяйству и продо-вольствию Администрации Демянского муниципального района –   прогноз поступлений в бюджет Демянского муниципального района в 2023-2025 годах по прочим неналоговым доходам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ab/>
        <w:t>12. Комитет финансов Администрации Демянского муниципального района – прогноз поступлений в бюджет Демянского муниципального района в 2023-2025  годах по видам доходов:</w:t>
      </w:r>
    </w:p>
    <w:p>
      <w:pPr>
        <w:pStyle w:val="Normal"/>
        <w:spacing w:lineRule="atLeast" w:line="360"/>
        <w:ind w:firstLine="708"/>
        <w:jc w:val="both"/>
        <w:rPr>
          <w:szCs w:val="28"/>
        </w:rPr>
      </w:pPr>
      <w:r>
        <w:rPr>
          <w:szCs w:val="28"/>
        </w:rPr>
        <w:t>проценты, полученные от предоставления бюджетных кредитов внутри страны за счет средств бюджетов муниципальных районов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  <w:gridCol w:w="4253"/>
      </w:tblGrid>
      <w:tr>
        <w:trPr/>
        <w:tc>
          <w:tcPr>
            <w:tcW w:w="1148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района от </w:t>
            </w:r>
            <w:bookmarkStart w:id="5" w:name="дата3"/>
            <w:bookmarkEnd w:id="5"/>
            <w:r>
              <w:rPr>
                <w:szCs w:val="28"/>
              </w:rPr>
              <w:t xml:space="preserve">31.08.2022 № </w:t>
            </w:r>
            <w:bookmarkStart w:id="6" w:name="номер3"/>
            <w:bookmarkEnd w:id="6"/>
            <w:r>
              <w:rPr>
                <w:szCs w:val="28"/>
              </w:rPr>
              <w:t xml:space="preserve">73-рг  </w:t>
            </w:r>
          </w:p>
        </w:tc>
      </w:tr>
    </w:tbl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РАФИК</w:t>
      </w:r>
    </w:p>
    <w:p>
      <w:pPr>
        <w:pStyle w:val="Normal"/>
        <w:spacing w:lineRule="exact" w:line="240" w:before="120" w:after="0"/>
        <w:ind w:firstLine="709"/>
        <w:jc w:val="center"/>
        <w:rPr>
          <w:szCs w:val="28"/>
        </w:rPr>
      </w:pPr>
      <w:r>
        <w:rPr>
          <w:szCs w:val="28"/>
        </w:rPr>
        <w:t>подготовки и представления документов и материалов, разрабатываемых при составлении проекта бюджета муниципального района на 2023 год и на плановый период 2024 и 2025 годов</w:t>
      </w:r>
    </w:p>
    <w:p>
      <w:pPr>
        <w:pStyle w:val="Normal"/>
        <w:spacing w:lineRule="exact" w:line="24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5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572"/>
        <w:gridCol w:w="2100"/>
        <w:gridCol w:w="3377"/>
        <w:gridCol w:w="316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Материалы и докумен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Срок представ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Ответственный                         за исполне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уда представляется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bCs/>
                <w:szCs w:val="28"/>
              </w:rPr>
              <w:t>Проекты муниципальных заданий, разработанных в соответствии с постановлением Администрации муниципального района от 03.12.2015 № 105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 но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Сетевые показатели и проекты муниципальных нормативов финансирования образовательных учреждений района к проекту бюджета муниципального района на 2023 год и на плановый период 2024  и 2025 годов по отрасли «Образование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1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Cs/>
                <w:szCs w:val="28"/>
              </w:rPr>
              <w:t>комитет по образованию Администрации района,</w:t>
            </w:r>
          </w:p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анные о протяженности автомобильных дорог местного значения, находящихся в собственности  муниципального района и городского поселения по состоянию на 01 января 2022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12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правление строительства и жилищно-коммунального хозяйства Администрации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Данные о протяженности автомобильных дорог местного значения, находящихся в собственности  сельских  поселений по состоянию на 01 января 2022 года (в соответствии с формой № 3-ДГ(мо) «Сведения об автомобильных дорогах общего пользования местного значения и искусственных сооружениях на них» и Перечнем автомобильных дорог общего пользования местного значения сельских поселений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12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лавы Администраций сельских поселен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 xml:space="preserve">Данные по прогнозному плану (программе) приватизации муниципального имущества на 2023-2025 годы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5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муниципальным имуществом Администрации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гноз социально-экономического развития района  на 2023 год и на плановый период 2024  и 2025 годов, прогнозируемые показатели по фонду оплаты труда на 2023-2025 г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20 октября 2022 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Cs/>
                <w:szCs w:val="28"/>
              </w:rPr>
              <w:t>отдел по экономическому развитию, сельскому хозяйству и продовольствию Администрации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4"/>
                <w:szCs w:val="28"/>
              </w:rPr>
              <w:t>Сведения о прогнозе поступлений администрируемых</w:t>
            </w:r>
            <w:r>
              <w:rPr>
                <w:szCs w:val="28"/>
              </w:rPr>
              <w:t xml:space="preserve"> доходов на 2023 - 2025 годы и методики прогнози-рования поступлений доходов в консолидированный бюджет муниципальн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5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администраторы доходо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836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bCs/>
                <w:szCs w:val="28"/>
              </w:rPr>
              <w:t xml:space="preserve">Расчеты потребности бюджетных ассигнований на 2023 год и на плановый период 2024 и 2025 годо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0"/>
              </w:rPr>
            </w:pPr>
            <w:r>
              <w:rPr>
                <w:szCs w:val="28"/>
              </w:rPr>
              <w:t>до 2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69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ект бюджетной сметы контрольно-счетной палаты Демянского муниципального район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6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о-счетная палата Демянского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bCs/>
                <w:szCs w:val="28"/>
              </w:rPr>
              <w:t>Расчеты объемов субсидий, предоставляемых муниципальным бюджетным и автономным учреждениям на иные цели</w:t>
            </w:r>
            <w:r>
              <w:rPr>
                <w:szCs w:val="28"/>
              </w:rPr>
              <w:t xml:space="preserve"> на 2023 год и на плановый период 2024 и 2025 годов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6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формация о публичных обязательствах, в том числе публичных обязательствах перед физическим лицом, подлежащих исполнению в денежной форме муниципальным бюджетным и автономным учреждением от имени органа местного самоуправления, осуществляющего функции и полномочия учредителя, и планируемых объемах бюджетных ассигнований на исполнение публичных обязательств, в соответствии с постановлени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6 сент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26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bCs/>
                <w:szCs w:val="28"/>
              </w:rPr>
              <w:t>Администрации Демянского муниципального района от 02.02.2012 № 1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Предлагаемые к финансированию на 2023 год и на плановый период 2024 и 2025 годов, утвержденные Администрацией муниципального района муниципальные программы (либо их проекты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до 1 но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главные распорядители средств 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случае изменения основных параметров формирования бюджета муниципального района на 2023 год и на плановый период 2024 и 2025 годов произвести корректировку обоснований бюджетных ассигнований главных распорядителей бюджетных средст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5 но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 xml:space="preserve">В случае изменения основных параметров формирования бюджета муниципального района на 2023 год и на плановый период 2024 и 2025 годов произвести корректировку расчетов объемов суб-сидий, представляемых муниципальным бюджет-ным и автономным учреждениям на иные цели, на 2023 год и на плановый период 2024  и 2025 годов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 15 но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Cs w:val="28"/>
              </w:rPr>
              <w:t>главные распорядители средств бюджета муниципального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</w:tabs>
              <w:overflowPunct w:val="false"/>
              <w:autoSpaceDE w:val="false"/>
              <w:spacing w:lineRule="exact" w:line="240" w:before="120" w:after="0"/>
              <w:ind w:left="142" w:hanging="142"/>
              <w:jc w:val="both"/>
              <w:textAlignment w:val="baseline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>
                <w:bCs/>
                <w:szCs w:val="28"/>
              </w:rPr>
              <w:t>Основные показатели прогноза социально-экономического развития Демянского муниципаль-ного района на период до 2025 года по форме согласно приложению №1 к Требованиям к составу и содержанию бюджетного прогноза Демянского муниципального района на долгосрочный период, утвержденным постановлением Администрации Демянского муниципального района от 29.12.2015 №1139 «Об утверждении Порядка разработки и утверждения бюджетного прогноза Демянского муниципального района на долгосрочный период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bCs/>
                <w:szCs w:val="28"/>
              </w:rPr>
              <w:t>до 15 ноября 2022 год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дел по экономическому развитию, сельскому хозяйству и продовольствию Администрации район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митет финансов Администрации района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567" w:right="567" w:gutter="0" w:header="709" w:top="1418" w:footer="709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217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9-01T09:18:00Z</cp:lastPrinted>
  <dcterms:modified xsi:type="dcterms:W3CDTF">2022-09-01T06:20:00Z</dcterms:modified>
  <cp:revision>147</cp:revision>
  <dc:subject/>
  <dc:title>Проект</dc:title>
</cp:coreProperties>
</file>