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6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13.12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>114-рг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распоряжение Администрации района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от 16.09.2013 №111-рг</w:t>
            </w:r>
          </w:p>
        </w:tc>
      </w:tr>
    </w:tbl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szCs w:val="28"/>
        </w:rPr>
        <w:t>В соответствии с постановлением Администрации района от 11.07.2022 №704 «Об утверждении Порядка принятия решений о разработке муниципальных программ Демянского муниципального района и Демянского городского поселения, их формирования, реализации и проведения оценки эффективности»: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szCs w:val="28"/>
        </w:rPr>
        <w:t>1. Внести изменения в перечень муниципальных программ Демянского муниципального района, утвержденный распоряжением Администрации района от 16.09.2013 №111-рг «Об утверждении перечня муниципальных программ Демянского муниципального района» (в редакции распоряжений Администрации района от 20.11.2013 № 139-рг, от 04.12.2014 № 113-рг,              от 26.12.2014 № 121-рг, от 19.06.2015 № 82-рг, от 14.07.2015 № 99-рз,                   от 14.12.2015 № 181-рг, от 25.12.2015 № 188-рг, от 24.03.2016 № 93-рг,           от 28.07.2016 № 192-рз, от 07.11.2016 № 256-рз, от 15.12.2016 № 274-рз,                  от 23.01.2017 № 8-рг, 19.07.2017 № 185-рг, от 04.12.2017 № 273-рг, от19.10.2018 № 221-рг, от 14.11.2018 № 231-рг, от 14.12.2018 № 246-рз,                 от 14.03.2019 № 93-рг, от 05.04.2019 № 122-рз, от 16.05.2019 № 152-рг,                от 07.11.2019 № 410-рз, от 18.12.2019 № 450-рг, от 19.03.2020 № 113-рг,                от 02.11.2020 № 346-рг, от 11.06.2021 № 212-рг, от 28.10.2021 № 343-рг,                от 26.10.2022 № 90-рг, от 31.10.2022 № 93-рг) изложив строки 3,4,11,12,14,15,21 в следующей редакции 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440"/>
        <w:gridCol w:w="12"/>
        <w:gridCol w:w="2572"/>
        <w:gridCol w:w="24"/>
        <w:gridCol w:w="2744"/>
        <w:gridCol w:w="124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«3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zh-CN"/>
              </w:rPr>
              <w:t>Развитие малого и среднего предприни-мательства Демянск-ого муниципального района на 2017 – 2023 годы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правление по экономи-ческому развитию и сельскому хозяйству Администрации Демя-нского муниципального рай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7 – 2023 годы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  <w:lang w:eastAsia="zh-CN"/>
              </w:rPr>
              <w:t>Развитие торговли в Демянском муниципальном районе на 2017-2023 годы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экономи-ческому развитию и сельскому хозяйству Администрации Демян-ского муниципального рай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7-2023 годы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             </w:t>
            </w:r>
            <w:r>
              <w:rPr>
                <w:sz w:val="24"/>
                <w:szCs w:val="24"/>
                <w:lang w:eastAsia="zh-CN"/>
              </w:rPr>
              <w:t>»;</w:t>
            </w:r>
          </w:p>
        </w:tc>
      </w:tr>
      <w:tr>
        <w:trPr>
          <w:trHeight w:val="148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«11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ельского хозяйства в Демянском муниципальном районе на 2020-2024 годы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правление по экономи-ческому развитию и сельскому хозяйству Администрации Демянского муниципального рай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4 годы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азвитие сельских территорий Демянского муниципального района до 2025 года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правление по экономи-ческому развитию и сельскому хозяйству Администрации Демян-ского муниципального рай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 годы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»;</w:t>
            </w:r>
          </w:p>
        </w:tc>
      </w:tr>
      <w:tr>
        <w:trPr>
          <w:trHeight w:val="55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 Демянского муниципального района на 2019-2025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Демянского муниципального района на 2019-2025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правление культуры Администрации Демянского муниципального района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5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trHeight w:val="55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реализации Программы на 2019-2025 годы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«15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олодежной политики в Демянском районе на  2021-2026 годы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ь Демянского района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правление по организа-ционным и общим вопросам Администра-ции Демянского муниципального рай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6 годы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населения Демянского района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правление культуры Администрации Демян-ского муниципального рай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6 годы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плексные меры противодействия наркомании и зависи-мости от других пси-хоактивных веществ в Демянском районе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правление по организа-ционным и общим вопросам Администра-ции Демянского муниципального рай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6 годы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волонтерского движения в Демянском районе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правление по организа-ционным и общим вопросам Администра-ции Демянского муниципального рай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6 годы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»;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«21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ав потребителей в Демянском муниципальном районе на  2019- 2024 годы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правление по экономи-ческому развитию и сельскому хозяйству Администрации Демян-ского муниципального рай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4 годы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>2. Распоряжение вступает в силу с 01 января 2023 года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>3. Опубликовать распоряжение в Информационном Бюллетене Демян-ского муниципального района и разместить на официальном сайте Админи-страции Демян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района А.Н. Сапогов</w:t>
      </w:r>
    </w:p>
    <w:p>
      <w:pPr>
        <w:pStyle w:val="Normal"/>
        <w:spacing w:lineRule="atLeast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bookmarkStart w:id="2" w:name="штамп"/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10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кс</w:t>
    </w:r>
  </w:p>
  <w:p>
    <w:pPr>
      <w:pStyle w:val="Footer"/>
      <w:rPr/>
    </w:pPr>
    <w:r>
      <w:rPr/>
      <w:t xml:space="preserve">№ </w:t>
    </w:r>
    <w:r>
      <w:rPr/>
      <w:t>1759-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  <w:sz w:val="20"/>
      <w:lang w:eastAsia="zh-CN"/>
    </w:rPr>
  </w:style>
  <w:style w:type="paragraph" w:styleId="1">
    <w:name w:val="Обычный1"/>
    <w:qFormat/>
    <w:pPr>
      <w:widowControl w:val="false"/>
      <w:bidi w:val="0"/>
      <w:spacing w:lineRule="auto" w:line="300"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Денисова Светлана Александровна</cp:lastModifiedBy>
  <cp:lastPrinted>2022-12-12T15:48:00Z</cp:lastPrinted>
  <dcterms:modified xsi:type="dcterms:W3CDTF">2022-12-13T07:38:00Z</dcterms:modified>
  <cp:revision>380</cp:revision>
  <dc:subject/>
  <dc:title>Проект</dc:title>
</cp:coreProperties>
</file>