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68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1.02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8-рз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создании рабочей группы в целях проведения оценки эффективности налоговых расходов Демянского городского поселен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1. В целях проведения оценки эффективности налоговых расходов </w:t>
      </w:r>
      <w:r>
        <w:rPr>
          <w:szCs w:val="28"/>
        </w:rPr>
        <w:t>Демянского городского поселения создать рабочую группу в составе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399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Шенгоф Н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ервый заместитель Главы Администрации района, председатель рабочей группы</w:t>
            </w:r>
          </w:p>
        </w:tc>
      </w:tr>
      <w:tr>
        <w:trPr>
          <w:trHeight w:val="1007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ванова Т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лавный специалист отдела по бюджету комитета финансов Администрации района, секретарь  рабочей группы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  <w:lang w:eastAsia="en-US"/>
              </w:rPr>
              <w:t xml:space="preserve">                        </w:t>
            </w:r>
            <w:r>
              <w:rPr>
                <w:szCs w:val="28"/>
                <w:lang w:eastAsia="en-US"/>
              </w:rPr>
              <w:t>Члены рабочей группы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ласова Л.В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едседатель комитета финансов Администрации район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Гарина Н.С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ведующая отделом по экономическому  развитию, сельскому хозяйству и продовольствию Администрации район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иронова О.К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  <w:lang w:eastAsia="en-US"/>
              </w:rPr>
              <w:t>начальник управления строительства и жилищно-коммунального хозяйства Администрации район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ихайлов С.Ю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заведующий отделом правового обеспечения Администрации район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примерова Т.Л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-</w:t>
            </w:r>
          </w:p>
        </w:tc>
        <w:tc>
          <w:tcPr>
            <w:tcW w:w="6399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  <w:lang w:eastAsia="en-US"/>
              </w:rPr>
              <w:t>начальник управления муниципальным имуществом Администрации района.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2. Признать утратившими силу распоряжения Администрации рай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от 18.07.2017 № 183 рг «О создании рабочей группы в целях проведения оценки эффективности предоставленных (планируемых к предоставлению) налоговых льгот (пониженных ставок по налогам)»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от 20.06.2018 № 141-рг «О внесении изменений в распоряжение Администрации района от 18.07.2017 № 183-рг.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ы Администрации Н.В. Шенгоф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0000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2-11T12:05:00Z</cp:lastPrinted>
  <dcterms:modified xsi:type="dcterms:W3CDTF">2022-02-11T09:05:00Z</dcterms:modified>
  <cp:revision>166</cp:revision>
  <dc:subject/>
  <dc:title>Проект</dc:title>
</cp:coreProperties>
</file>