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0.1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119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Администрации района от 16.11.2021 № 354-рг</w:t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 Внести изменения в перечень главных администраторов доходов бюджета Демянского муниципального района, утвержденный распоряже-нием Администрации района от 16.11.2021 № 354-рг «Об утверждении перечня главных администраторов доходов бюджета Демянского муници-пального района» (в редакции распоряжений Администрации района                   </w:t>
      </w:r>
      <w:r>
        <w:rPr>
          <w:spacing w:val="-10"/>
          <w:szCs w:val="28"/>
        </w:rPr>
        <w:t>от 15.12.2021 № 384-рг, от 31.01.2022 № 4-рг, от 03.03.2022 № 16-рз, от 07.04.2022 № 33-рг, от 19.05.2022 № 42-рг, от 29.06.2022 № 54-рг, от 29.07.2022 № 66-рг,                   от 08.09.2022 № 78-рг, от 26.10.2022 № 88-рг, от 21.11.2022 №106-рг, от 01.12.2022 № 112-рз, от 14.12.2022 № 116-рг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по комитету финансов Администрации Демянского муниципального района </w:t>
      </w:r>
      <w:r>
        <w:rPr/>
        <w:t>дополнить строкой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67"/>
        <w:gridCol w:w="2552"/>
        <w:gridCol w:w="5528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.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 02</w:t>
            </w:r>
            <w:r>
              <w:rPr>
                <w:sz w:val="24"/>
                <w:szCs w:val="24"/>
              </w:rPr>
              <w:t xml:space="preserve"> 49999</w:t>
            </w:r>
            <w:r>
              <w:rPr>
                <w:sz w:val="24"/>
                <w:szCs w:val="24"/>
                <w:lang w:val="en-US"/>
              </w:rPr>
              <w:t xml:space="preserve"> 05 </w:t>
            </w:r>
            <w:r>
              <w:rPr>
                <w:sz w:val="24"/>
                <w:szCs w:val="24"/>
              </w:rPr>
              <w:t>7623</w:t>
            </w:r>
            <w:r>
              <w:rPr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 (организация обеспечения твердым топливом (дровами) семей граждан, призванных на военную службу по мобилизации в соответствии с Указом Президента Российской Федерации от 21.09.2022 № 647 «Об объявлении частичной  мобилизации в Российской Федерации», граждан, заключивших контракт о добровольном содействии в выполнении задач, возложенных на Вооруженные Силы Российской Федерации, сотрудников, находящихся в служебной командировке, проживающих в жилых помещениях с печным отоплением)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808-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12-20T11:21:00Z</cp:lastPrinted>
  <dcterms:modified xsi:type="dcterms:W3CDTF">2022-12-20T08:24:00Z</dcterms:modified>
  <cp:revision>420</cp:revision>
  <dc:subject/>
  <dc:title>Проект</dc:title>
</cp:coreProperties>
</file>