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8.11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05-рг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PlainText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PlainText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Администрации района от 19.08.2019 № 295-рг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rStyle w:val="FontStyle11"/>
          <w:sz w:val="28"/>
          <w:szCs w:val="28"/>
        </w:rPr>
        <w:t xml:space="preserve">В </w:t>
      </w:r>
      <w:r>
        <w:rPr>
          <w:szCs w:val="28"/>
        </w:rPr>
        <w:t>целях реализации положений Федерального закона от 27.07.2006               № 152-ФЗ «О персональных данных» и</w:t>
      </w:r>
      <w:r>
        <w:rPr>
          <w:rStyle w:val="FontStyle11"/>
          <w:sz w:val="28"/>
          <w:szCs w:val="28"/>
        </w:rPr>
        <w:t xml:space="preserve"> организации работ по обеспечению безопасности персональных данных при их обработке в информационных системах персональных данных (далее - ИСПДн) в Администрации Демян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Внести изменения в распоряжение Администрации района от 19.08.2019 № 295-рг «</w:t>
      </w:r>
      <w:r>
        <w:rPr/>
        <w:t>Об организации работ по обеспечению безопасности персональных данных при их обработке в информационных системах персональных данных</w:t>
      </w:r>
      <w:r>
        <w:rPr>
          <w:szCs w:val="28"/>
        </w:rPr>
        <w:t>»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1.1. Изложить </w:t>
      </w:r>
      <w:r>
        <w:rPr>
          <w:szCs w:val="28"/>
          <w:lang w:eastAsia="ar-SA"/>
        </w:rPr>
        <w:t>приложение № 3 в следующей редакции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«Приложение № 3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района от 19.08.2019 № 295-рг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писок лиц, допущенных к обработке персональных данных                               в информационных системах персональных данных 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 Администрации Демянского муниципального района</w:t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СПДн «Реестр государственных и муниципальных услуг»: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  <w:lang w:eastAsia="ar-SA"/>
        </w:rPr>
        <w:t>1. Федорова Евгения Владимировна - ведущий специалист управления муниципальным имуществом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  <w:lang w:eastAsia="ar-SA"/>
        </w:rPr>
        <w:t>2. Пушкарев Иван Иванович - главный специалист управления строительства и жилищно-коммунального хозяйства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  <w:lang w:eastAsia="ar-SA"/>
        </w:rPr>
        <w:t xml:space="preserve">3. Денисова </w:t>
      </w:r>
      <w:r>
        <w:rPr/>
        <w:t xml:space="preserve">Светлана Александровна </w:t>
      </w:r>
      <w:r>
        <w:rPr>
          <w:szCs w:val="28"/>
          <w:lang w:eastAsia="ar-SA"/>
        </w:rPr>
        <w:t xml:space="preserve">– главный специалист управления по организационным и общим вопросам;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  <w:lang w:eastAsia="ar-SA"/>
        </w:rPr>
        <w:t xml:space="preserve">4. Гарина Наталья Сергеевна - заведующая отделом </w:t>
      </w:r>
      <w:r>
        <w:rPr>
          <w:iCs/>
          <w:szCs w:val="28"/>
          <w:lang w:eastAsia="ar-SA"/>
        </w:rPr>
        <w:t xml:space="preserve">по экономическому развитию, </w:t>
      </w:r>
      <w:r>
        <w:rPr>
          <w:bCs/>
          <w:szCs w:val="28"/>
          <w:lang w:eastAsia="ar-SA"/>
        </w:rPr>
        <w:t>сельскому хозяйству и продовольствию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СПДн «Бухгалтерия и кадры»: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  <w:lang w:eastAsia="ar-SA"/>
        </w:rPr>
        <w:t xml:space="preserve">1.    </w:t>
      </w:r>
      <w:r>
        <w:rPr/>
        <w:t xml:space="preserve">Сапогов Андрей Николаевич </w:t>
      </w:r>
      <w:r>
        <w:rPr>
          <w:szCs w:val="28"/>
          <w:lang w:eastAsia="ar-SA"/>
        </w:rPr>
        <w:t>- Глава Демянского муниципального района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  <w:lang w:eastAsia="ar-SA"/>
        </w:rPr>
        <w:t>2.  Семёнова Анна Петровна - ведущий служащий отдела по бухгалтерскому учету и отчетности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Cs w:val="28"/>
          <w:lang w:eastAsia="ar-SA"/>
        </w:rPr>
        <w:t>3.  Федотова Светлана Васильевна - заведующая отделом по бухгалтерскому учету и отчетно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СПДн «Находка-ЗАГС»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360" w:before="0" w:after="0"/>
        <w:ind w:left="0"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  <w:t>Шацкая Елена Валерьевна - заведующая отделом записи актов гражданского состояния.</w:t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ИСПДн «Дело WEB»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/>
      </w:pPr>
      <w:r>
        <w:rPr/>
        <w:t xml:space="preserve">Сапогов Андрей Николаевич </w:t>
      </w:r>
      <w:r>
        <w:rPr>
          <w:szCs w:val="28"/>
          <w:lang w:eastAsia="ar-SA"/>
        </w:rPr>
        <w:t>- Глава Демянского муниципального райо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Шенгоф Наталья Владимировна - первый заместитель Главы Администрации райо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Шацкий Александр Анатольевич - заместитель Главы Администрации райо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bCs/>
          <w:szCs w:val="28"/>
          <w:lang w:eastAsia="ar-SA"/>
        </w:rPr>
        <w:t xml:space="preserve">Воронкова Светлана Анатольевна - </w:t>
      </w:r>
      <w:r>
        <w:rPr>
          <w:szCs w:val="28"/>
          <w:lang w:eastAsia="ar-SA"/>
        </w:rPr>
        <w:t>начальник</w:t>
      </w:r>
      <w:r>
        <w:rPr>
          <w:bCs/>
          <w:szCs w:val="28"/>
          <w:lang w:eastAsia="ar-SA"/>
        </w:rPr>
        <w:t xml:space="preserve"> управления по организационным и общим вопросам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асильева Светлана Геннадьевна - заместитель начальника управления по организационным и общим вопросам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/>
      </w:pPr>
      <w:r>
        <w:rPr>
          <w:bCs/>
          <w:szCs w:val="28"/>
          <w:lang w:eastAsia="ar-SA"/>
        </w:rPr>
        <w:t xml:space="preserve">Чусова Екатерина Викторовна - </w:t>
      </w:r>
      <w:r>
        <w:rPr>
          <w:szCs w:val="28"/>
          <w:lang w:eastAsia="ar-SA"/>
        </w:rPr>
        <w:t>ведущий служащий управления по организационным и общим вопросам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/>
      </w:pPr>
      <w:r>
        <w:rPr>
          <w:szCs w:val="28"/>
          <w:lang w:eastAsia="ar-SA"/>
        </w:rPr>
        <w:t>Киселева Светлана Алексеевна - ведущий служащий управления по организационным и общим вопросам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Гарина Наталья Сергеевна - заведующий отделом </w:t>
      </w:r>
      <w:r>
        <w:rPr>
          <w:iCs/>
          <w:szCs w:val="28"/>
          <w:lang w:eastAsia="ar-SA"/>
        </w:rPr>
        <w:t xml:space="preserve">по экономическому развитию, </w:t>
      </w:r>
      <w:r>
        <w:rPr>
          <w:bCs/>
          <w:szCs w:val="28"/>
          <w:lang w:eastAsia="ar-SA"/>
        </w:rPr>
        <w:t>сельскому хозяйству и продовольствию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/>
      </w:pPr>
      <w:r>
        <w:rPr>
          <w:szCs w:val="28"/>
          <w:lang w:eastAsia="ar-SA"/>
        </w:rPr>
        <w:t>Непримерова Татьяна Леонидовна - начальник управления муниципальным имуществом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ихайлов Сергей Юрьевич - заведующий отделом правового обеспечения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иронова Ольга Кронидовна - начальник управления строительства и жилищно-коммунального хозяйств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Чуркин Сергей Алексеевич - заместитель начальника управления строительства и жилищно-коммунального хозяйств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ушкарев Иван Иванович - главный служащий управления строительства и жилищно-коммунального хозяйств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асильев Владимир Николаевич - заведующий отделом информационного обеспечения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Андреева Татьяна Борисовна - главный специалист отдела </w:t>
      </w:r>
      <w:r>
        <w:rPr>
          <w:iCs/>
          <w:szCs w:val="28"/>
          <w:lang w:eastAsia="ar-SA"/>
        </w:rPr>
        <w:t xml:space="preserve">по экономическому развитию, </w:t>
      </w:r>
      <w:r>
        <w:rPr>
          <w:bCs/>
          <w:szCs w:val="28"/>
          <w:lang w:eastAsia="ar-SA"/>
        </w:rPr>
        <w:t>сельскому хозяйству и продовольствию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/>
      </w:pPr>
      <w:r>
        <w:rPr>
          <w:szCs w:val="28"/>
          <w:lang w:eastAsia="ar-SA"/>
        </w:rPr>
        <w:t>Федотова Светлана Васильевна - заведующая отделом по бухгалтерскому учету и отчетности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Хальзова Оксана Валерьевна - ответственный секретарь комиссии по делам несовершеннолетних и защите их прав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spacing w:lineRule="atLeast" w:line="360" w:before="0" w:after="0"/>
        <w:ind w:firstLine="709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</w:t>
      </w:r>
      <w:r>
        <w:rPr>
          <w:b/>
          <w:szCs w:val="28"/>
          <w:lang w:eastAsia="ar-SA"/>
        </w:rPr>
        <w:t>ИСПДн «ССТУ РФ»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360"/>
        <w:ind w:left="0" w:firstLine="709"/>
        <w:jc w:val="both"/>
        <w:rPr/>
      </w:pPr>
      <w:r>
        <w:rPr>
          <w:szCs w:val="28"/>
          <w:lang w:eastAsia="ar-SA"/>
        </w:rPr>
        <w:t>Воронкова Светлана Анатольевна - начальник управления по организационным и общим вопроса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360"/>
        <w:ind w:left="0" w:firstLine="709"/>
        <w:jc w:val="both"/>
        <w:rPr/>
      </w:pPr>
      <w:r>
        <w:rPr>
          <w:szCs w:val="28"/>
          <w:lang w:eastAsia="ar-SA"/>
        </w:rPr>
        <w:t>Васильева Светлана Геннадьевна - заместитель начальника управления по организационным и общим вопросам;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360"/>
        <w:ind w:left="0"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Денисова </w:t>
      </w:r>
      <w:r>
        <w:rPr/>
        <w:t xml:space="preserve">Светлана Александровна - </w:t>
      </w:r>
      <w:r>
        <w:rPr>
          <w:szCs w:val="28"/>
          <w:lang w:eastAsia="ar-SA"/>
        </w:rPr>
        <w:t>главный специалист управления по организационным и общим вопросам.»;</w:t>
      </w:r>
    </w:p>
    <w:p>
      <w:pPr>
        <w:pStyle w:val="Normal"/>
        <w:spacing w:lineRule="atLeast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>1.2. Изложить в приложении № 5 «Правила обработки персональных данных граждан в Администрации Демянского муниципального района»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ункт 3.1 раздела 3 </w:t>
      </w:r>
      <w:r>
        <w:rPr>
          <w:color w:val="000000"/>
          <w:szCs w:val="28"/>
        </w:rPr>
        <w:t>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«3.1.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ъект персональных данных имеет право на получение информации, касающейся обработки его персональных данных, в том числе содержащей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подтверждение факта обработки персональных данных оператор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правовые основания и цели обработки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цели и применяемые оператором способы обработки персональных да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наименование и место нахождения оператора, сведения о лицах (за исключением работников оператора), которые имеют доступ к персональным данным или которым могут быть раскрыты персональные данные на основании договора с оператором или на основании федерального закона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обрабатываемые персональные данные, относящиеся к соответствую-щему субъекту персональных данных, источник их получения, если иной порядок представления таких данных не предусмотрен федеральным законом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сроки обработки персональных данных, в том числе сроки их хран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 порядок осуществления субъектом персональных данных прав, предусмотренных Федеральным законом от 27 июля 2006 года № 152-ФЗ </w:t>
      </w:r>
      <w:r>
        <w:rPr>
          <w:rFonts w:eastAsia="Calibri"/>
          <w:szCs w:val="28"/>
        </w:rPr>
        <w:t>«О персональных данных»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информацию об осуществленной или о предполагаемой транс-граничной передаче данных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наименование или фамилию, имя, отчество и адрес лица, осуществля-ющего обработку персональных данных по поручению оператора, если обработка поручена или будет поручена такому лицу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>- иные сведения, предусмотренные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- информацию о способах исполнения оператором обязанностей, </w:t>
      </w:r>
      <w:r>
        <w:rPr>
          <w:color w:val="000000"/>
          <w:szCs w:val="28"/>
        </w:rPr>
        <w:t xml:space="preserve">установленных </w:t>
      </w:r>
      <w:hyperlink r:id="rId3">
        <w:r>
          <w:rPr>
            <w:rStyle w:val="InternetLink"/>
            <w:color w:val="000000"/>
            <w:szCs w:val="28"/>
          </w:rPr>
          <w:t>статьей 18.1</w:t>
        </w:r>
      </w:hyperlink>
      <w:r>
        <w:rPr>
          <w:color w:val="000000"/>
          <w:szCs w:val="28"/>
        </w:rPr>
        <w:t xml:space="preserve"> настоящего Федерального закона;»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1134" w:footer="79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623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4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9D03C797DF9A34E5E1AEA8B97061EAD6476128407C412D8167CFA1BD54C629DB18A735BAA06964D9D97CF3354BE0104F4C31DE14E5BA6B9J2E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1-18T15:40:00Z</cp:lastPrinted>
  <dcterms:modified xsi:type="dcterms:W3CDTF">2022-11-18T12:41:00Z</dcterms:modified>
  <cp:revision>189</cp:revision>
  <dc:subject/>
  <dc:title>Проект</dc:title>
</cp:coreProperties>
</file>