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8.08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70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создании комиссии по обследованию избирательных участков                       по проведению выборов Губернатора Новгородской области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 сентября 2022 год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/>
        <w:t>На основании части 2 статьи 19 Федерального закона от 12.06.2002     № 67-ФЗ «Об основных гарантиях избирательных прав и права на участие в референдуме граждан Российской Федерации»: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>1. Создать комиссию по обследованию избирательных участков по проведению выборов Губернатора Новгородской области 11 сентября 2022 года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0"/>
        <w:gridCol w:w="702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Долинская Н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Шацкий А.А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заместитель Главы Администрации рай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Иванов М.И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 xml:space="preserve">заместитель начальника отдела надзорной деятельности </w:t>
            </w:r>
            <w:r>
              <w:rPr>
                <w:spacing w:val="-6"/>
                <w:szCs w:val="28"/>
              </w:rPr>
              <w:t>и профилактической работы по Крестецкому, Демянскому</w:t>
            </w:r>
            <w:r>
              <w:rPr>
                <w:szCs w:val="28"/>
              </w:rPr>
              <w:t xml:space="preserve"> и Марёвскому районам Управления надзорной деятель-ности и профилактической работы Главного управления </w:t>
            </w:r>
            <w:r>
              <w:rPr/>
              <w:t xml:space="preserve">Министерства Российской Федерации по делам граж-данской обороны, чрезвычайным ситуациям </w:t>
            </w:r>
            <w:r>
              <w:rPr>
                <w:szCs w:val="28"/>
              </w:rPr>
              <w:t xml:space="preserve">по Новгородской области </w:t>
            </w:r>
            <w:r>
              <w:rPr>
                <w:spacing w:val="-4"/>
                <w:szCs w:val="28"/>
              </w:rPr>
              <w:t>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Маклакова Э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6"/>
              </w:rPr>
              <w:t>заместитель начальника полиции по охране общественного</w:t>
            </w:r>
            <w:r>
              <w:rPr/>
              <w:t xml:space="preserve"> порядка Межмуниципального отдела Министерства внутренних дел Российской Федерации «Демянский» (по согласованию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Тихопий М.В.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-</w:t>
            </w:r>
          </w:p>
        </w:tc>
        <w:tc>
          <w:tcPr>
            <w:tcW w:w="7025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чальник Демянского отделения вневедомственной охраны филиала Федерального казенного учреждения «Отдел вневедомственной охраны войск национальной гвардии Российской Федерации по Новгородской области» (по согласованию)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/>
        <w:t>2. В срок до 20 августа 2022 года обследовать помещения участковых избирательных комиссий на соответствие требований охранной и пожарной безопасности.</w:t>
      </w:r>
    </w:p>
    <w:p>
      <w:pPr>
        <w:pStyle w:val="Normal"/>
        <w:spacing w:lineRule="atLeast" w:line="360"/>
        <w:ind w:firstLine="709"/>
        <w:jc w:val="both"/>
        <w:rPr/>
      </w:pPr>
      <w:r>
        <w:rPr/>
        <w:t xml:space="preserve">3. Опубликовать распоряжение в Информационном Бюллетене Демянского муниципального района  и разместить на официальном сайте Администрации Демянского муниципального района. 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120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8-08T14:07:00Z</cp:lastPrinted>
  <dcterms:modified xsi:type="dcterms:W3CDTF">2022-08-08T11:08:00Z</dcterms:modified>
  <cp:revision>299</cp:revision>
  <dc:subject/>
  <dc:title>Проект</dc:title>
</cp:coreProperties>
</file>