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9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28-рг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16.09.2013 № 111-рг</w:t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В соответствии с постановлением Администрации района от 11.07.2022 № 704 «Об утверждении Порядка принятия решений о разработке муници-пальных программ Демянского муниципального района и Демянского город-ского поселения, их формирования, реализации и проведения оценки эффек-тивности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Внести изменения в перечень муниципальных программ Демянского муниципального района, утвержденный распоряжением Администрации района от 16.09.2013 № 111-рг «Об утверждении перечня муниципальных программ Демянского муниципального района» (в редакции распоряжений Администрации района от 20.11.2013 № 139-рг, от 04.12.2014 № 113-рг, от 26.12.2014 № 121-рг, от 19.06.2015 № 82-рг, от 14.07.2015 № 99-рз, от 14.12.2015 № 181-рг, от 25.12.2015 № 188-рг, от 24.03.2016 № 93-рг, от 28.07.2016 № 192-рз, от 07.11.2016 № 256-рз, от 15.12.2016 № 274-рз, от 23.01.2017 № 8-рг, 19.07.2017 № 185-рг, от 04.12.2017 № 273-рг, от 19.10.2018 № 221-рг, от 14.11.2018 № 231-рг, от 14.12.2018 № 246-рз, от 14.03.2019 № 93-рг, от 05.04.2019 № 122-рз, от 16.05.2019 № 152-рг, от 07.11.2019 № 410-рз, от 18.12.2019 № 450-рг, от 19.03.2020 № 113-рг, от 02.11.2020 № 346-рг, от 11.06.2021 № 212-рг, от 28.10.2021 № 343-рг, от 26.10.2022 № 90-рг, от 31.10.2022 № 93-рг, от 13.12.2022 № 114-рг), дополнив </w:t>
      </w:r>
      <w:r>
        <w:rPr/>
        <w:t>его строкой 24 следую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3402"/>
        <w:gridCol w:w="1134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азвитие туристского потенциала на территории Демянского муниципального района на 2023-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экономическому развитию и сельскому хозяйству Администрации Демя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3 – 2027 годы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8"/>
        <w:jc w:val="both"/>
        <w:outlineLvl w:val="0"/>
        <w:rPr/>
      </w:pPr>
      <w:r>
        <w:rPr>
          <w:szCs w:val="28"/>
        </w:rPr>
        <w:t>2. Опубликовать распоряжение в Информационном Бюллетене Демян-ского муниципального района и разместить на официальном сайте Админи-страции Демянского муниципального рай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912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2-29T12:20:00Z</cp:lastPrinted>
  <dcterms:modified xsi:type="dcterms:W3CDTF">2022-12-29T09:21:00Z</dcterms:modified>
  <cp:revision>162</cp:revision>
  <dc:subject/>
  <dc:title>Проект</dc:title>
</cp:coreProperties>
</file>