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8.11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03-рг 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Default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назначении ответственного </w:t>
            </w:r>
          </w:p>
          <w:p>
            <w:pPr>
              <w:pStyle w:val="Default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взаимодействие по вопросам перехода на использование сведений Единого регистра и внесение информации в ВИС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Default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спол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ана-графика перехода на использование сведений, содержащихся в едином федеральном информационном регистре,</w:t>
      </w: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щем сведения о населении Российской Федерации</w:t>
      </w:r>
      <w:r>
        <w:rPr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Назначить заведующего отделом информационного обеспечения Администрации района Васильева Владимира Николаевича ответственным за</w:t>
      </w:r>
      <w:r>
        <w:rPr>
          <w:b/>
          <w:szCs w:val="28"/>
        </w:rPr>
        <w:t xml:space="preserve"> </w:t>
      </w:r>
      <w:r>
        <w:rPr>
          <w:szCs w:val="28"/>
        </w:rPr>
        <w:t>взаимодействие по вопросам перехода на использование сведений Единого регистра и внесение информации в ВИС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9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605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11-18T09:00:00Z</cp:lastPrinted>
  <dcterms:modified xsi:type="dcterms:W3CDTF">2022-11-18T06:01:00Z</dcterms:modified>
  <cp:revision>183</cp:revision>
  <dc:subject/>
  <dc:title>Проект</dc:title>
</cp:coreProperties>
</file>