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2.07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58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5314" w:leader="none"/>
              </w:tabs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ыплате ежегодного денежного поощрения лицам,                         удостоенным звания «Почётный гражданин посёлка Демянск»</w:t>
            </w:r>
          </w:p>
          <w:p>
            <w:pPr>
              <w:pStyle w:val="Normal"/>
              <w:tabs>
                <w:tab w:val="clear" w:pos="708"/>
                <w:tab w:val="left" w:pos="5314" w:leader="none"/>
              </w:tabs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В соответствии с Уставом Демянского муниципального района, Устав-ом Демянского городского поселения, постановлением Администрации райо-на от 26.11.2015 № 1023 «Об исполнении полномочий Администрации Демянского городского поселения», пунктом 5 Положения о звании «Почёт-ный гражданин посёлка Демянск», утверждённого решением Совета депутат-ов Демянского городского поселения от 23.07.2018 №141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ыплатить ежегодное денежное поощрение лицам, удостоенным звания «Почётный гражданин посёлка Демянск» в размере 1000 рублей каждому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Григорьевой Нинель Станиславовне, Дмитриевой Ие Михайловне, Егоровой Ираиде Ивановне, Ивановой Раисе Петровне, Калякиной Тамаре Ивановне, Клюйкову Евгению Дмитриевичу, Никифоровой Нине Николаев-не, Павлову Анатолию Степановичу, Рощиной Людмиле Григорьевне, Суворову Вячеславу Васильевичу, Тихопий Вере Васильевне, Черняевой Маргарите Михайловн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Отделу по бухгалтерскому учёту и отчётности Администрации района выплату, указанную в пункте 1 распоряжения, ежегодного денежного поощрения, произвести на праздничном мероприятии, посвящённом Дню Демянского муниципального района, Дню посёлка Демянск, за счёт средств бюджета Демянского городского поселения на 2022 год и плановый период 2023-2024 годов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Опубликовать распоряжение в Информационном бюллетене Демянского городского поселения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005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7-22T10:01:00Z</cp:lastPrinted>
  <dcterms:modified xsi:type="dcterms:W3CDTF">2022-07-22T07:02:00Z</dcterms:modified>
  <cp:revision>261</cp:revision>
  <dc:subject/>
  <dc:title>Проект</dc:title>
</cp:coreProperties>
</file>