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7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26-рг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Внести изменения в перечень главных администраторов доходов </w:t>
      </w:r>
      <w:r>
        <w:rPr>
          <w:spacing w:val="-2"/>
          <w:szCs w:val="28"/>
        </w:rPr>
        <w:t>бюджета Демянского муниципального района, утвержденный распоряжением</w:t>
      </w:r>
      <w:r>
        <w:rPr>
          <w:szCs w:val="28"/>
        </w:rPr>
        <w:t xml:space="preserve"> Администрации района от 16.11.2021 № 354-рг «Об утверждении перечня главных администраторов доходов бюджета Демянского муниципального района» (в редакции распоряжений Администрации района от 15.12.2021              № 384-рг, от 31.01.2022 № 4-рг, от 03.03.2022 № 16-рз, от 07.04.2022 № 33-рг, от 19.05.2022 № 42-рг, от 29.06.2022 № 54-рг, от 29.07.2022 № 66-рг, от 08.09.2022 № 78-рг, от 26.10.2022 № 88-рг, от 21.11.2022 № 106-рг, от 01.12.2022 № 112-рз, от 14.12.2022 № 116-рг, от 20.12.2022 № 119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-пального района – органы местного самоуправления Демянского муници-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о комитету финансов Администрации Демянского муниципального района п</w:t>
      </w:r>
      <w:r>
        <w:rPr/>
        <w:t>ункт 4 изложить в следующей редакции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58"/>
        <w:gridCol w:w="2560"/>
        <w:gridCol w:w="5820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Комитет финансов Администрации Демянского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1 11 03050 05 0000 12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3 02995 05 0000 13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доходы  от компенсации затрат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6 10100 05 0000 140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7 01050 05 0000 18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17 05050 05 0000 18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8 0502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8 6001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9 6001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15001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15002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Дотации бюджетам муниципальных районов 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 02 20077 05 </w:t>
            </w:r>
            <w:r>
              <w:rPr>
                <w:sz w:val="24"/>
                <w:szCs w:val="24"/>
                <w:lang w:val="en-US" w:eastAsia="en-US"/>
              </w:rPr>
              <w:t>0000</w:t>
            </w:r>
            <w:r>
              <w:rPr>
                <w:sz w:val="24"/>
                <w:szCs w:val="24"/>
                <w:lang w:eastAsia="en-US"/>
              </w:rPr>
              <w:t xml:space="preserve">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0077 05 7237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софинансирование капитальных вложений в объекты муниципальной собственности  (реализация мероприятий муниципальных программ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 государственной программы «Улучшение жилищных условий граждан и повышение качества жилищно-коммунальных услуг в Новгородской области на 2019-2024 годы»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169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097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21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сидии бюджетам муниципальных районов на обеспечение 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атериально-технической базой для внедрения цифровой образовательно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1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2 02</w:t>
            </w:r>
            <w:r>
              <w:rPr>
                <w:sz w:val="24"/>
                <w:szCs w:val="24"/>
                <w:lang w:eastAsia="en-US"/>
              </w:rPr>
              <w:t xml:space="preserve"> 25228</w:t>
            </w:r>
            <w:r>
              <w:rPr>
                <w:sz w:val="24"/>
                <w:szCs w:val="24"/>
                <w:lang w:val="en-US" w:eastAsia="en-US"/>
              </w:rPr>
              <w:t xml:space="preserve"> 05 </w:t>
            </w:r>
            <w:r>
              <w:rPr>
                <w:sz w:val="24"/>
                <w:szCs w:val="24"/>
                <w:lang w:eastAsia="en-US"/>
              </w:rPr>
              <w:t>0000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299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1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304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467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 до 50 тысяч человек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2</w:t>
            </w: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497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2 02 2551</w:t>
            </w:r>
            <w:r>
              <w:rPr>
                <w:sz w:val="24"/>
                <w:szCs w:val="24"/>
                <w:lang w:eastAsia="en-US"/>
              </w:rPr>
              <w:t>3</w:t>
            </w:r>
            <w:r>
              <w:rPr>
                <w:sz w:val="24"/>
                <w:szCs w:val="24"/>
                <w:lang w:val="en-US" w:eastAsia="en-US"/>
              </w:rPr>
              <w:t xml:space="preserve">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2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519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59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техническое оснащение муниципальных музее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75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еализацию мероприятий по модернизации  школьных систем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5597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сидии бюджетам муниципальных районов на реконструкцию и капитальный ремонт муниципальных музее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2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 02 29999 05 </w:t>
            </w:r>
            <w:r>
              <w:rPr>
                <w:sz w:val="24"/>
                <w:szCs w:val="24"/>
                <w:lang w:val="en-US" w:eastAsia="en-US"/>
              </w:rPr>
              <w:t>0000</w:t>
            </w:r>
            <w:r>
              <w:rPr>
                <w:sz w:val="24"/>
                <w:szCs w:val="24"/>
                <w:lang w:eastAsia="en-US"/>
              </w:rPr>
              <w:t xml:space="preserve">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  <w:r>
              <w:rPr>
                <w:sz w:val="20"/>
                <w:lang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2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02 29999 05 7151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  <w:r>
              <w:rPr>
                <w:sz w:val="20"/>
                <w:lang w:eastAsia="en-US"/>
              </w:rPr>
              <w:t xml:space="preserve"> (</w:t>
            </w:r>
            <w:r>
              <w:rPr>
                <w:sz w:val="24"/>
                <w:szCs w:val="24"/>
                <w:lang w:eastAsia="en-US"/>
              </w:rPr>
              <w:t>формирование муниципальных дорожных фондов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.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02 29999 05 7153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 (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02 29999 05 7208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приобретение или изготовление бланков документов об образовании и (или) о квалификации муниципальными образовательными организациями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02 29999 05 7212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 (обеспечение пожарной безопасности,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02 29999 05 7230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субсидии бюджетам муниципальных районов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(софинансирование расходов муниципальных казенных, бюджетных и автономных учреждений по приобретению коммунальных услуг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9999 05 7237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субсидии  бюджетам муниципальных районов (софинансирование расходных обязательств, возникающих при реализации мероприятий муниципальной программы в области водоснабжения и водоотведения в рамках подпрограммы «Развитие инфраструктуры водоснабжения и водоотведения населенных пунктов Новгородской области»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9999 05 7263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сидии  бюджетам муниципальных районов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(оснащение  муниципальных организаций, осуществляющих деятельность в сфере физической культуры  и спорта спортивным оборудованием и инвентарем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3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29999 05 7705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сидии  бюджетам муниципальных районов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(реализация местных инициатив в рамках приоритетного регионального проекта «Наш выбор»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512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осуществление полномочий по составлению (изменению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3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5118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3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2 02 30021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3</w:t>
            </w: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 02 30024 05 </w:t>
            </w:r>
            <w:r>
              <w:rPr>
                <w:sz w:val="24"/>
                <w:szCs w:val="24"/>
                <w:lang w:val="en-US" w:eastAsia="en-US"/>
              </w:rPr>
              <w:t>0000</w:t>
            </w:r>
            <w:r>
              <w:rPr>
                <w:sz w:val="24"/>
                <w:szCs w:val="24"/>
                <w:lang w:eastAsia="en-US"/>
              </w:rPr>
              <w:t xml:space="preserve">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3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02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деятельности центров образования цифрового и гуманитарного профилей в общеобразовательных организациях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04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«Интернет» муниципальных общеобразовательных организаций, организующих обучение детей-инвалидов с использованием дистанционных образовательных технологий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06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по оказанию социальной поддержки обучающимся муниципальных образовательных организаций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1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осуществление государственных полномочий по расчету и предоставлению дотаций на выравнивание бюджетной обеспеченности поселений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28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возмещение затрат по содержанию штатных единиц, осуществляющих переданные отдельные государственные полномочия области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5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2 02 30024 05 7057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доступа к информационно-телекоммуникационной сети «Интернет»,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  <w:r>
              <w:rPr>
                <w:sz w:val="20"/>
                <w:lang w:eastAsia="en-US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6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единовременная выплата лицам из числа детей-сирот и детей, оставшихся без попечения родителей, на ремонт находящихся в их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ственности жилых помещений, расположенных на территории Новгородской области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65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 осуществление отдельных государственных полномочий по предостав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48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66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 осуществление отдельных государственных полномочий в области увековечивания памяти погибших при защите Отечества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  <w:r>
              <w:rPr>
                <w:sz w:val="24"/>
                <w:szCs w:val="24"/>
                <w:lang w:val="en-US" w:eastAsia="en-US"/>
              </w:rPr>
              <w:t>4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67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предоставление социальной выплаты на компенсацию (возмещение) расходов граждан по уплате процентов за пользование кредитом (займом)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5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072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5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2 02</w:t>
            </w:r>
            <w:r>
              <w:rPr>
                <w:sz w:val="24"/>
                <w:szCs w:val="24"/>
                <w:lang w:eastAsia="en-US"/>
              </w:rPr>
              <w:t xml:space="preserve"> 30024</w:t>
            </w:r>
            <w:r>
              <w:rPr>
                <w:sz w:val="24"/>
                <w:szCs w:val="24"/>
                <w:lang w:val="en-US" w:eastAsia="en-US"/>
              </w:rPr>
              <w:t xml:space="preserve"> 05 </w:t>
            </w:r>
            <w:r>
              <w:rPr>
                <w:sz w:val="24"/>
                <w:szCs w:val="24"/>
                <w:lang w:eastAsia="en-US"/>
              </w:rPr>
              <w:t>7164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по оказанию мер социальной поддержки обучающимся муниципальных образовательных учреждений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 прохождении военной службы, граждан, заключивших контракт о добровольном содействии в выполнении задач, возложенных на Вооруженные силы Российской Федерации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5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4 05 7524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выполнение передаваемых полномочий субъектов Российской Федерации (осуществление отдельных государственных полномочий по организации деятельности по захоронению твердых коммунальных отходов в части разработки проектно-сметной документации на рекультивацию земельных участков, загрязненных в результате расположения на них объектов размещения отходов 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 02 30027 05 0000 150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0029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компенсацию части  платы, взимаемой 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5082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5303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593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39999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5</w:t>
            </w: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0014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2 02 49999 05 </w:t>
            </w:r>
            <w:r>
              <w:rPr>
                <w:sz w:val="24"/>
                <w:szCs w:val="24"/>
                <w:lang w:val="en-US" w:eastAsia="en-US"/>
              </w:rPr>
              <w:t>0000</w:t>
            </w:r>
            <w:r>
              <w:rPr>
                <w:sz w:val="24"/>
                <w:szCs w:val="24"/>
                <w:lang w:eastAsia="en-US"/>
              </w:rPr>
              <w:t xml:space="preserve">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134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организация дополнительного профессионального образования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137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финансовое обеспечение деятельности  центров образования цифрового и гуманитарного профилей в общеобразовательных муниципальных организациях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138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финансовое обеспечение внедрения и функционирования целевой модели цифровой образовательной среды в общеобразовательных муниципальных организациях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141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частичная компенсация  дополнительных расходов на повышение оплаты труда работников бюджетной сферы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6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202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ы, передаваемые бюджетам муниципальных районов (финансовое обеспечение функционирования новых мест в образовательных организациях для реализации дополнительных общеразвивающих программ всех направленностей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703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 (финансирование по итогам ежегодного рейтинга социально-экономического развития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704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создание благоприятных условий для применения физическими лицами специального налогового режима «Налог на профессиональный доход» 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233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финансовое обеспечение деятельности центров образования естественно-научной и технологической направленности с муниципальных организациях области, расположенных в сельской местности и малых городах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234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финансовое обеспечение функционирования целевой модели цифровой образовательной  среды в рамках эксперимента по модернизации начального общего, основного общего и среднего  общего образования в муниципальных общеобразовательных организациях области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236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реализация муниципальных проектов, реализуемых в рамках кластеров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238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организация бесплатной перевозки обучающихся общеобразовательных организаций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266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Прочие межбюджетные трансферы, передаваемые бюджетам муниципальных районов (создание условий для обеспечения жителей отдаленных и (или) труднодоступных населенных пунктов Новгородской области услугами торговли посредством мобильных торговых объектов, обеспечивающих доставку и реализацию товаров                                                                      </w:t>
            </w:r>
            <w:r>
              <w:rPr>
                <w:szCs w:val="28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 xml:space="preserve">  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2 02</w:t>
            </w:r>
            <w:r>
              <w:rPr>
                <w:sz w:val="24"/>
                <w:szCs w:val="24"/>
                <w:lang w:eastAsia="en-US"/>
              </w:rPr>
              <w:t xml:space="preserve"> 49999</w:t>
            </w:r>
            <w:r>
              <w:rPr>
                <w:sz w:val="24"/>
                <w:szCs w:val="24"/>
                <w:lang w:val="en-US" w:eastAsia="en-US"/>
              </w:rPr>
              <w:t xml:space="preserve"> 05 </w:t>
            </w:r>
            <w:r>
              <w:rPr>
                <w:sz w:val="24"/>
                <w:szCs w:val="24"/>
                <w:lang w:eastAsia="en-US"/>
              </w:rPr>
              <w:t>7267</w:t>
            </w:r>
            <w:r>
              <w:rPr>
                <w:sz w:val="24"/>
                <w:szCs w:val="24"/>
                <w:lang w:val="en-US" w:eastAsia="en-US"/>
              </w:rPr>
              <w:t xml:space="preserve">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обеспечение расходных обязательств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 xml:space="preserve">возложенных на Вооруженные силы Российской Федерации, и членов их семей)    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602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ы, передаваемые бюджетам муниципальных районов (итоги ежегодного рейтинга органов местного самоуправления муниципальных районов по развитию предпринимательства, привлечению инвестиций и содействие развития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619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частичная компенсация расходов, связанных с увеличением норматива финансирования питания отдельных категорий обучающихся в образовательных организациях, реализующих основную общеобразовательную программу дошкольного образования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2 49999 05 7621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финансовое обеспечение затрат по созданию и (или) содержанию мест (площадок) накопления твердых коммунальных отходов в 2022 году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622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частичная компенсация расходов, связанных с увеличением стоимости питания обучающихся в образовательных  организациях, реализующих основную общеобразовательную программу дошкольного образования)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7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2 49999 05 7623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чие межбюджетные трансферты, передаваемые бюджетам муниципальных районов (</w:t>
            </w:r>
            <w:r>
              <w:rPr>
                <w:sz w:val="24"/>
                <w:szCs w:val="24"/>
              </w:rPr>
              <w:t>организация обеспечения твердым топливом (дровами) семей граждан, призванных на военную службу по мобилизации в соответствии с Указам Президента Российской Федерации от 21.09.2022 № 647 «Об объявлении частичной мобилизации в Российской Федерации»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, проживающих в жилых помещениях с печным отоплением)</w:t>
            </w:r>
          </w:p>
        </w:tc>
      </w:tr>
      <w:tr>
        <w:trPr>
          <w:trHeight w:val="17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8 05000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en-US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8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9 35303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</w:tr>
      <w:tr>
        <w:trPr>
          <w:trHeight w:val="1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8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19 25304 05 0000 15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val="en-US" w:eastAsia="en-US"/>
              </w:rPr>
              <w:t>4.</w:t>
            </w: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00 00000 00 0000 00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езвозмездные поступления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* </w:t>
            </w:r>
            <w:r>
              <w:rPr>
                <w:sz w:val="24"/>
                <w:szCs w:val="24"/>
                <w:lang w:eastAsia="en-US"/>
              </w:rPr>
              <w:t>».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                                                      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Cs w:val="28"/>
        </w:rPr>
        <w:t>2. Настоящее распоряжение вступает в силу с 01 января 2023 год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Cs w:val="28"/>
        </w:rPr>
        <w:t>3. Опубликовать распоряжение в Информационном Бюллетене Демян-ского муниципального района и разместить на официальном сайте Админи-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870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2-27T15:33:00Z</cp:lastPrinted>
  <dcterms:modified xsi:type="dcterms:W3CDTF">2022-12-27T12:47:00Z</dcterms:modified>
  <cp:revision>154</cp:revision>
  <dc:subject/>
  <dc:title>Проект</dc:title>
</cp:coreProperties>
</file>