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06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1166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/>
            </w:pPr>
            <w:bookmarkStart w:id="0" w:name="дата"/>
            <w:bookmarkEnd w:id="0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06.09.2022 №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77-рг   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О порядке и сроках составления проекта бюджет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Демянского городского поселения на 2023 год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и на плановый период 2024 и 2025 годов </w:t>
            </w:r>
          </w:p>
        </w:tc>
      </w:tr>
    </w:tbl>
    <w:p>
      <w:pPr>
        <w:pStyle w:val="Normal"/>
        <w:autoSpaceDE w:val="false"/>
        <w:spacing w:lineRule="exact" w:line="31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>В целях разработки проекта решения Совета депутатов Демянского городского поселения «О бюджете Демянского городского поселения на 2023 год и на плановый период 2024 и 2025 годов»: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.</w:t>
        <w:tab/>
        <w:t>Комитету финансов Администрации Демянского муниципального</w:t>
        <w:br/>
        <w:t>района: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.1. Организовать составление и составить проект бюджета Демянского городского поселения на 2023 год и на плановый период 2024 и 2025 годов, в соответствии с бюджетным законодательством Российской Федерации;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.2. Осуществить формирование общего объема налоговых и ненало-говых доходов на 2023 год и на плановый период 2024 и 2025 годов;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.3. Утвердить порядок и методику планирования бюджетных ассигно-ваний на 2023 год и на плановый период 2024 и 2025 годов;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>1.4. Осуществить планирование бюджетных ассигнований на 2023 год и на плановый период 2024 и 2025 годов в порядке и в соответствии с методикой, указанной в пункте 1.3 настоящего распоряж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2. Утвердить прилагаемый График подготовки и представления документов и материалов, разрабатываемых при составлении проекта  бюджета Демянского городского поселения на 2023 год и на плановый период 2024 и 2025 годов (далее График).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3. Руководителям структурных подразделений Администрации муниципального района и её отраслевых органов представить в комитет финансов Администрации Демянского муниципального района предложения о внесении изменений в перечень муниципальных программ Демянского городского поселения, утвержденный распоряжением Администрации Демянского муниципального района от 14.11.2016 № 260-рз, до 20 сентября 2022 год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4. Рекомендовать федеральным органам исполнительной власти представить в комитет финансов Администрации Демянского муници-пального района информацию в соответствии с перечнем согласно приложению к распоряжению до 25 сентября 2022 год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 xml:space="preserve">5. Руководителям структурных подразделений Администрации муниципального района и её отраслевых органов представлять в комитет финансов Администрации Демянского муниципального района информацию в соответствии с перечнем согласно приложению к распоряжению до                    27 сентября 2022 года.  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 xml:space="preserve">6. Руководителям структурных подразделений Администрации муниципального района и её отраслевых органов представлять в комитет финансов Администрации Демянского муниципального района материалы и документы в сроки, предусмотренные Графиком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7. Установить, что муниципальные программы Демянского городского поселения, предлагаемые к реализации начиная с 2023 года, а также изменения в ранее утверждённые муниципальные программы, предлагаемые к реализации начиная с 2023 года, подлежат утверждению до 1 декабря 2022 год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8. Комитету финансов Администрации Демянского муниципального района разработать и представить проект решения Совету депутатов Демянского городского поселения «О бюджете Демянского городского поселения на 2023 год и на плановый период 2024 и 2025 годов» в Администрацию муниципального района для последующего внесения на рассмотрение Совета депутатов Демянского городского поселения.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9. Контроль за исполнением распоряжения возложить на первого заместителя Главы Администрации Демянского муниципального района Шенгоф Н.В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>10. Опубликовать распоряжение в Информационном Бюллетене Демянского муниципального района и разместить на официальном сайте Администрации Демянского муниципального района.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Глава района А.Н. Сапогов</w:t>
      </w:r>
      <w:r>
        <w:rPr/>
        <w:t xml:space="preserve"> </w:t>
      </w:r>
    </w:p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360"/>
        <w:rPr>
          <w:szCs w:val="28"/>
        </w:rPr>
      </w:pPr>
      <w:r>
        <w:rPr>
          <w:szCs w:val="28"/>
        </w:rPr>
        <w:t xml:space="preserve">                               </w:t>
      </w:r>
      <w:bookmarkStart w:id="2" w:name="штамп"/>
      <w:bookmarkEnd w:id="2"/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3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к распоряжению Администраци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 xml:space="preserve">района от </w:t>
            </w:r>
            <w:bookmarkStart w:id="3" w:name="дата2"/>
            <w:bookmarkEnd w:id="3"/>
            <w:r>
              <w:rPr>
                <w:szCs w:val="28"/>
              </w:rPr>
              <w:t xml:space="preserve">06.09.2022 № </w:t>
            </w:r>
            <w:bookmarkStart w:id="4" w:name="номер2"/>
            <w:bookmarkEnd w:id="4"/>
            <w:r>
              <w:rPr>
                <w:szCs w:val="28"/>
              </w:rPr>
              <w:t xml:space="preserve">77-рг  </w:t>
            </w:r>
          </w:p>
        </w:tc>
      </w:tr>
    </w:tbl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spacing w:lineRule="exact" w:line="240" w:before="120" w:after="0"/>
        <w:jc w:val="center"/>
        <w:rPr>
          <w:szCs w:val="28"/>
        </w:rPr>
      </w:pPr>
      <w:r>
        <w:rPr>
          <w:szCs w:val="28"/>
        </w:rPr>
        <w:t>информации для представления главными администраторами налоговых и неналоговых доходов бюджета Демянского городского поселения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в комитет финансов Администрации Демянского муниципальн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1. Управление Федеральной налоговой службы по Новгородской области (далее – УФНС России по Новгородской области) – прогноз поступлений в бюджет городского поселения в 2023-2025 годах: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в разрезе налогов и сборов, администрируемых УФНС России по Новгородской области;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налог на доходы физических лиц;</w:t>
        <w:tab/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единый сельскохозяйственный налог;</w:t>
        <w:tab/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налог на имущество физических лиц;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земельный налог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2. Управление муниципальным имуществом Администрации Демян-ского муниципального района – прогноз поступлений в бюджет городского поселения в 2023-2025 годах по видам доходов: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;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доходы от сдачи в аренду имущества, составляющего казну городских поселений (за исключением земельных участков)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доходы от продажи земельных участков, государственная собствен-ность на которые не разграничена и которые расположены в границах городских поселений;</w:t>
        <w:tab/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 сельских поселений, государственными или муниципальными предприятиями либо государственными или муници-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 поселени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3. Управление строительства и жилищно-коммунального хозяйства Администрации Демянского муниципального района – прогноз поступлений в бюджет городского поселения в 2023-2025 годах по видам доходов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прочие поступления от использования имущества, находящегося в собственности городского поселения (за исключением имущества муници-пальных бюджетных и автономных учреждений, а также имущества муниципальных унитарных предприятий, в том числе казенных).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4. Управление Федерального казначейства по Новгородской области: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доходы от уплаты акцизов на дизельное топливо;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доходы от уплаты акцизов на моторные масла  для дизельных и карбюраторных (инжекторных) двигателей;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доходы от уплаты акцизов на автомобильный бензин;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доходы от уплаты акцизов на прямогонный бензин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985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4253"/>
      </w:tblGrid>
      <w:tr>
        <w:trPr/>
        <w:tc>
          <w:tcPr>
            <w:tcW w:w="11482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распоряжением Администрации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района от </w:t>
            </w:r>
            <w:bookmarkStart w:id="5" w:name="дата3"/>
            <w:bookmarkEnd w:id="5"/>
            <w:r>
              <w:rPr>
                <w:szCs w:val="28"/>
              </w:rPr>
              <w:t xml:space="preserve">06.09.2022 № </w:t>
            </w:r>
            <w:bookmarkStart w:id="6" w:name="номер3"/>
            <w:bookmarkEnd w:id="6"/>
            <w:r>
              <w:rPr>
                <w:szCs w:val="28"/>
              </w:rPr>
              <w:t xml:space="preserve">77-рг  </w:t>
            </w:r>
          </w:p>
        </w:tc>
      </w:tr>
    </w:tbl>
    <w:p>
      <w:pPr>
        <w:pStyle w:val="Normal"/>
        <w:spacing w:lineRule="exact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ГРАФИК</w:t>
      </w:r>
    </w:p>
    <w:p>
      <w:pPr>
        <w:pStyle w:val="Normal"/>
        <w:spacing w:lineRule="exact" w:line="240" w:before="120" w:after="0"/>
        <w:ind w:firstLine="709"/>
        <w:jc w:val="center"/>
        <w:rPr>
          <w:szCs w:val="28"/>
        </w:rPr>
      </w:pPr>
      <w:r>
        <w:rPr>
          <w:szCs w:val="28"/>
        </w:rPr>
        <w:t>подготовки и представления документов и материалов, разрабатываемых при составлении проекта бюджета                      Демянского городского поселения на 2023 год и на плановый период 2024 и 2025 годов</w:t>
      </w:r>
    </w:p>
    <w:p>
      <w:pPr>
        <w:pStyle w:val="Normal"/>
        <w:spacing w:lineRule="exact" w:line="2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540"/>
        <w:gridCol w:w="2100"/>
        <w:gridCol w:w="3470"/>
        <w:gridCol w:w="29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Материалы и докумен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Срок представления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>Ответственный                        за исполнение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Куда представляется</w:t>
            </w:r>
          </w:p>
        </w:tc>
      </w:tr>
      <w:tr>
        <w:trPr>
          <w:trHeight w:val="2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гноз социально-экономического развития Демянского городского поселения на 2023 год и на плановый период 2024 и 2025 годов, прогнозируемые показатели по фонду оплаты труда на 2023-2025 год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20 октября 2022 год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дел по экономическому развитию, сельскому хозяйству и продовольствию Администрации район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митет финансов Администрации района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bCs/>
                <w:szCs w:val="28"/>
              </w:rPr>
              <w:t>Предварительные итоги социально-экономического развития Демянского городского поселения за  девять месяцев 2022 года и ожидаемые итоги социально-экономического развития городского поселения  за 2022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20 октября 2022 год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отдел по экономическому развитию, сельскому хозяйству и продовольствию Администрации район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митет финансов Администрации района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Данные о протяженности автомобильных дорог местного значения, находящихся в собственности Демянского городского поселения, по состоянию на 01 января 2022 го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до 1 октября 2022 год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правление строительства и жилищно-коммунального хозяйства Администрации район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митет финансов Администрации района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асчёты объёмов субсидий и субвенций на 2023-2025 годы, предоставляемые из областного фонда финансовой поддержки муниципальных образований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 25 сентября 2022 года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bCs/>
                <w:szCs w:val="28"/>
              </w:rPr>
              <w:t>комитет финансов Администрации район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митет финансов Администрации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540"/>
        <w:gridCol w:w="2100"/>
        <w:gridCol w:w="3470"/>
        <w:gridCol w:w="2946"/>
      </w:tblGrid>
      <w:tr>
        <w:trPr>
          <w:tblHeader w:val="true"/>
          <w:trHeight w:val="2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Сведения о прогнозе поступлений администрируемых доходов на 2023 - 2025 годы и методике прогнозирования поступлений доходов в  бюджет Демянского городского посел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 25 сентября 2022 год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главные администраторы доходов бюджета городского поселени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митет финансов Администрации района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bCs/>
                <w:szCs w:val="28"/>
              </w:rPr>
              <w:t xml:space="preserve">Проекты расчетов потребности бюджетных ассигнований на 2023 год и на плановый период 2024 и 2025 годов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 27 сентября 2022 год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>главные распорядители средств бюджета городского поселени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митет финансов Администрации района</w:t>
            </w:r>
          </w:p>
        </w:tc>
      </w:tr>
      <w:tr>
        <w:trPr>
          <w:trHeight w:val="8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ект бюджетной сметы контрольно-счётной палаты Демянского муниципального района на 2023 год и на плановый период 2024 и 2025 год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до 27 сентября 2022 год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контрольно-счётная палата Демянского муниципального район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митет финансов Администрации района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Проекты муниципальных программ, предлагаемых к реализации начиная с 2023 года, а также изменения в ранее утверждённые муниципальные программы на 2023-2025 год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 1 ноября 2022 год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главные распорядители средств бюджета городского поселени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митет финансов Администрации района</w:t>
            </w:r>
          </w:p>
        </w:tc>
      </w:tr>
      <w:tr>
        <w:trPr>
          <w:trHeight w:val="106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exact" w:line="240" w:before="120" w:after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bCs/>
                <w:szCs w:val="28"/>
              </w:rPr>
              <w:t>В случае изменения, основных параметров формирования бюджета городского поселения на 2023 год и на плановый период 2024 и 2025 годов произвести корректировку обоснований бюджетных ассигнований главных распорядителей бюджетных средст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15 ноября 2022 год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>главные распорядители средств бюджета городского поселени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митет финансов Администрации района</w:t>
            </w:r>
          </w:p>
        </w:tc>
      </w:tr>
    </w:tbl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567" w:right="567" w:gutter="0" w:header="709" w:top="1418" w:footer="709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аи</w:t>
    </w:r>
  </w:p>
  <w:p>
    <w:pPr>
      <w:pStyle w:val="Footer"/>
      <w:rPr/>
    </w:pPr>
    <w:r>
      <w:rPr/>
      <w:t xml:space="preserve">№ </w:t>
    </w:r>
    <w:r>
      <w:rPr/>
      <w:t>1247-р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Левина Тамара Александровна</cp:lastModifiedBy>
  <cp:lastPrinted>2022-09-06T14:35:00Z</cp:lastPrinted>
  <dcterms:modified xsi:type="dcterms:W3CDTF">2022-09-06T11:37:00Z</dcterms:modified>
  <cp:revision>152</cp:revision>
  <dc:subject/>
  <dc:title>Проект</dc:title>
</cp:coreProperties>
</file>