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31.10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93-рг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Администрации района от 16.09.2013 № 111-р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района от 11.07.2022 № 704 «Об утверждении Порядка принятия решений о разработке муници-пальных программ Демянского муниципального района и Демянского город-ского поселения, их формирования, реализации и проведения оценки эффективности»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 Внести изменения в перечень муниципальных программ Демянского муниципального района, утвержденный распоряжением Администрации района от 16.09.2013 № 111-рг «Об утверждении перечня муниципальных программ Демянского муниципального района» (в редакции распоряжений Администрации района от 20.11.2013 № 139-рг, от 04.12.2014 № 113-рг,       от 26.12.2014 № 121-рг, от 19.06.2015 № 82-рг, от 14.07.2015 № 99-рз,           от 14.12.2015 № 181-рг, от 25.12.2015 № 188-рг, от 24.03.2016 № 93-рг,         от 28.07.2016 № 192-рз, от 07.11.2016 № 256-рз, от 15.12.2016 № 274-рз,        от 23.01.2017 № 8-рг, от 19.07.2017 № 185-рг, от 04.12.2017 № 273-рг,                от 19.10.2018 № 221-рг, от 14.11.2018 № 231-рг, от 14.12.2018 № 246-рз,        от 14.03.2019 № 93-рг, от 05.04.2019 № 122-рз, от 16.05.2019 № 152-рг,                 от 07.11.2019 № 410-рз, от 18.12.2019 № 450-рг, от 19.03.2020 № 113-рг,                    от 02.11.2020 № 346-рг, от 11.06.2021 № 212-рг, от 26.10.2022 № 90-рг), изложив его в прилагаемой редакции (приложение к распоряжению)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2. Распоряжение вступает в силу с 1 января 2023 года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3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района А.Н. Сапогов</w:t>
      </w:r>
      <w:r>
        <w:rPr/>
        <w:t xml:space="preserve"> </w:t>
      </w:r>
    </w:p>
    <w:p>
      <w:pPr>
        <w:pStyle w:val="Normal"/>
        <w:spacing w:lineRule="atLeast" w:line="360"/>
        <w:rPr/>
      </w:pPr>
      <w:r>
        <w:rPr>
          <w:szCs w:val="28"/>
        </w:rPr>
        <w:t xml:space="preserve">                               </w:t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09" w:top="1134" w:footer="1134" w:bottom="119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360"/>
        <w:rPr>
          <w:szCs w:val="28"/>
        </w:rPr>
      </w:pPr>
      <w:r>
        <w:rPr>
          <w:szCs w:val="28"/>
        </w:rPr>
        <w:t xml:space="preserve">                                  </w:t>
      </w:r>
      <w:bookmarkStart w:id="2" w:name="штамп"/>
      <w:bookmarkEnd w:id="2"/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к распоряжению Администраци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района от </w:t>
            </w:r>
            <w:bookmarkStart w:id="3" w:name="дата2"/>
            <w:bookmarkEnd w:id="3"/>
            <w:r>
              <w:rPr>
                <w:szCs w:val="28"/>
              </w:rPr>
              <w:t xml:space="preserve">31.10.2022 № </w:t>
            </w:r>
            <w:bookmarkStart w:id="4" w:name="номер2"/>
            <w:bookmarkEnd w:id="4"/>
            <w:r>
              <w:rPr>
                <w:szCs w:val="28"/>
              </w:rPr>
              <w:t xml:space="preserve">93-рг </w:t>
            </w:r>
          </w:p>
        </w:tc>
      </w:tr>
    </w:tbl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Cs w:val="28"/>
              </w:rPr>
              <w:t>«УТВЕРЖДЕН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распоряжением Администрации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района от 16.09.2013 № 111-рг  </w:t>
            </w:r>
          </w:p>
        </w:tc>
      </w:tr>
    </w:tbl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jc w:val="center"/>
        <w:outlineLvl w:val="0"/>
        <w:rPr>
          <w:szCs w:val="28"/>
        </w:rPr>
      </w:pPr>
      <w:r>
        <w:rPr>
          <w:szCs w:val="28"/>
        </w:rPr>
        <w:t>муниципальных программ Демян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977"/>
        <w:gridCol w:w="2552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, входящей в состав муниципа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Сроки реали-з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звитие муниципальной службы и местного самоуправления в Демянском муниципальном районе (2021-2025 год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по организационным и общим вопросам  Администрации Демя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2021-2025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тиводействие коррупции на 2019-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дел правового обеспечения Администрации Демя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5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Развитие малого и среднего предпринимательства Демянского муници-пального района на 2017-2023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дел по экономическому развитию, сельскому хозяйству и продовольствию Администрации Демя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2017 – 2023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азвитие торговли в Демянском муниципальном районе на 2017-2023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дел по экономическому развитию, сельскому хозяйству и продовольствию Администрации Демя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-2023 го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977"/>
        <w:gridCol w:w="2552"/>
        <w:gridCol w:w="992"/>
      </w:tblGrid>
      <w:tr>
        <w:trPr>
          <w:trHeight w:val="2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38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жилищного строительства на территории Демянского муниципального района 2014-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молодых семей на территории Демянского муниципального района на 2014-2025 го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строительства и  жилищно-коммунального хозяйства Администрации Демянского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5 годы</w:t>
            </w:r>
          </w:p>
        </w:tc>
      </w:tr>
      <w:tr>
        <w:trPr>
          <w:trHeight w:val="1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развития жилищного строительства на территории Демянского муниципального района на 2014-2025 год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и модернизация жилищно-коммунального хозяйства Демянского муниципального района на 2017-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звитие и модернизация коммунальной инфраструктуры Демянского муниципального района на 2017-2025 го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строительства и  жилищно-коммунального хозяйства Администрации Демянского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5 годы</w:t>
            </w:r>
          </w:p>
        </w:tc>
      </w:tr>
      <w:tr>
        <w:trPr>
          <w:trHeight w:val="9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е на территории Демянского муниципального района на 2017-2025 год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автомобильных дорог общего пользования местного значения Демянского муниципального района на 2017-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строительства и  жилищно-коммунального хозяйства Администрации Демя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5 годы</w:t>
            </w:r>
          </w:p>
        </w:tc>
      </w:tr>
      <w:tr>
        <w:trPr>
          <w:trHeight w:val="19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Развитие электронного правительства и информационного </w:t>
            </w:r>
            <w:r>
              <w:rPr>
                <w:spacing w:val="-2"/>
                <w:sz w:val="24"/>
                <w:szCs w:val="24"/>
              </w:rPr>
              <w:t>общества в Демянском</w:t>
            </w:r>
            <w:r>
              <w:rPr>
                <w:sz w:val="24"/>
                <w:szCs w:val="24"/>
              </w:rPr>
              <w:t xml:space="preserve"> муниципальном районе на 2017-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дел информационного обеспечения Администрации Демя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5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управления муниципальным имуществом Демянского муниципального района на 2017-2023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муниципальным имуществом Администрации Демя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3 годы</w:t>
            </w:r>
          </w:p>
        </w:tc>
      </w:tr>
      <w:tr>
        <w:trPr>
          <w:trHeight w:val="1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и финансами в Демянском муниципальном районе на 2019-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2"/>
                <w:sz w:val="24"/>
                <w:szCs w:val="24"/>
              </w:rPr>
              <w:t>Организация и обеспече-ние осуществления бюджетного процесса, управление муниципаль-ным долгом Демянского муниципального района на 2019-2025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финансов Администрации Демя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5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5"/>
        <w:gridCol w:w="12"/>
        <w:gridCol w:w="2930"/>
        <w:gridCol w:w="2552"/>
        <w:gridCol w:w="992"/>
      </w:tblGrid>
      <w:tr>
        <w:trPr>
          <w:trHeight w:val="2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муниципальных образований Демянского муниципального района на 2019-2025 го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бюджетных расходов Демянского муниципального района на 2019-2025 год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льского хозяйства в Демянском муниципальном районе на 2020-2024 год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дел по экономическому развитию, сельскому хозяйству и продовольствию Администрации Демя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 годы</w:t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сельских территорий Демянского муниципального района до 2025 год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дел по экономическому развитию, сельскому хозяйству и продовольствию Администрации Демя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разования в Демянском муниципальном районе на 2021-2026 год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звитие дошкольного и общего образования в Демянском муниципаль-ном районе на 2021-2026 го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по образованию Администрации Демянского муниципальн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6 годы</w:t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дополнительного образования в Демянском муниципальном районе на 2021-2026 год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оциальная адаптация детей-сирот и детей, оставшихся без попечения родителей, а также лиц из числа детей сирот и детей, оставшихся без попечения родителей на 2021-2026  год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реализации муниципальной программы и прочие мероприятия в области образования Демянского муниципального района на 2021-2026 год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звитие культуры Демянского муниципального района на 2019-2025 год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ультура Демянского муниципального района на 2019-2025 го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культуры и молодежной политики Администрации Демянского муниципального рай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2019-2025 годы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реализации Программы на 2019-2025 годы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ализация молодежной политики в Демянском районе на 2021-2026 годы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Демянского райо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культуры и молодежной политики Администрации Демянского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6 годы</w:t>
            </w:r>
          </w:p>
        </w:tc>
      </w:tr>
      <w:tr>
        <w:trPr>
          <w:trHeight w:val="8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населения Демянского райо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6 год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плексные меры противодействия наркомании и зависимости от других психоактивных веществ в Демянском район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6 год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олонтерского движения в Демянском районе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6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в Демянском муниципальном районе на 2021-2026 год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по образованию Администрации Демя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6 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ная политика на территории Демянского муниципального района на 2021-2025 год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строительства и  жилищно-коммунального хозяйства Администрации Демя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5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анспортного обслуживания населения на территории Демянского муниципального района на 2020-2025 год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строительства и  жилищно-коммунального хозяйства Администрации Демя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17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филактика правонарушений, терроризма и экстремизма в Демянском муници-пальном районе на 2023-2025 год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 в Демянском муниципальном районе на 2023-2025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по организационным и общим вопросам  Администрации Демя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 годы</w:t>
            </w:r>
          </w:p>
        </w:tc>
      </w:tr>
      <w:tr>
        <w:trPr>
          <w:trHeight w:val="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терроризма и экстремизма в Демянском муниципальном районе на 2023-2025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нтитеррористи-ческой комиссии Демя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Демянского муниципального района на 2017-2025 год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строительства и  жилищно-коммунального хозяйства Администрации Демя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5 г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прав потребителей в Демянском муниципальном районе на 2019- 2024 годы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дел по экономическому развитию, сельскому хозяйству и продовольствию Администрации Демя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4 годы</w:t>
            </w:r>
          </w:p>
        </w:tc>
      </w:tr>
      <w:tr>
        <w:trPr>
          <w:trHeight w:val="1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законопослушного поведения участников дорожного движения в Демянском муниципальном районе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строительства и  жилищно-коммунального хозяйства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1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бщественного здоровья среди населения Демянского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митет по образованию Администрации Демянского муниципального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4 годы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1516-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10-31T16:34:00Z</cp:lastPrinted>
  <dcterms:modified xsi:type="dcterms:W3CDTF">2022-10-31T13:36:00Z</dcterms:modified>
  <cp:revision>136</cp:revision>
  <dc:subject/>
  <dc:title>Проект</dc:title>
</cp:coreProperties>
</file>